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химия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 (естественнонаучный профиль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Назина Т.Г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2.  </w:t>
      </w:r>
      <w:r>
        <w:rPr>
          <w:b/>
        </w:rPr>
        <w:t xml:space="preserve">Пояснительная записка к рабочей программе по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  10 класс естественнонаучный профи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ого компонента государственных стандартов начального общего, основного общего и среднего (полного) общего образования» (с изменениями от 31.01.2012) ДЛЯ 10-11 КЛАС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каза Министерства Просвещения РФ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от 17.05.2012 № 413 (ред. 29.06.2017)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 xml:space="preserve">Примерная Программа основного общего образования основного общего образования </w:t>
      </w:r>
      <w:r>
        <w:rPr>
          <w:b/>
        </w:rPr>
        <w:t>по химии</w:t>
      </w:r>
      <w:r>
        <w:rPr/>
        <w:t xml:space="preserve">, авторской программы по </w:t>
      </w:r>
      <w:r>
        <w:rPr>
          <w:color w:val="000000"/>
        </w:rPr>
        <w:t>Еремин В.В., Кузьменко Н.Е., Дроздов А.А. и др.</w:t>
      </w:r>
      <w:r>
        <w:rPr>
          <w:rStyle w:val="C5"/>
        </w:rPr>
        <w:t xml:space="preserve"> (под ред. </w:t>
      </w:r>
      <w:r>
        <w:rPr>
          <w:color w:val="000000"/>
        </w:rPr>
        <w:t>Еремин Н.Е</w:t>
      </w:r>
      <w:r>
        <w:rPr>
          <w:rStyle w:val="C5"/>
        </w:rPr>
        <w:t xml:space="preserve"> и В.В. Лунин. Программа курса химии для 8-11 классов общеобразовательных учреждений /. под ред. </w:t>
      </w:r>
      <w:r>
        <w:rPr>
          <w:color w:val="000000"/>
        </w:rPr>
        <w:t>Еремин В.В</w:t>
      </w:r>
      <w:r>
        <w:rPr>
          <w:rStyle w:val="C5"/>
        </w:rPr>
        <w:t xml:space="preserve"> и В.В. Лунин – 5-е издание, стереотипное – Вертикаль. М.: Дрофа, 2018.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каз Министерства образования и науки Российской Федерации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от 28. 12.2018 г.  № 345 (ред.от 18.05.2020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Образовательная программа ГБОУ гимназии №526 Московского района Санкт-Петербурга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чебный план ГБОУ гимназии №526 Московского района Санкт-Петербурга – 2020-2021 учебный год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i/>
          <w:iCs/>
        </w:rPr>
        <w:t xml:space="preserve">Рабочая программа по химии  составлена на основе авторской программы </w:t>
      </w:r>
      <w:r>
        <w:rPr>
          <w:rStyle w:val="C5"/>
        </w:rPr>
        <w:t xml:space="preserve">под ред. </w:t>
      </w:r>
      <w:r>
        <w:rPr>
          <w:color w:val="000000"/>
        </w:rPr>
        <w:t>Еремина Н.Е</w:t>
      </w:r>
      <w:r>
        <w:rPr>
          <w:rStyle w:val="C5"/>
        </w:rPr>
        <w:t xml:space="preserve"> и В.В. Лунина</w:t>
      </w:r>
      <w:r>
        <w:rPr>
          <w:rFonts w:cs="Times New Roman CYR" w:ascii="Times New Roman CYR" w:hAnsi="Times New Roman CYR"/>
          <w:b/>
          <w:i/>
          <w:iCs/>
        </w:rPr>
        <w:t xml:space="preserve"> (</w:t>
      </w:r>
      <w:r>
        <w:rPr>
          <w:rFonts w:cs="SchoolBookSanPin-Bold" w:ascii="SchoolBookSanPin-Bold" w:hAnsi="SchoolBookSanPin-Bold"/>
          <w:b/>
          <w:bCs/>
          <w:sz w:val="20"/>
          <w:szCs w:val="20"/>
        </w:rPr>
        <w:t>Химия</w:t>
      </w:r>
      <w:r>
        <w:rPr>
          <w:rFonts w:cs="SchoolBookSanPin" w:ascii="SchoolBookSanPin" w:hAnsi="SchoolBookSanPin"/>
          <w:sz w:val="20"/>
          <w:szCs w:val="20"/>
        </w:rPr>
        <w:t xml:space="preserve">. </w:t>
      </w:r>
      <w:r>
        <w:rPr/>
        <w:t>10—11 классы : рабочая программа к линии УМК</w:t>
      </w:r>
    </w:p>
    <w:p>
      <w:pPr>
        <w:pStyle w:val="Normal"/>
        <w:autoSpaceDE w:val="false"/>
        <w:rPr/>
      </w:pPr>
      <w:r>
        <w:rPr/>
        <w:t>В. В. Лунина : учебно-методическое пособие / В. В. Еремин, А. А. Дроздов, В. И. Теренин — М. : Дрофа, 2018</w:t>
      </w:r>
      <w:r>
        <w:rPr>
          <w:b/>
          <w:i/>
          <w:iCs/>
        </w:rPr>
        <w:t>.)</w:t>
      </w:r>
      <w:r>
        <w:rPr>
          <w:rFonts w:cs="Times New Roman CYR" w:ascii="Times New Roman CYR" w:hAnsi="Times New Roman CYR"/>
          <w:b/>
          <w:i/>
          <w:iCs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Программа составлена на основе федерального компонента государственного стандарта основного общего образовании, конкретизирует содержание предметных тем образовательного стандарта и дает примерное распределение учебных часов по разделам курса. </w:t>
      </w:r>
      <w:r>
        <w:rPr/>
        <w:t>Линия УМК В. В. Лунина.</w:t>
      </w:r>
    </w:p>
    <w:p>
      <w:pPr>
        <w:pStyle w:val="Normal"/>
        <w:autoSpaceDE w:val="false"/>
        <w:rPr/>
      </w:pPr>
      <w:r>
        <w:rPr/>
        <w:t>Учебно-методический комплект для изучения курса химии в 10—11классах создан авторским коллективом преподавателей химического факультета Московского государственного</w:t>
      </w:r>
    </w:p>
    <w:p>
      <w:pPr>
        <w:pStyle w:val="Normal"/>
        <w:autoSpaceDE w:val="false"/>
        <w:rPr/>
      </w:pPr>
      <w:r>
        <w:rPr/>
        <w:t>университета имени М. В. Ломоносова.</w:t>
      </w:r>
    </w:p>
    <w:p>
      <w:pPr>
        <w:pStyle w:val="Normal"/>
        <w:autoSpaceDE w:val="false"/>
        <w:rPr/>
      </w:pPr>
      <w:r>
        <w:rPr/>
        <w:t xml:space="preserve">«Химия. 10 класс. углубленный уровень». Учебник с электронным приложением (авторы В. В. Еремин, Н. Е. Кузьменко, А. А. Дроздов,В. В. Лунин). </w:t>
      </w:r>
    </w:p>
    <w:p>
      <w:pPr>
        <w:pStyle w:val="Normal"/>
        <w:autoSpaceDE w:val="false"/>
        <w:rPr/>
      </w:pPr>
      <w:r>
        <w:rPr/>
        <w:t>Рабочая программа учебного предмета «Химия» на уровне основного общего образования к УМК по химии</w:t>
      </w:r>
    </w:p>
    <w:p>
      <w:pPr>
        <w:pStyle w:val="Normal"/>
        <w:autoSpaceDE w:val="false"/>
        <w:rPr/>
      </w:pPr>
      <w:r>
        <w:rPr/>
        <w:t>В. В. Еремина, Н. Е. Кузьменко, А. А Дроздова, В. В. Лунина и методические рекомендации по ее составлению (авторы В. В. Еремин, А. А. Дроздов, В. И. Теренин).</w:t>
      </w:r>
    </w:p>
    <w:p>
      <w:pPr>
        <w:pStyle w:val="Normal"/>
        <w:autoSpaceDE w:val="false"/>
        <w:rPr/>
      </w:pPr>
      <w:r>
        <w:rPr/>
        <w:t>Методическое пособие к учебнику В. В. Еремина, Н. Е. Кузьменко, А. А Дроздова, В. В. Лунина «Химия.10 класс. углубленный уровень» (авторы В. В. Еремин, А. А. Дроздов, В. И. Теренин).</w:t>
      </w:r>
    </w:p>
    <w:p>
      <w:pPr>
        <w:pStyle w:val="Normal"/>
        <w:autoSpaceDE w:val="false"/>
        <w:rPr/>
      </w:pPr>
      <w:r>
        <w:rPr/>
        <w:t>Контрольные и проверочные работы. «Химия.10 класс» (авторы В. В. Еремин, А. А. Дрозд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 xml:space="preserve">Программа рассчитана на 3 час в неделю. При </w:t>
      </w:r>
      <w:r>
        <w:rPr>
          <w:b/>
        </w:rPr>
        <w:t>34</w:t>
      </w:r>
      <w:r>
        <w:rPr/>
        <w:t xml:space="preserve"> учебных неделях общее количество часов на изучение химии в  10 классе (естественнонаучное направление) составит 102 часа.</w:t>
      </w:r>
    </w:p>
    <w:p>
      <w:pPr>
        <w:pStyle w:val="Normal"/>
        <w:ind w:firstLine="709"/>
        <w:jc w:val="both"/>
        <w:rPr/>
      </w:pPr>
      <w:r>
        <w:rPr/>
        <w:t>1 четверть – 24 часа</w:t>
      </w:r>
    </w:p>
    <w:p>
      <w:pPr>
        <w:pStyle w:val="Normal"/>
        <w:ind w:firstLine="709"/>
        <w:jc w:val="both"/>
        <w:rPr/>
      </w:pPr>
      <w:r>
        <w:rPr/>
        <w:t>2 четверть – 21 час</w:t>
      </w:r>
    </w:p>
    <w:p>
      <w:pPr>
        <w:pStyle w:val="Normal"/>
        <w:ind w:firstLine="709"/>
        <w:jc w:val="both"/>
        <w:rPr/>
      </w:pPr>
      <w:r>
        <w:rPr/>
        <w:t>3 четверть – 33 часа</w:t>
      </w:r>
    </w:p>
    <w:p>
      <w:pPr>
        <w:pStyle w:val="Normal"/>
        <w:ind w:firstLine="709"/>
        <w:jc w:val="both"/>
        <w:rPr/>
      </w:pPr>
      <w:r>
        <w:rPr/>
        <w:t>4 четверть – 2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держание 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67"/>
        <w:gridCol w:w="1205"/>
        <w:gridCol w:w="547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овтор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 органических веществ, гомология, изомерия и ее виды. Теория химического строения органических соединений А.М. Бутлерова. Природа хим связи в органических веществах, гомолитический и гетеролитический разрыв хим связи. Классификация органических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ы и названия органических соедин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группы , номенклатура органических соединений. Определение формул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ые углеводоро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предельных углеводородов, физические и химические свойства, способы получение, применение предельных углеводородов. Метан и его гомологи. Синтезы на основе мета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едельные углеводороды и циклоалка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ение непредельных углеводородов: алкенов, алкадиенов, алкинов, физические и химические свойства, способы получения, применение непредельных углеводородов. Сравнение свойств со свойствами циклоалканов . Синтезы на основе этилена и ацетилена. Каучуки и полимеры на основе дие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аренов, физические и химические свойства, способы. Получение, применение бензола и его гомологов.. Синтезы на основе бензола и толу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огенпроизвод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менклатура и классификация галогенопроизводных углеводородов. Способы получения и синтезы с участием галогенопроизводных углеводородов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ы и фенол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спиртов. Физические и химические свойства одноатомных и многоатомных спиртов. Способы получения и применения, качественные реакции на спирты.</w:t>
            </w:r>
          </w:p>
          <w:p>
            <w:pPr>
              <w:pStyle w:val="Normal"/>
              <w:jc w:val="both"/>
              <w:rPr/>
            </w:pPr>
            <w:r>
              <w:rPr/>
              <w:t>Фенол: строение, физические и химические свойства, получение, токсическое действие фенолов и спиртов.</w:t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дегиды и кето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альдегидов и кетонов. Физические и химические свойства сравнение реакционной способности альдегидов и кетонов. Способы получения и применения, качественные реакции на альдегиды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карбоновых кислот. Строение , физические и химические свойства, способы получение, применение.. Генетическая связь между основными классами органических соединений.</w:t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эфи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эфиров. Строение, физические свойства. Отличия простых и сложных эфиров. Реакция этерификации и гидролиза сложных эфиров. Жиры, как представители сложных эфиров. Применение сложных эфиров, в зависимости от их соста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еводород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глеводов на основании их химического состава. Сравнение хим состава углеводов. Отдельные представители углеводов: глюкоза, фруктоза, рибоза, сахароза, крахмал, целлюлоза. Распространение в природе, физические и химические свойства. Значение углев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аминов. Сравнение строения аминов и соотнесение строения и химических свойств. Сравнительная основность аминов. Способы получения аминов. Значение ами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инокислоты и бел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ение биологических аминокислот. Амфотерность аминокислот и их физические и химические свойства. Реакция поликонденсации и образование белков. Белки, как биологические полимеры. Пептидная связь. Успехи синтеза белков и полипептидов, их значение. Уровни организации бел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етические основы курса органической хим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вторительное обобще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курсу органической химии. Теория строения орг соединений. Механизм химических реакций. Электрофильное и нуклеофильное замещение и присоединение. Реакции полимеризации и поликонденсации. Классификация полимеров и их значение. Прогноз свойств веществ на основании их строения. Взаимное слияние атомов в молекул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541"/>
        <w:gridCol w:w="1542"/>
        <w:gridCol w:w="1542"/>
        <w:gridCol w:w="1542"/>
        <w:gridCol w:w="1441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индивидуальный зач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ное тест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4.Планируемые результаты освоения учебного предмет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Курс органической химии является основой для  расширения валеологического и экологического образования т.к., в нем рассматриваются соединения имеющие непосредственное отношение к жизни человека, пищевой химии, химии лекарственных веществ и к основным природообразующим процессам.</w:t>
      </w:r>
    </w:p>
    <w:p>
      <w:pPr>
        <w:pStyle w:val="Normal"/>
        <w:ind w:left="426" w:firstLine="708"/>
        <w:jc w:val="both"/>
        <w:rPr/>
      </w:pPr>
      <w:r>
        <w:rPr/>
        <w:t xml:space="preserve">На уроках </w:t>
      </w:r>
      <w:r>
        <w:rPr>
          <w:b/>
        </w:rPr>
        <w:t>химии</w:t>
      </w:r>
      <w:r>
        <w:rPr/>
        <w:t xml:space="preserve">  </w:t>
      </w:r>
      <w:r>
        <w:rPr>
          <w:b/>
        </w:rPr>
        <w:t>в 10 классе</w:t>
      </w:r>
      <w:r>
        <w:rPr/>
        <w:t xml:space="preserve"> прежде всего значимы межпредметные связи с такими предметами как биология, физика, математика, географии, экологии что способствует получению следующих результатов обучения:</w:t>
      </w:r>
    </w:p>
    <w:p>
      <w:pPr>
        <w:pStyle w:val="Normal"/>
        <w:autoSpaceDE w:val="false"/>
        <w:ind w:left="426" w:hanging="0"/>
        <w:rPr/>
      </w:pPr>
      <w:r>
        <w:rPr>
          <w:b/>
          <w:bCs/>
        </w:rPr>
        <w:t>личностные результаты</w:t>
      </w:r>
      <w:r>
        <w:rPr/>
        <w:t>:</w:t>
      </w:r>
    </w:p>
    <w:p>
      <w:pPr>
        <w:pStyle w:val="Normal"/>
        <w:autoSpaceDE w:val="false"/>
        <w:ind w:left="426" w:hanging="0"/>
        <w:rPr/>
      </w:pPr>
      <w:r>
        <w:rPr/>
        <w:t>1) в ценностно-ориентационной сфере — чувство гордости за российскую химическую науку, гуманизм, целеустремленность, воспитание ответственного отношения к природе, осознание необходимости защиты окружающей среды, стремлениек здоровому образу жизни;</w:t>
      </w:r>
    </w:p>
    <w:p>
      <w:pPr>
        <w:pStyle w:val="Normal"/>
        <w:autoSpaceDE w:val="false"/>
        <w:ind w:left="426" w:hanging="0"/>
        <w:rPr/>
      </w:pPr>
      <w:r>
        <w:rPr/>
        <w:t>2) в трудовой сфере — готовность к осознанному выбору дальнейшей образовательной или профессиональной траектории;</w:t>
      </w:r>
    </w:p>
    <w:p>
      <w:pPr>
        <w:pStyle w:val="Normal"/>
        <w:autoSpaceDE w:val="false"/>
        <w:ind w:left="426" w:hanging="0"/>
        <w:rPr/>
      </w:pPr>
      <w:r>
        <w:rPr/>
        <w:t>3) в познавательной (когнитивной, интеллектуальной) сфере — умение управлять своей познавательной деятельностью.</w:t>
      </w:r>
    </w:p>
    <w:p>
      <w:pPr>
        <w:pStyle w:val="Normal"/>
        <w:autoSpaceDE w:val="false"/>
        <w:ind w:left="426" w:hanging="0"/>
        <w:rPr/>
      </w:pPr>
      <w:r>
        <w:rPr>
          <w:b/>
          <w:bCs/>
        </w:rPr>
        <w:t xml:space="preserve">Метапредметные результаты </w:t>
      </w:r>
      <w:r>
        <w:rPr/>
        <w:t>освоения программы по химии являются:</w:t>
      </w:r>
    </w:p>
    <w:p>
      <w:pPr>
        <w:pStyle w:val="Normal"/>
        <w:autoSpaceDE w:val="false"/>
        <w:ind w:left="426" w:hanging="0"/>
        <w:rPr/>
      </w:pPr>
      <w:r>
        <w:rPr/>
        <w:t>1) использование умений и навыков различных видов познавательной деятельности, применении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autoSpaceDE w:val="false"/>
        <w:ind w:left="426" w:hanging="0"/>
        <w:rPr/>
      </w:pPr>
      <w:r>
        <w:rPr/>
        <w:t>2)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autoSpaceDE w:val="false"/>
        <w:ind w:left="426" w:hanging="0"/>
        <w:rPr/>
      </w:pPr>
      <w:r>
        <w:rPr/>
        <w:t>3) умение генерировать идеи и определять средства, необходимые для их реализации;</w:t>
      </w:r>
    </w:p>
    <w:p>
      <w:pPr>
        <w:pStyle w:val="Normal"/>
        <w:autoSpaceDE w:val="false"/>
        <w:ind w:left="426" w:hanging="0"/>
        <w:rPr/>
      </w:pPr>
      <w:r>
        <w:rPr/>
        <w:t>4) 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autoSpaceDE w:val="false"/>
        <w:ind w:left="426" w:hanging="0"/>
        <w:rPr/>
      </w:pPr>
      <w:r>
        <w:rPr/>
        <w:t>5) использование различных источников для получения химической информации, понимание зависимости содержания и формы представления информации от целей коммуникации</w:t>
      </w:r>
    </w:p>
    <w:p>
      <w:pPr>
        <w:pStyle w:val="Normal"/>
        <w:autoSpaceDE w:val="false"/>
        <w:ind w:left="426" w:hanging="0"/>
        <w:rPr/>
      </w:pPr>
      <w:r>
        <w:rPr/>
        <w:t>и адресата.</w:t>
      </w:r>
    </w:p>
    <w:p>
      <w:pPr>
        <w:pStyle w:val="Normal"/>
        <w:autoSpaceDE w:val="false"/>
        <w:ind w:left="426" w:hanging="0"/>
        <w:rPr/>
      </w:pPr>
      <w:r>
        <w:rPr>
          <w:i/>
        </w:rPr>
        <w:t>коммуникативны</w:t>
      </w:r>
      <w:r>
        <w:rPr/>
        <w:t>е :</w:t>
      </w:r>
      <w:r>
        <w:rPr>
          <w:rStyle w:val="InternetLink"/>
        </w:rPr>
        <w:t xml:space="preserve"> </w:t>
      </w:r>
      <w:r>
        <w:rPr>
          <w:rStyle w:val="InternetLink"/>
          <w:color w:val="000000"/>
          <w:u w:val="none"/>
        </w:rPr>
        <w:t>научиться</w:t>
      </w:r>
      <w:r>
        <w:rPr>
          <w:rStyle w:val="InternetLink"/>
        </w:rPr>
        <w:t xml:space="preserve"> </w:t>
      </w:r>
      <w:r>
        <w:rPr>
          <w:rStyle w:val="C1"/>
        </w:rPr>
        <w:t>полному и точному выражению своих мыслей в соответствии с задачами и условиями коммуникации; адекватно использовать речевые средства для дискуссии и аргументации своей позиции, представлять конкретное содержание с сообщением его в письменной и устной форме, определять  способы взаимодействия, сотрудничество в поиске и сборе информации,  оформлять свои мыслей в устной и письменной форме с учетом своих учебных и жизненных речевых ситуаций,  проявлять готовность к сотрудничеству, вести диалоа на основе взаимного уважения и равноправных отношений; определять  способы взаимодействия, сотрудничество в поиске и сборе информации, участие в диалоге, планировать общие способы работы, проявлять уважительное отношение к партнерам, внимание к личности другого, адекватное межличностное восприятие, готовность оказывать помощь и эмоциональную поддержку партнерам;</w:t>
      </w:r>
    </w:p>
    <w:p>
      <w:pPr>
        <w:pStyle w:val="Normal"/>
        <w:autoSpaceDE w:val="false"/>
        <w:ind w:left="426" w:hanging="0"/>
        <w:rPr/>
      </w:pPr>
      <w:r>
        <w:rPr>
          <w:b/>
          <w:bCs/>
        </w:rPr>
        <w:t xml:space="preserve">предметные результаты </w:t>
      </w:r>
      <w:r>
        <w:rPr>
          <w:b/>
          <w:bCs/>
          <w:i/>
          <w:iCs/>
        </w:rPr>
        <w:t>в познавательной сфере</w:t>
      </w:r>
      <w:r>
        <w:rPr>
          <w:b/>
          <w:bCs/>
        </w:rPr>
        <w:t>:</w:t>
      </w:r>
    </w:p>
    <w:p>
      <w:pPr>
        <w:pStyle w:val="Normal"/>
        <w:autoSpaceDE w:val="false"/>
        <w:ind w:left="426" w:hanging="0"/>
        <w:rPr/>
      </w:pPr>
      <w:r>
        <w:rPr/>
        <w:t>1) давать определения изученных понятий;</w:t>
      </w:r>
    </w:p>
    <w:p>
      <w:pPr>
        <w:pStyle w:val="Normal"/>
        <w:autoSpaceDE w:val="false"/>
        <w:ind w:left="426" w:hanging="0"/>
        <w:rPr/>
      </w:pPr>
      <w:r>
        <w:rPr/>
        <w:t>2) 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autoSpaceDE w:val="false"/>
        <w:ind w:left="426" w:hanging="0"/>
        <w:rPr/>
      </w:pPr>
      <w:r>
        <w:rPr/>
        <w:t>3) описывать и различать изученные классы неорганических и органических соединений, химические реакции;</w:t>
      </w:r>
    </w:p>
    <w:p>
      <w:pPr>
        <w:pStyle w:val="Normal"/>
        <w:autoSpaceDE w:val="false"/>
        <w:ind w:left="426" w:hanging="0"/>
        <w:rPr/>
      </w:pPr>
      <w:r>
        <w:rPr/>
        <w:t>4) классифицировать изученные объекты и явления;</w:t>
      </w:r>
    </w:p>
    <w:p>
      <w:pPr>
        <w:pStyle w:val="Normal"/>
        <w:autoSpaceDE w:val="false"/>
        <w:ind w:left="426" w:hanging="0"/>
        <w:rPr/>
      </w:pPr>
      <w:r>
        <w:rPr/>
        <w:t>5)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autoSpaceDE w:val="false"/>
        <w:ind w:left="426" w:hanging="0"/>
        <w:rPr/>
      </w:pPr>
      <w:r>
        <w:rPr/>
        <w:t>6)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autoSpaceDE w:val="false"/>
        <w:ind w:left="426" w:hanging="0"/>
        <w:rPr/>
      </w:pPr>
      <w:r>
        <w:rPr/>
        <w:t>7) структурировать изученный материал;</w:t>
      </w:r>
    </w:p>
    <w:p>
      <w:pPr>
        <w:pStyle w:val="Normal"/>
        <w:autoSpaceDE w:val="false"/>
        <w:ind w:left="426" w:hanging="0"/>
        <w:rPr/>
      </w:pPr>
      <w:r>
        <w:rPr/>
        <w:t>8) интерпретировать химическую информацию, полученную из других источников;</w:t>
      </w:r>
    </w:p>
    <w:p>
      <w:pPr>
        <w:pStyle w:val="Normal"/>
        <w:autoSpaceDE w:val="false"/>
        <w:ind w:left="426" w:hanging="0"/>
        <w:rPr/>
      </w:pPr>
      <w:r>
        <w:rPr/>
        <w:t>9) описывать строение атомов элементов I—IV периодов с</w:t>
      </w:r>
    </w:p>
    <w:p>
      <w:pPr>
        <w:pStyle w:val="Normal"/>
        <w:autoSpaceDE w:val="false"/>
        <w:ind w:left="426" w:hanging="0"/>
        <w:rPr/>
      </w:pPr>
      <w:r>
        <w:rPr/>
        <w:t>использованием электронных конфигураций атомов;</w:t>
      </w:r>
    </w:p>
    <w:p>
      <w:pPr>
        <w:pStyle w:val="Normal"/>
        <w:autoSpaceDE w:val="false"/>
        <w:ind w:left="426" w:hanging="0"/>
        <w:rPr/>
      </w:pPr>
      <w:r>
        <w:rPr/>
        <w:t>10) моделировать строение простейших молекул неорганических и органических веществ, кристаллов;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в ценностно-ориентационной сфере</w:t>
      </w:r>
      <w:r>
        <w:rPr>
          <w:b/>
          <w:bCs/>
        </w:rPr>
        <w:t xml:space="preserve">: </w:t>
      </w:r>
      <w:r>
        <w:rPr/>
        <w:t>анализировать и оценивать последствия для               окружающей среды бытовой и производственной деятельности человека, связанной с переработкой веществ;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  <w:i/>
          <w:iCs/>
        </w:rPr>
        <w:t>в трудовой сфере</w:t>
      </w:r>
      <w:r>
        <w:rPr>
          <w:b/>
          <w:bCs/>
        </w:rPr>
        <w:t xml:space="preserve">: </w:t>
      </w:r>
      <w:r>
        <w:rPr/>
        <w:t>проводить химический эксперимент;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  <w:i/>
          <w:iCs/>
        </w:rPr>
        <w:t>в сфере основ безопасности жизнедеятельности</w:t>
      </w:r>
      <w:r>
        <w:rPr>
          <w:b/>
          <w:bCs/>
        </w:rPr>
        <w:t xml:space="preserve">: </w:t>
      </w:r>
      <w:r>
        <w:rPr/>
        <w:t>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</w:rPr>
        <w:t xml:space="preserve">на углубленном уровне: </w:t>
      </w:r>
      <w:r>
        <w:rPr>
          <w:b/>
          <w:bCs/>
          <w:i/>
          <w:iCs/>
        </w:rPr>
        <w:t>в познавательной сфере</w:t>
      </w:r>
      <w:r>
        <w:rPr>
          <w:b/>
          <w:bCs/>
        </w:rPr>
        <w:t xml:space="preserve">: </w:t>
      </w:r>
      <w:r>
        <w:rPr/>
        <w:t>1) давать определения изученных понятий;</w:t>
      </w:r>
    </w:p>
    <w:p>
      <w:pPr>
        <w:pStyle w:val="Normal"/>
        <w:autoSpaceDE w:val="false"/>
        <w:ind w:left="426" w:hanging="0"/>
        <w:rPr/>
      </w:pPr>
      <w:r>
        <w:rPr/>
        <w:t>2) 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autoSpaceDE w:val="false"/>
        <w:ind w:left="426" w:hanging="0"/>
        <w:rPr/>
      </w:pPr>
      <w:r>
        <w:rPr/>
        <w:t>3) объяснять строение и свойства изученных классов неорганических и органических</w:t>
      </w:r>
    </w:p>
    <w:p>
      <w:pPr>
        <w:pStyle w:val="Normal"/>
        <w:autoSpaceDE w:val="false"/>
        <w:ind w:left="426" w:hanging="0"/>
        <w:rPr/>
      </w:pPr>
      <w:r>
        <w:rPr/>
        <w:t>соединений; 4) классифицировать изученные объекты и явления; 5)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autoSpaceDE w:val="false"/>
        <w:ind w:left="426" w:hanging="0"/>
        <w:rPr/>
      </w:pPr>
      <w:r>
        <w:rPr/>
        <w:t>6) исследовать свойства неорганических и органических веществ, определять их принадлежность к основным классам соединений;</w:t>
      </w:r>
    </w:p>
    <w:p>
      <w:pPr>
        <w:pStyle w:val="Normal"/>
        <w:autoSpaceDE w:val="false"/>
        <w:ind w:left="426" w:hanging="0"/>
        <w:rPr/>
      </w:pPr>
      <w:r>
        <w:rPr/>
        <w:t>7) обобщать знания и делать обоснованные выводы о закономерностях изменения свойств веществ; 8) структурировать учебную информацию; 9) интерпретировать информацию, полученную из других источников, оценивать ее научную достоверность; 10) объяснять закономерности протекания химических реакций, прогнозировать возможность их протекания на основе знаний о строении вещества и законов термодинамики; 11) объяснять строение атомов элементов I—IV периода с использованием электронных конфигураций атомов; 12) моделировать строение простейших молекул неорганических и органических веществ, кристаллов; 13) проводить расчеты по химическим формулам и уравнениям; 14) характеризовать изученные теории; 15) самостоятельно добывать новое для себя химическое знание, используя для этого доступные источники информации;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  <w:i/>
          <w:iCs/>
        </w:rPr>
        <w:t>в ценностно-ориентационной сфере</w:t>
      </w:r>
      <w:r>
        <w:rPr>
          <w:b/>
          <w:bCs/>
        </w:rPr>
        <w:t xml:space="preserve">: </w:t>
      </w:r>
      <w:r>
        <w:rPr/>
        <w:t>прогнозировать, анализировать и оценивать последствия для</w:t>
      </w:r>
      <w:r>
        <w:rPr>
          <w:b/>
          <w:bCs/>
        </w:rPr>
        <w:t xml:space="preserve"> </w:t>
      </w:r>
      <w:r>
        <w:rPr/>
        <w:t>окружающей среды бытовой и производственной деятельности</w:t>
      </w:r>
    </w:p>
    <w:p>
      <w:pPr>
        <w:pStyle w:val="Normal"/>
        <w:autoSpaceDE w:val="false"/>
        <w:ind w:left="426" w:hanging="0"/>
        <w:rPr/>
      </w:pPr>
      <w:r>
        <w:rPr/>
        <w:t>человека, связанной с переработкой веществ;</w:t>
      </w:r>
    </w:p>
    <w:p>
      <w:pPr>
        <w:pStyle w:val="Normal"/>
        <w:autoSpaceDE w:val="false"/>
        <w:ind w:left="426" w:hanging="0"/>
        <w:rPr>
          <w:b/>
          <w:b/>
          <w:bCs/>
        </w:rPr>
      </w:pPr>
      <w:r>
        <w:rPr>
          <w:b/>
          <w:bCs/>
          <w:i/>
          <w:iCs/>
        </w:rPr>
        <w:t>в трудовой сфере</w:t>
      </w:r>
      <w:r>
        <w:rPr>
          <w:b/>
          <w:bCs/>
        </w:rPr>
        <w:t xml:space="preserve">: </w:t>
      </w:r>
      <w:r>
        <w:rPr/>
        <w:t>самостоятельно планировать и проводить химический эксперимент, соблюдая правила безопасной работы с веществами</w:t>
      </w:r>
      <w:r>
        <w:rPr>
          <w:b/>
          <w:bCs/>
        </w:rPr>
        <w:t xml:space="preserve"> </w:t>
      </w:r>
      <w:r>
        <w:rPr/>
        <w:t>и лабораторным оборудованием;</w:t>
      </w:r>
    </w:p>
    <w:p>
      <w:pPr>
        <w:pStyle w:val="Normal"/>
        <w:autoSpaceDE w:val="false"/>
        <w:ind w:left="426" w:hanging="0"/>
        <w:rPr/>
      </w:pPr>
      <w:r>
        <w:rPr>
          <w:b/>
          <w:bCs/>
          <w:i/>
          <w:iCs/>
        </w:rPr>
        <w:t>в сфере основ безопасности жизнедеятельности</w:t>
      </w:r>
      <w:r>
        <w:rPr>
          <w:b/>
          <w:bCs/>
        </w:rPr>
        <w:t xml:space="preserve">: </w:t>
      </w:r>
      <w:r>
        <w:rPr/>
        <w:t>оказывать первую помощь при отравлениях, ожогах и другихтравмах, связанных с веществами и лабораторным оборудование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.Критерии оценивания</w:t>
      </w:r>
    </w:p>
    <w:p>
      <w:pPr>
        <w:pStyle w:val="Normal"/>
        <w:ind w:left="567" w:hanging="0"/>
        <w:rPr/>
      </w:pPr>
      <w:r>
        <w:rPr/>
        <w:t xml:space="preserve">Классификация ошибок и недочетов, влияющих на снижение оценки: </w:t>
      </w:r>
    </w:p>
    <w:p>
      <w:pPr>
        <w:pStyle w:val="Normal"/>
        <w:numPr>
          <w:ilvl w:val="0"/>
          <w:numId w:val="0"/>
        </w:numPr>
        <w:ind w:left="567" w:firstLine="708"/>
        <w:outlineLvl w:val="0"/>
        <w:rPr>
          <w:b/>
          <w:b/>
        </w:rPr>
      </w:pPr>
      <w:r>
        <w:rPr>
          <w:b/>
        </w:rPr>
        <w:t>Ошибки:</w:t>
      </w:r>
    </w:p>
    <w:p>
      <w:pPr>
        <w:pStyle w:val="Normal"/>
        <w:ind w:left="567" w:hanging="0"/>
        <w:rPr/>
      </w:pPr>
      <w:r>
        <w:rPr/>
        <w:t xml:space="preserve">неверно составленные формулы органических соединений, отсутствие одного и более коэффициентов в уравнении реакции, неправильно подобранные коэффициенты перед формулой(формулами),неправильные формулы продуктов в уравнении реакций, неправильно определенное число электронов в окислительно - восстановительных реакциях. </w:t>
      </w:r>
    </w:p>
    <w:p>
      <w:pPr>
        <w:pStyle w:val="Normal"/>
        <w:ind w:left="567" w:firstLine="708"/>
        <w:rPr/>
      </w:pPr>
      <w:r>
        <w:rPr>
          <w:b/>
        </w:rPr>
        <w:t xml:space="preserve">За ошибку в </w:t>
      </w:r>
      <w:r>
        <w:rPr/>
        <w:t>уравнении</w:t>
      </w:r>
      <w:r>
        <w:rPr>
          <w:b/>
        </w:rPr>
        <w:t xml:space="preserve"> не считаются: </w:t>
      </w:r>
      <w:r>
        <w:rPr/>
        <w:t>случайные описки, мелкие неточности и недочеты</w:t>
      </w:r>
    </w:p>
    <w:p>
      <w:pPr>
        <w:pStyle w:val="Normal"/>
        <w:ind w:left="567" w:firstLine="708"/>
        <w:rPr>
          <w:b/>
          <w:b/>
        </w:rPr>
      </w:pPr>
      <w:r>
        <w:rPr>
          <w:b/>
        </w:rPr>
        <w:t xml:space="preserve">За одну ошибку в </w:t>
      </w:r>
      <w:r>
        <w:rPr/>
        <w:t>формуле</w:t>
      </w:r>
      <w:r>
        <w:rPr>
          <w:b/>
        </w:rPr>
        <w:t xml:space="preserve"> </w:t>
      </w:r>
      <w:r>
        <w:rPr/>
        <w:t>или уравнении</w:t>
      </w:r>
      <w:r>
        <w:rPr>
          <w:b/>
        </w:rPr>
        <w:t xml:space="preserve"> считаются: </w:t>
      </w:r>
      <w:r>
        <w:rPr/>
        <w:t>одна цифра в индексе или коэффициенте</w:t>
      </w:r>
    </w:p>
    <w:p>
      <w:pPr>
        <w:pStyle w:val="Normal"/>
        <w:ind w:left="567" w:firstLine="708"/>
        <w:rPr/>
      </w:pPr>
      <w:r>
        <w:rPr>
          <w:b/>
        </w:rPr>
        <w:t xml:space="preserve">Негрубыми ошибками считаются следующие: </w:t>
      </w:r>
      <w:r>
        <w:rPr/>
        <w:t>случайные описки, мелкие неточности и недочеты</w:t>
      </w:r>
    </w:p>
    <w:p>
      <w:pPr>
        <w:pStyle w:val="Normal"/>
        <w:numPr>
          <w:ilvl w:val="0"/>
          <w:numId w:val="6"/>
        </w:numPr>
        <w:ind w:left="567" w:hanging="0"/>
        <w:rPr>
          <w:b/>
          <w:b/>
          <w:szCs w:val="28"/>
        </w:rPr>
      </w:pPr>
      <w:r>
        <w:rPr>
          <w:b/>
          <w:szCs w:val="28"/>
        </w:rPr>
        <w:t>Оценка устного ответа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Отметка «5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 и правильный на основании изученных теорий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литературным языком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самостоятельный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вет «4»</w:t>
      </w:r>
      <w:r>
        <w:rPr>
          <w:szCs w:val="28"/>
        </w:rPr>
        <w:t>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 и правильный на сновании изученных теорий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материал изложен в определенной логической последовательности,  при этом допущены две-три несущественные ошибки, исправленные по требо</w:t>
        <w:softHyphen/>
        <w:t>ванию учителя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szCs w:val="28"/>
        </w:rPr>
        <w:tab/>
        <w:t>Отметка «З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, но при этом допущена существенная ошибка или ответ неполный, несвязный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szCs w:val="28"/>
        </w:rPr>
        <w:tab/>
        <w:t>Отметка «2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при ответе обнаружено непонимание учащимся основного содержания учебного материала или допущены существенные ошибки,  которые уча</w:t>
        <w:softHyphen/>
        <w:t xml:space="preserve">щийся не может исправить при наводящих вопросах учителя,   </w:t>
      </w:r>
    </w:p>
    <w:p>
      <w:pPr>
        <w:pStyle w:val="Normal"/>
        <w:ind w:left="567" w:hanging="0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Отметка «1»</w:t>
      </w:r>
      <w:r>
        <w:rPr>
          <w:szCs w:val="28"/>
        </w:rPr>
        <w:t>:отсутствие ответа.</w:t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>2. Оценка экспериментальных умений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ab/>
        <w:t xml:space="preserve">- Оценка ставится на основании наблюдения за учащимися и письменного отчета за работу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Cs w:val="28"/>
        </w:rPr>
      </w:pPr>
      <w:r>
        <w:rPr>
          <w:b/>
          <w:szCs w:val="28"/>
        </w:rPr>
        <w:t>Отметка «5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полностью и правильно,  сделаны правильные наблюдения и выводы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проявлены организационно - трудовые умения, поддерживаются чистота рабочего места и порядок (на столе, экономно используются реактивы)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4»</w:t>
      </w:r>
      <w:r>
        <w:rPr>
          <w:szCs w:val="28"/>
        </w:rPr>
        <w:t>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 xml:space="preserve">-  работа выполнена правильно, 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правильно не менее чем наполовину или допущена существенная ошибка в ходе эксперимента в объяснении,  в оформлении работы,   в соблюдении правил техники безопасности на работе с ве</w:t>
        <w:softHyphen/>
        <w:t>ществами и оборудованием,   которая исправляется по требованию учителя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2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допущены две  (и более)  существенные  ошибки в ходе:  эксперимента, в объяснении,  в оформлении работы,  в соблюдении правил техники без</w:t>
        <w:softHyphen/>
        <w:t>опасности при работе с веществами и оборудованием,  которые учащийся не может исправить даже по требованию учителя;</w:t>
      </w:r>
    </w:p>
    <w:p>
      <w:pPr>
        <w:pStyle w:val="Normal"/>
        <w:ind w:left="567" w:hanging="0"/>
        <w:rPr/>
      </w:pPr>
      <w:r>
        <w:rPr>
          <w:szCs w:val="28"/>
        </w:rPr>
        <w:t>-  работа не выполнена,  у учащегося отсутствует экспериментальные умения.</w:t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 xml:space="preserve">3.   Оценка умений решать расчетные  задачи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5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 в логическом рассуждении и решении нет ошибок, задача решена рациональным способом;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4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 в логическом рассуждении и решения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>Отметка «2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имеется существенные ошибки в логическом рассуждении и в решении.</w:t>
      </w:r>
    </w:p>
    <w:p>
      <w:pPr>
        <w:pStyle w:val="Normal"/>
        <w:ind w:left="567" w:hanging="0"/>
        <w:rPr/>
      </w:pPr>
      <w:r>
        <w:rPr>
          <w:b/>
          <w:szCs w:val="28"/>
        </w:rPr>
        <w:t>Отметка «1»</w:t>
      </w:r>
      <w:r>
        <w:rPr>
          <w:szCs w:val="28"/>
        </w:rPr>
        <w:t>:  отсутствие ответа на задание.</w:t>
      </w:r>
    </w:p>
    <w:p>
      <w:pPr>
        <w:pStyle w:val="Normal"/>
        <w:ind w:left="567" w:hanging="0"/>
        <w:rPr>
          <w:b/>
          <w:b/>
          <w:szCs w:val="28"/>
        </w:rPr>
      </w:pPr>
      <w:r>
        <w:rPr>
          <w:b/>
          <w:szCs w:val="28"/>
        </w:rPr>
        <w:t xml:space="preserve">4.  Оценка письменных контрольных работ.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5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ответ полный и правильный,  возможна несущественная ошибка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4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ответ неполный или допущено не более двух несущественных ошибок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3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не менее чем наполовину, допущена одна существен</w:t>
        <w:softHyphen/>
        <w:t>ная ошибка и при этом две-три несущественные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ab/>
      </w:r>
      <w:r>
        <w:rPr>
          <w:b/>
          <w:szCs w:val="28"/>
        </w:rPr>
        <w:t>Отметка «2»: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>-  работа выполнена меньше  чем наполовину или содержит несколько существенных ошибок.</w:t>
      </w:r>
    </w:p>
    <w:p>
      <w:pPr>
        <w:pStyle w:val="Normal"/>
        <w:ind w:left="567" w:hanging="0"/>
        <w:rPr/>
      </w:pPr>
      <w:r>
        <w:rPr>
          <w:b/>
          <w:szCs w:val="28"/>
        </w:rPr>
        <w:t>Отметка «1»</w:t>
      </w:r>
      <w:r>
        <w:rPr>
          <w:szCs w:val="28"/>
        </w:rPr>
        <w:t>:-  работа не выполнена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При оценке выполнения письменной контрольной работы необ</w:t>
        <w:softHyphen/>
        <w:t>ходимо учитывать требования единого орфографического режима.</w:t>
      </w:r>
    </w:p>
    <w:p>
      <w:pPr>
        <w:pStyle w:val="Normal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5.Оценка тестовых работ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ab/>
        <w:t xml:space="preserve">Тесты, состоящие из пяти вопросов можно использовать после изучения каждого материала (урока). Тест из 10—15 вопросов используется для периодического контроля. Тест из 20—30 вопросов необходимо использовать для итогового контро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both"/>
        <w:outlineLvl w:val="0"/>
        <w:rPr>
          <w:szCs w:val="28"/>
        </w:rPr>
      </w:pPr>
      <w:r>
        <w:rPr>
          <w:szCs w:val="28"/>
        </w:rPr>
        <w:t xml:space="preserve">При оценивании используется следующая шкала: для теста из пяти вопросов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т ошибок — оценка «5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дна ошибка - оценка «4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две ошибки — оценка «З»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три ошибки — оценка «2».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Для теста из 30 вопросов: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25—З0 правильных ответов — оценка «5»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9—24 правильных ответов — оценка «4»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13—18 правильных ответов — оценка «З»;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меньше 12 правильных ответов — оценка «2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567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6. Оценка реферата и презентации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Реферат оценивается по следующим критериям: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облюдение требований к его оформлению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необходимость и достаточность для раскрытия темы приведенной в тексте реферата информаци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мение обучающегося свободно излагать основные идеи, отраженные в реферате;</w:t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пособность обучающегося понять суть задаваемых членами аттестационной комиссии вопросов и сформулировать точные отв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урочно-тематическое планирование по  химии 10 класс (специализац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7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"/>
        <w:gridCol w:w="908"/>
        <w:gridCol w:w="1504"/>
        <w:gridCol w:w="2457"/>
        <w:gridCol w:w="1411"/>
        <w:gridCol w:w="2227"/>
        <w:gridCol w:w="1790"/>
        <w:gridCol w:w="1427"/>
        <w:gridCol w:w="3012"/>
        <w:gridCol w:w="1427"/>
        <w:gridCol w:w="363"/>
        <w:gridCol w:w="1064"/>
        <w:gridCol w:w="726"/>
        <w:gridCol w:w="701"/>
        <w:gridCol w:w="1089"/>
        <w:gridCol w:w="338"/>
        <w:gridCol w:w="1427"/>
        <w:gridCol w:w="25"/>
        <w:gridCol w:w="1402"/>
        <w:gridCol w:w="388"/>
        <w:gridCol w:w="1039"/>
        <w:gridCol w:w="751"/>
        <w:gridCol w:w="1427"/>
      </w:tblGrid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№ 1</w:t>
            </w:r>
            <w:r>
              <w:rPr>
                <w:b/>
                <w:bCs/>
                <w:color w:val="000000"/>
              </w:rPr>
              <w:t xml:space="preserve"> Повторение.-10ч.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2.09-0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 органической химии. Особенности органических веществ, составление формул органических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рганической химии. Особенности органических веществ, их отличия от неорганических. Группы природных искусственных и синтетических соеди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ая химия, природные, искусственные и синтетические органические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обенности, характеризующие органические вещ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ложения ТХС Бутлер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ятия: гомолог, гомологический ряд, изомер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значение ТХС в современной хим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писывать молекулярные и структурные формул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: записывать электронную  и графическую формулу</w:t>
            </w:r>
            <w:r>
              <w:rPr/>
              <w:t xml:space="preserve"> атома углерода; определять вторичный, третичный и четвертичный атом углерода; объяснять три валентных состояния атома углерод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оставлять структурные формулы изомеров предложенных углеводородов;</w:t>
            </w:r>
          </w:p>
          <w:p>
            <w:pPr>
              <w:pStyle w:val="Normal"/>
              <w:rPr/>
            </w:pPr>
            <w:r>
              <w:rPr/>
              <w:t>находить изомеры среди нескольких структурных формул соеди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9-05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органических веще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 по строению углеродного скелета и по функциональным группа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9-05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омерия органических соеди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ая изомерия и её виды. Пространственная изомерия и её</w:t>
            </w:r>
            <w:r>
              <w:rPr/>
              <w:t xml:space="preserve"> вид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7.09-12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определение хим формулы органических веще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хождение молекулярной формулы углеводородов по ω элементов или продуктам сгор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9-12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ория химического строения органических соединений А.М. Бутлеров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сновные положения теории хим строения, основные направления развития теор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ая работа №1 (домашняя практическая работа: изготовление моделей веществ)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9-12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типы химической реакции в орган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сновные типы реакций органических веществ (присоединения, замещения, отщепления, изомеризации, окисления-восстановления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, корректировка знаний и умений, тренинг по осознанию ошибок и недоч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4.09-19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органических соединений: виды гибридизации атома С; виды химической связи, угол, длина связи, электронные эффект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лектронное и электронно-графические формулы атома углерода в нормальном и возбужденном состоянии. Ковалентная связь и её разновидности. Валентные состояния атома углерод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знавательных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9-19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ажнейшие понятия органической хим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омолитический и гетеролитический разрыв кова-лентной связи. Понятие о нуклеофиле и электрофил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задачником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4.09-19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остава органических соедин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определения качественного состава органических соеди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абораторным оборудованием с соблюдением правил т.б., наблюдение за ходом опытов, анализ наблю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1.09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ёт по т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усвоения основных понятий кур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. Структуры и названия органических соединений.-3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.09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названия органических соедин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сновные правила номенклатуры органических веществ. Номенклатура тривиальная и ИЮПА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.09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.0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гомологии. Составление формул гомологов и изомер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тличительные признаки гомологов и изомеров. Методы определения числа изоме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.09-03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определение формул органических соедин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молекулярной формулы углеводородов по ω элементов или продуктам сгор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Предельные углеводороды.-6ч.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.09-03.10</w:t>
            </w:r>
            <w:r>
              <w:rPr>
                <w:color w:val="000000"/>
              </w:rPr>
              <w:t>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, гомология, изомерия и строение алка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глеводороды. Предельные углеводороды. Алканы. Общая формула гомологического ряда алканов. Международная номенклатура ИЮПАК. Правила составления названий алканов. Изомерия углеродного скелета. Радика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гма-связ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ажнейшие физические и химические свойства алканов. </w:t>
            </w:r>
          </w:p>
          <w:p>
            <w:pPr>
              <w:pStyle w:val="Normal"/>
              <w:rPr/>
            </w:pPr>
            <w:r>
              <w:rPr/>
              <w:t>Уметь составлять уравнения реакций, подтверждающие химические свойства алканов; составлять формулы хлорзамещённых метана, давать им названия; объяснять зависимость между свойствами и практическим применением углеводородов и их производных.</w:t>
            </w:r>
          </w:p>
          <w:p>
            <w:pPr>
              <w:pStyle w:val="Normal"/>
              <w:rPr/>
            </w:pPr>
            <w:r>
              <w:rPr/>
              <w:t>Уметь составлять уравнения реакций, характеризующие основные способы получения алканов; использовать знания о способах получения в решении цепочек превращений веще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.09-03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строения и свойств алканов. Органические и химические свойства (реакции замещения)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изические свойства  алканов,  их зависимость от состава  и строения  молекул. Устойчивость   сигма- связи.   Химические   свой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-5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алка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акции окисления, крекинг, неполное разлож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бор и сравнение материала по нескольким источникам, просмотр видеоматери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5.10-10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алканов. Применение. Синтез на основе метан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родные источники углеводородов. Направления переработки. Получение алканов переработкой нефти: перегонка и её продукты, крекинг, риформин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-10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шение комбинированных задач по уравнениям хим свойств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я алка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-10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ыполнение контрольных заданий ,рефлексия по усвоению материала и достигнутых ум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-4. Непредельные углеводороды и циклоалканы.-20ч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.10-1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, изомерия, гомология, номенклатукра алке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ельные углеводороды. Алкены. Этилен. Понятие о пи-связи. Прочность пи-связи.</w:t>
            </w:r>
          </w:p>
          <w:p>
            <w:pPr>
              <w:pStyle w:val="Normal"/>
              <w:rPr/>
            </w:pPr>
            <w:r>
              <w:rPr/>
              <w:t>Общая формула гомологического ряда алке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называть предложенные циклопарафины, уметь отличать их по составу от предельных углеводородов; составлять уравнения реакций горения циклопентана и получения хлорциклопен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е по составу и строению углеводородов алканов и алкенов, уметь составлять структурные и электронные формулы непредельных углеволородов; сравнивать с помощью моделей пространственное строение этана и этиле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оставления названий алке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омеры из предложенного перечня веществ, записывать формулы гомологов ряда этилена и давать им наз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важнейшие физические и химические свойства алкен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равнивать по составу и химическим  свойствам алканы и алкены; составлять</w:t>
            </w:r>
            <w:r>
              <w:rPr/>
              <w:t xml:space="preserve"> реакции горения, присое-динения, полимеризации.</w:t>
            </w:r>
          </w:p>
          <w:p>
            <w:pPr>
              <w:pStyle w:val="Normal"/>
              <w:rPr/>
            </w:pPr>
            <w:r>
              <w:rPr/>
              <w:t>Знать качественные реакции на кратную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составлять структурные, молекулярные и электронные формулы алкадиенов, называть их, знать способы полу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ставлять уравнения химических реакций, характеризующие свойства бутадие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казывать мономер, структурное звено каучука, объяснять свойства эластичности каучука в отличие от полиэтилена, проводить испытания свойств каучука и резины, делать выводы из наблюдаемых явлений; знать состав и свойства каучука и рез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тличие алкинов по составу и строению от других углеводородов; уметь составлять структурные и электронные форму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казывать изомеры из предложенного перечня веществ и называть их; записывать формулы гомологов ацетилена и называть их.</w:t>
            </w:r>
          </w:p>
          <w:p>
            <w:pPr>
              <w:pStyle w:val="Normal"/>
              <w:rPr/>
            </w:pPr>
            <w:r>
              <w:rPr/>
              <w:t xml:space="preserve">Знать важнейшие физические и химические свойства алкенов. </w:t>
            </w:r>
          </w:p>
          <w:p>
            <w:pPr>
              <w:pStyle w:val="Normal"/>
              <w:rPr/>
            </w:pPr>
            <w:r>
              <w:rPr/>
              <w:t>Уметь записывать реакции  характеризующие основные химические свойства алкинов: реакции присоединения, окисления, горения и тримеризации ацетиле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ть  основные способы получения алкинов; уметь писать соответствующие уравнения реакций; уметь использовать их при решении цепочек превращений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.10-1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связь строения и свойств; физические свойства и реакционная способности алке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присоединения. Правило Марковник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свойства  алкенов.  Устойчивость пи-связи.  Химические свойства  </w:t>
            </w:r>
          </w:p>
          <w:p>
            <w:pPr>
              <w:pStyle w:val="Normal"/>
              <w:rPr/>
            </w:pPr>
            <w:r>
              <w:rPr/>
              <w:t>реакции    присоединения    (гидрирование,    галогенирование, гидрогалогенирование,  гидратация),  горение, качественные реакции на двойную связь: обесцвечивание йодно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-17.1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 алкенов; реакции полимеризаци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 алкенов; реакции полимеризац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-24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оалканы: гомология, изомерия, номенклатура, строени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Цикоалканы. Физические свойства. Отличие циклоалканов от предельных углеводородов. Строение малых и больших цик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9.10-24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и химические свойства циклопарафинов, отличие малых и больших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обенности химических свойств циклопарафинов разных размеров цик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и дополнительными источниками информации, обсуждение результатов работы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b/>
              </w:rPr>
              <w:t>19.10-24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и применение циклоалка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особы получения циклоалка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04.11-07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и выполнение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еметодологической направленн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комбинированных задач по уравнениям реакций с участием циклопарафи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04.11-07.1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ины (изомерия, гомология, номенклатура, физические свойств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ого матери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лкины. Ацетилен. Общая формула гомологического ряда алкинов. Правила названия алкинов по международной номенклатуре. Изомерия углеродного скелета, положения кратной связи, межклассовая (с диенами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и доказательство формул, анализ проблемных ситуаций, работа с раздаточным 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09.11-1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ацетиленовых углеводородов, реакции присоеди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ого матери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Химические свойства: горение, реакции присоединения (галогенирование, гидрирование, гидрогалогенирование, гидратация - реакция Кучерова), тримеризация. Качественные реакции на алкины: обесцвечивание йодной воды и раствора перманганата кал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применение ацетилен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демонстрацией опытов учителем, обсуждение в группе, парные диалоги, работа с текстами,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6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09.11-1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алкинов. Реакции окис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исление алкинов различного строения перманганатом калия и бихроматом в кислой и нейтральной средах. Определение продуктов окис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, диалоговое общение в группе и с учителем, корректировка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09.11-14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и применение алкинов. Синтез на основе ацетилен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акции по удлинению цепи; получение полиме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минарское занятие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1-21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ая связь между алканами, алкенами, алкин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полнение упражнений по генетической связ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аздаточным материалом, диалоговое общение в группе и с учителем, корректировка умен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1-21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нализ овладения теорией и практикой ее применения по получению и химическим свойствам алкенов, циклопарафинов, алки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1-21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адиены: классификация, гомология, изомерия, номенклату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Общая формула гомологического ряда. Изомерия и ее вид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1-28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свойства алкадие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троение </w:t>
            </w:r>
            <w:r>
              <w:rPr/>
              <w:t xml:space="preserve">алкадиенов в зависимости от классификации. Эффект сопряжения Бутадиен-1,3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3.11-2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дивинила и изопрен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/>
              <w:t xml:space="preserve">Химические свойства (на примере бутадиена-1,3): реакции присоединения (гидрирование, галогенирование), полимеризац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23.11-28.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ый и синтетические каучуки; применение, рези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Синтетический каучук бутадиеновый. Вулканизация. Резина. Эбонит. Получение синтетического каучука бутадиенового методом Лебеде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-05.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ая связь с участием диеновых углеводор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заимопревращения изученных классов веществ, включая диен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творческого харак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-05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и выполнение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шение задач и выполнение упражнений с использованием способов получения и химических свойств изученных классов вещев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11-05.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ётный ур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по теме 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,</w:t>
            </w:r>
          </w:p>
          <w:p>
            <w:pPr>
              <w:pStyle w:val="Normal"/>
              <w:rPr/>
            </w:pPr>
            <w:r>
              <w:rPr>
                <w:bCs/>
              </w:rPr>
              <w:t>индивидуальная</w:t>
            </w:r>
            <w:r>
              <w:rPr>
                <w:b/>
                <w:bCs/>
                <w:color w:val="000000"/>
              </w:rPr>
              <w:t>,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.  Арены. - 8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b/>
              </w:rPr>
              <w:t>07.12-12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л: история открытия, строение, физические свой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молекулы и химические свойства бензо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ароматических углеводородах, бензол, как представитель ароматических углеводородов Ароматическая система и ее особенности. Химические свойства бензола на основе стро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2-12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и применение бензола,  толуола и других гомолог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минарск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и применение бензола,  толуола и других гомолог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по различным источникам, обсуждение в диалоге, формулировка выводов и заключ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12-12.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влияние атомов в молекуле толуола, реакционная способ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влияние атомов в молекуле толуола, реакционная способность в отличии от толуо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2-19.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окисления гомологов бензо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крыт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ение гомологов бензола перманганатом калия в различных средах. Определение продуктов окис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4.12-19.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и выполнение упражнен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и выполнение упражнений по материалу те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4.12-19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родные источники углеводородов : природный и попутный газы, каменный уголь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Семинарн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й состав газов и каменного угля. Переработка сырья и продукты переработ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по различным источникам, обсуждение в диалоге, формулировка выводов и заключ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21.12-26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родные источники углеводородов : нефть и способы ее перерабо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еминарн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й состав нефти, переработка нефти и использование продуктов переработ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по различным источникам, обсуждение в диалоге, формулировка выводов и заключ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-26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ёт по теме 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я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усвоения материала те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. Галогенопроизводные углеводороды.-2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2-26.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свойства галогенопроизводных углеводор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свойства галогенопроизводных углеводоро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1-16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з на основе алкилгалогенидов. Применение галогенопроизводных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интез на основе алкил- и арен-галогенидов. Применение галогенопроизводны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творческого харак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 понимать </w:t>
            </w:r>
            <w:r>
              <w:rPr>
                <w:color w:val="000000"/>
              </w:rPr>
              <w:t>Строение и свойства галогенопроизводных углеводородов, Синтез на основе алкилгалогенидов. Применение галогенопроизводных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. Спирты и фенолы.-8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1-16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ирты. Классификация и номенклатура. Строение молекул спиртов. Водородная связь. Физические свой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спиртов по различным признакам. Сравнение строения одно- и много- атомных спиртов. Влияние водородной связи на физические свойства спирт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и текстами, материалом учебника и учебных пособ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нать и понимать строение и свойства многообразных классов спиртов и фенолов, сходство и различия их строения и физических и химических свойств, уметь составлять уравнения химических свойств спиртов и фенолов, записывать уравнения реакций превращения данной группы веществ в другие классы соединений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1-16.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и реакционная способность. Окис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и реакционная способность. Проявление кислотных свойств у спирт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8.01-23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спиртов. Синтезы на основе метано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многоатомных спиртов, приме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е и промышленные способы получения спиртов. Синтезы на основе метанола. Промышленные способы получения многоатомных спиртов. Гидролиз жиров. Применение многоатомных спирт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групп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8.01-23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многоатомных спир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одноатомных и многоатомных спирт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18.01-23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лы: классификация, номенклатура, строение. Химические свой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енол и его гомологи. Взаимное влияние атомов в молекуле. Реакции замещения в кольце и водорода в гидроксогруп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25.01-30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и применение фено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с  толуолом и спиртами: общее и различие в реакциях заме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1-30.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ая связь углеводорода, спиртов и фено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превращение изученных классов органических соединений на основе реакций получения и химических свойст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ыполнение заданий творческого харак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5.01-30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и упраж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и упражнений по изученному классу соедин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8. Альдегиды и кетоны.-6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01.02-06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, изомерия, номенклатура альдегидов и кетонов. Физические свойст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, изомерия, номенклатура альдегидов и кетонов. Физические свойст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группов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01.02-06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карбонильной группы. Сравнение реакционных способностей альдегидов и кетонов. Получение альдегидов и кето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карбонильной группы. Сравнение реакционных способностей альдегидов и кетонов. Промышленное и  лабораторное получение альдегидов и кето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ознавательн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группов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и понимать </w:t>
            </w:r>
            <w:r>
              <w:rPr>
                <w:color w:val="000000"/>
              </w:rPr>
              <w:t xml:space="preserve">Строение карбонильной группы, получение альдегидов и кетонов, синтезы на основе формальдегида, уметь составлять уравнения реакций, иллюстрирующие химические свойства альдегидов и кетонов, раскрывающие взаимосвязь данной группы соединений с другими изученными классами соединений, объяснять отличия отдельных представителей класса и применение их на основе этих отличий., знать, понимать и уметь осуществлять качественные реакции 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01.02-06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Химические свойства альдег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авнение  химических свойств альдегидов с химическими свойствами кето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-13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ажнейшие представители альдегидов и кето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льдегид, синтезы с его участ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и применение индивидуальных представителей альдегидов и кето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по различным источникам, обсуждение в диалоге, формулировка выводов и заключ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-13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окисления карбонильной групп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окисления карбонильной группы в мягких и жестких условия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ыми текстами, материалом учебника и учебных пособ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анного класса соединений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2-13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задач с элементами качественного анализ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ая работа № 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задач по качественному определению карбонильной группы, нескольких гидроксильных групп в составе пищевых продукт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, 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. Карбоновая кислота.-11ч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-20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, изомерия, номенклатура к.к.Строение карбоксильной группы и физические свойства к.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карбоновых кислот по различным признакам. Виды изомерии к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5.02-20.0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карбоновых кислот; знакомство с отдельными представ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строения различных групп карбоновых кислот на примере индивидуальных представителе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2-20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свойства карбоновых кислот на основании  строения карбоксильной группы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замещения. Проявление кислотных свойств в зависимости от заместителя в радикал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нать и понимать </w:t>
            </w:r>
            <w:r>
              <w:rPr>
                <w:color w:val="000000"/>
              </w:rPr>
              <w:t xml:space="preserve">Строение карбоксильной группы, получение всех видов карбоновых кислот, синтезы на основе муравьи ной кислоты, уметь составлять уравнения реакций, иллюстрирующие химические свойства к.к, раскрывающие взаимосвязь данной группы соединений с другими изученными классами соединений, объяснять отличия отдельных представителей класса и применение их на основе этих отличий., знать, понимать и уметь осуществлять качественные реакции </w:t>
            </w:r>
            <w:r>
              <w:rPr/>
              <w:t>данного класса соединений.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-27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отдельных представи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минарское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ческие свойства индивидуальных представителей к.к. и их приме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материалов по различным источникам, отбор необходимого содержания, составление краткого конспекта, обсуждение подобранного материала в групп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2-27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уксусной кислоты и изучение её свой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ая работа № 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получение уксусной кислоты в лаборатории и исследование ее свой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лабораторным оборудованием с соблюдением правил т.б., наблюдение за ходом опытов, анализ наблю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22.02-27.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 органических веществ. Взаимное влияние атом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оррекции имеющихся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кислотности свойств различных органических соединений, включая кисл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ов из различных источников, обсуждение в группе, рефлекс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-06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и применение карбоновых кисл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Лабораторные и промышленные способы получения к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материалов по различным источникам, отбор необходимого содержания, составление краткого конспекта, обсуждение подобранного материала в групп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3-06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и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и решение задач по изученному материал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выполнение упражнений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01.03-06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ые и биологически важные к.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си- и кето- кислот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атериалов из различных источников, обсуждение в группе, рефлекс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3-13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ческая изомерия органических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следования нового зн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птическая изомерия органических веществ на примере биологически важных к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9.03-13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нокислоты, как особые вещества, содержащие кислоты и основную аминогрупп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фотерность аминокислот и их биологическое зна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0. Сложные эфиры.-4ч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9.03-13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эфиров. Способы получения простых и сложны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свойства и применение эфи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ассификация эфиров. Способы получения простых и сложных. Особенности реакции этерификации . Физические свойства и применение эфиров. Некоторые представители эфи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-20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и свойства жиров (физические и химическ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ы, как представители сложных эфиров. Виды жиров и их строени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 диалоговое общение в группе и с учителем, корректировка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3-20.0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ы переработки жиров и их приме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лиз ж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еминарское занятие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ое осуществление гидролиза жиров. Расщепление жиров пищи в организ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атериалов по различным источникам, отбор необходимого содержания, составление краткого конспекта, обсуждение подобранного материала в групп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5.03-20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простых и сложных эф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простых и сложных эф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раздаточным материалом, диалоговое общение в группе и с учителем, корректировка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. Углеводы.-6ч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22.03-27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углеводов. Строение глюко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углеводов. Строение глюко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нать и понимать </w:t>
            </w:r>
            <w:r>
              <w:rPr>
                <w:color w:val="000000"/>
              </w:rPr>
              <w:t xml:space="preserve">Строение углеводов, распространение в природе всех видов углеводов, синтезы на основе углеводов, реакции брожения, уметь составлять уравнения реакций, иллюстрирующие химические свойства углеводов, раскрывающие взаимосвязь данной группы соединений с другими изученными классами соединений, 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2.03-27.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фруктозы, рибозы и дезоксирибозы. Биологическое значение моносахар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строения фруктозы, рибозы и дезоксирибозы; циклической и нециклической форм. Биологическое значение моносахарид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3-27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глюко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кции окисления и восстановления. Понятие о полуацетальном гидроксиле. Реакции брожения глюкоз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объяснять отличия отдельных представителей класса и их значение на основе этих отличий., знать, понимать и уметь осуществлять качественные реакции </w:t>
            </w:r>
            <w:r>
              <w:rPr/>
              <w:t>данного класса соединений, раскрывать понятие "бифункциональность" на примере строения и свойств представителей данного класса.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-10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свойства дисахари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и свойства дисахаридов на основе сахарозы. Сравнение свойств сахарозы  и глюкоз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-10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тельная характеристика крахмала и целлюло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ельная характеристика крахмала и целлюлозы: состав, пространственное строение, физические и химические свойст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4-10.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иментальное решение задач; качественное определение глюкозы и сахароз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ая работа № 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ое определение глюкозы и сахарозы. Их идентификация в отличии от глицерина и карбоновых кисло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абораторным оборудованием с соблюдением правил т.б., наблюдение за ходом опытов, анализ наблю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. Амины.-6ч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-17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азотосодержащих соединений. Классификация, изомерия, физические свойства амин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лассификация азотосодержащих соединений. по составу. Классификация, изомерия, физические свойства амин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сследование по текстовым материалам, обсуждение в групп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-17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ами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аминов и их знач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зменением веществ в результате опытов, фиксирование и описание наблюдений, сопоставление, выделение существенных призна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Знать и понимать </w:t>
            </w:r>
            <w:r>
              <w:rPr>
                <w:color w:val="000000"/>
              </w:rPr>
              <w:t xml:space="preserve">Строение аминогруппы, получение всех видов аминов, синтезы на основе аминов , уметь составлять уравнения реакций, иллюстрирующие химические свойства аминов, раскрывающие взаимосвязь данной группы соединений с другими изученными классами соединений, объяснять отличия отдельных представителей класса и применение их на основе этих отличий., знать, понимать и уметь осуществлять качественные реакции </w:t>
            </w:r>
            <w:r>
              <w:rPr/>
              <w:t>данного класса соединений.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4-17.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ое и пространственное строение аминов. Основность  ами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ение амино группы и ее влияние на химические свойства. Влияние радикала на изменение основности  аминов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кущий, групп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-24.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лин-ароматический амин. Взаимное влияние атом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и химические свойства анилина. Основность анилина в сравнении с предельными аминам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-24.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ами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электрофильного замещения и присоединения по неподеленной паре электронов азота в аминогруп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 диалоговое общение в группе и с учителем, корректировка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Текущий, групп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9.04-24.0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ам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учения новых зн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зы на основе анили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, диалоговое общение в группе и с учителем, корректировка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3. Аминокислоты. Белки.-6ч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-30.0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аминокислот; изомерия; строение биполярного и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ции знаний, умений и навык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аминокислот; изомерия; строение биполярного ио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кущий, фронт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-30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войства аминокислот: образование пептидо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я новых ум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аминокислот. Синтез пептидов с защитами групп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 с учебником, просмотр учебных видеосю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групп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7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4-30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аминокисл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минарск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з аминокислот и выделение аминокислот из натурального сыр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материалов по различным источникам, отбор необходимого содержания, составление краткого конспекта, обсуждение подобранного материала в групп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нать и понимать химико-биологические особенности АК, строение и свойства биполярного иона и амфотерный характер этих соединений, реакции синтеза белков- биологических полимеров на основе АК, качественные реакции АК и белков.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5-08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аминокисл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минарское занят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аминокисл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материалов по различным источникам, отбор необходимого содержания, составление краткого конспекта, обсуждение подобранного материала в групп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Текущ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3.05-08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и структуры кисл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бенности аминокислот, содержащих различные заместительные радикалы. Заменимые и незаменимые аминокислот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задачником, обсуждение результатов работы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03.05-08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ажнений и решение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ворческие задания комбинированного содержания по материалам тем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упражнений и решение задач по изученной те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учебником, просмотр учебного филь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межуточный, группова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4. Теоретические основы курса органической химии.(повторительное обобщение).-5ч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научно- популярными текстами и видеоматериал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, индивидуальная</w:t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0.05-15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химического строения органических соединений А.М.Бутлеров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ментарии к основным положениям химического строения  органических соединений А.М.Бутлеро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разграничению понятий, рефлек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0.05-15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ая связь между классами органических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общение по способам получения основных классов органических вещ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корректировка в обсужден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и уметь применять практически основные положения теории хим строения А. М. Бутлерова, осуществлять генетические превращения на основании знаний о химических свойствах и способах получения органических веществ, уметь объяснять механизм основных типов химических реакции и прогнозировать особенности свойств веществ на основе строения</w:t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0.05-15.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ее решение задач и упражнений(подготовка к зачёт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торительно-обобщающий урок (системное повторение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вторительно-обобщающее решение задач и упражнений(подготовка к зачёт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комбинированных задач творческого характера, обсуждение в парах и группах, рефлексия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>17.05-22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зачё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/>
              <w:t>Контроля знаний, умений и навы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нтрольных заданий ,рефлексия по усвоению материала и достигнутых ум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4.05-30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иментальное решение задач на определение ве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актическая работа №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веществ по качественным реакц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абораторным оборудованием с соблюдением правил т.б., наблюдение за ходом опытов, анализ наблю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образовательные ресурсы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/>
      </w:pPr>
      <w:hyperlink r:id="rId3">
        <w:r>
          <w:rPr>
            <w:rStyle w:val="InternetLink"/>
          </w:rPr>
          <w:t>https://studarium.ru/</w:t>
        </w:r>
      </w:hyperlink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/>
      </w:pPr>
      <w:hyperlink r:id="rId4">
        <w:r>
          <w:rPr>
            <w:rStyle w:val="InternetLink"/>
          </w:rPr>
          <w:t>https://www.sites.google.com/site/himulacom/zvonok-na-urok/8-klass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s://www.sites.google.com/site/himulacom/zvonok-na-urok/9-klass---vtoroj-god-obucenia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s://www.sites.google.com/site/himulacom/zvonok-na-urok/10-klass---tretij-god-obucenia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s://www.sites.google.com/site/himulacom/zvonok-na-urok/11-klass---cetveertyj-god-obucenia</w:t>
        </w:r>
      </w:hyperlink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/>
      </w:pPr>
      <w:hyperlink r:id="rId8">
        <w:r>
          <w:rPr>
            <w:rStyle w:val="InternetLink"/>
          </w:rPr>
          <w:t>https://foxford.ru/wiki/himiya</w:t>
        </w:r>
      </w:hyperlink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/>
      </w:pPr>
      <w:hyperlink r:id="rId9">
        <w:r>
          <w:rPr>
            <w:rStyle w:val="InternetLink"/>
          </w:rPr>
          <w:t>https://www.yaklass.ru/materiali/himiya</w:t>
        </w:r>
      </w:hyperlink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/>
      </w:pPr>
      <w:hyperlink r:id="rId10">
        <w:r>
          <w:rPr>
            <w:rStyle w:val="InternetLink"/>
          </w:rPr>
          <w:t>https://himija-online.ru/</w:t>
        </w:r>
      </w:hyperlink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/>
      </w:pPr>
      <w:hyperlink r:id="rId11">
        <w:r>
          <w:rPr>
            <w:rStyle w:val="InternetLink"/>
          </w:rPr>
          <w:t>https://portal.tpu.ru/SHARED/s/SARICHEVA/learning</w:t>
        </w:r>
      </w:hyperlink>
    </w:p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 и м е р н ы й о б р а з е ц № 3 контрольной работы № 2</w:t>
      </w:r>
    </w:p>
    <w:p>
      <w:pPr>
        <w:pStyle w:val="Normal"/>
        <w:autoSpaceDE w:val="false"/>
        <w:rPr/>
      </w:pPr>
      <w:r>
        <w:rPr/>
        <w:t>(2 варианта) (</w:t>
      </w:r>
      <w:r>
        <w:rPr>
          <w:i/>
          <w:iCs/>
        </w:rPr>
        <w:t>рекомендуется при планировании 4 ч в неделю</w:t>
      </w:r>
      <w:r>
        <w:rPr/>
        <w:t>)</w:t>
      </w:r>
    </w:p>
    <w:p>
      <w:pPr>
        <w:pStyle w:val="Normal"/>
        <w:autoSpaceDE w:val="false"/>
        <w:rPr/>
      </w:pPr>
      <w:r>
        <w:rPr/>
        <w:t>ВАРИАНТ 1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Установите структуру алкана, в молекуле которого есть два</w:t>
      </w:r>
    </w:p>
    <w:p>
      <w:pPr>
        <w:pStyle w:val="Normal"/>
        <w:autoSpaceDE w:val="false"/>
        <w:rPr/>
      </w:pPr>
      <w:r>
        <w:rPr/>
        <w:t>третичных атома углерода и нет вторичных и четвертичных. На-</w:t>
      </w:r>
    </w:p>
    <w:p>
      <w:pPr>
        <w:pStyle w:val="Normal"/>
        <w:autoSpaceDE w:val="false"/>
        <w:rPr/>
      </w:pPr>
      <w:r>
        <w:rPr/>
        <w:t>пишите уравнение реакции этого углеводорода с бромом при на-</w:t>
      </w:r>
    </w:p>
    <w:p>
      <w:pPr>
        <w:pStyle w:val="Normal"/>
        <w:autoSpaceDE w:val="false"/>
        <w:rPr/>
      </w:pPr>
      <w:r>
        <w:rPr/>
        <w:t>гревании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>Продукт реакции ацетиленового углеводорода с избытком</w:t>
      </w:r>
    </w:p>
    <w:p>
      <w:pPr>
        <w:pStyle w:val="Normal"/>
        <w:autoSpaceDE w:val="false"/>
        <w:rPr/>
      </w:pPr>
      <w:r>
        <w:rPr/>
        <w:t>хлороводорода содержит 50,35% хлора по массе. Установите</w:t>
      </w:r>
    </w:p>
    <w:p>
      <w:pPr>
        <w:pStyle w:val="Normal"/>
        <w:autoSpaceDE w:val="false"/>
        <w:rPr/>
      </w:pPr>
      <w:r>
        <w:rPr/>
        <w:t>структуру углеводорода, если известно, что он имеет разветвлен-</w:t>
      </w:r>
    </w:p>
    <w:p>
      <w:pPr>
        <w:pStyle w:val="Normal"/>
        <w:autoSpaceDE w:val="false"/>
        <w:rPr/>
      </w:pPr>
      <w:r>
        <w:rPr/>
        <w:t>ный скелет. Напишите уравнение реакции этого углеводорода с</w:t>
      </w:r>
    </w:p>
    <w:p>
      <w:pPr>
        <w:pStyle w:val="Normal"/>
        <w:autoSpaceDE w:val="false"/>
        <w:rPr/>
      </w:pPr>
      <w:r>
        <w:rPr/>
        <w:t>водой.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/>
        <w:t>В четырех неподписанных склянках находятся следующие</w:t>
      </w:r>
    </w:p>
    <w:p>
      <w:pPr>
        <w:pStyle w:val="Normal"/>
        <w:autoSpaceDE w:val="false"/>
        <w:rPr/>
      </w:pPr>
      <w:r>
        <w:rPr/>
        <w:t>вещества: гексен-1, гексин-1, циклогексан, бензол. Как химиче-</w:t>
      </w:r>
    </w:p>
    <w:p>
      <w:pPr>
        <w:pStyle w:val="Normal"/>
        <w:autoSpaceDE w:val="false"/>
        <w:rPr/>
      </w:pPr>
      <w:r>
        <w:rPr/>
        <w:t>ским путем установить, где какое вещество находится? Опишите</w:t>
      </w:r>
    </w:p>
    <w:p>
      <w:pPr>
        <w:pStyle w:val="Normal"/>
        <w:autoSpaceDE w:val="false"/>
        <w:rPr/>
      </w:pPr>
      <w:r>
        <w:rPr/>
        <w:t>процедуру определения и напишите уравнения соответствующих</w:t>
      </w:r>
    </w:p>
    <w:p>
      <w:pPr>
        <w:pStyle w:val="Normal"/>
        <w:autoSpaceDE w:val="false"/>
        <w:rPr/>
      </w:pPr>
      <w:r>
        <w:rPr/>
        <w:t>реакций.</w:t>
      </w:r>
    </w:p>
    <w:p>
      <w:pPr>
        <w:pStyle w:val="Normal"/>
        <w:autoSpaceDE w:val="false"/>
        <w:rPr/>
      </w:pPr>
      <w:r>
        <w:rPr>
          <w:b/>
          <w:bCs/>
        </w:rPr>
        <w:t xml:space="preserve">4. </w:t>
      </w:r>
      <w:r>
        <w:rPr/>
        <w:t>Составьте уравнения реакций по схеме</w:t>
      </w:r>
    </w:p>
    <w:p>
      <w:pPr>
        <w:pStyle w:val="Normal"/>
        <w:autoSpaceDE w:val="false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1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2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3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4 → X1.</w:t>
      </w:r>
    </w:p>
    <w:p>
      <w:pPr>
        <w:pStyle w:val="Normal"/>
        <w:autoSpaceDE w:val="false"/>
        <w:rPr/>
      </w:pPr>
      <w:r>
        <w:rPr/>
        <w:t>В уравнениях укажите структурные формулы органических</w:t>
      </w:r>
    </w:p>
    <w:p>
      <w:pPr>
        <w:pStyle w:val="Normal"/>
        <w:autoSpaceDE w:val="false"/>
        <w:rPr/>
      </w:pPr>
      <w:r>
        <w:rPr/>
        <w:t>веществ.</w:t>
      </w:r>
    </w:p>
    <w:p>
      <w:pPr>
        <w:pStyle w:val="Normal"/>
        <w:autoSpaceDE w:val="false"/>
        <w:rPr/>
      </w:pPr>
      <w:r>
        <w:rPr>
          <w:b/>
          <w:bCs/>
        </w:rPr>
        <w:t xml:space="preserve">5. </w:t>
      </w:r>
      <w:r>
        <w:rPr/>
        <w:t>Углеводород состава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0</w:t>
      </w:r>
      <w:r>
        <w:rPr/>
        <w:t xml:space="preserve"> обесцвечивает бромную воду,</w:t>
      </w:r>
    </w:p>
    <w:p>
      <w:pPr>
        <w:pStyle w:val="Normal"/>
        <w:rPr/>
      </w:pPr>
      <w:r>
        <w:rPr/>
        <w:t>при жестком окислении образует фталевую (бензол-1,2-дикар-</w:t>
      </w:r>
    </w:p>
    <w:p>
      <w:pPr>
        <w:pStyle w:val="Normal"/>
        <w:autoSpaceDE w:val="false"/>
        <w:rPr/>
      </w:pPr>
      <w:r>
        <w:rPr/>
        <w:t>боновую) кислоту, с аммиачным раствором нитрата серебра дает</w:t>
      </w:r>
    </w:p>
    <w:p>
      <w:pPr>
        <w:pStyle w:val="Normal"/>
        <w:autoSpaceDE w:val="false"/>
        <w:rPr/>
      </w:pPr>
      <w:r>
        <w:rPr/>
        <w:t>осадок. Напишите структурную формулу углеводорода и приве-</w:t>
      </w:r>
    </w:p>
    <w:p>
      <w:pPr>
        <w:pStyle w:val="Normal"/>
        <w:autoSpaceDE w:val="false"/>
        <w:rPr/>
      </w:pPr>
      <w:r>
        <w:rPr/>
        <w:t>дите уравнения реакций.</w:t>
      </w:r>
    </w:p>
    <w:p>
      <w:pPr>
        <w:pStyle w:val="Normal"/>
        <w:autoSpaceDE w:val="false"/>
        <w:rPr/>
      </w:pPr>
      <w:r>
        <w:rPr>
          <w:b/>
          <w:bCs/>
        </w:rPr>
        <w:t xml:space="preserve">6. </w:t>
      </w:r>
      <w:r>
        <w:rPr/>
        <w:t>Напишите уравнения реакций, соответствующие схеме</w:t>
      </w:r>
    </w:p>
    <w:p>
      <w:pPr>
        <w:pStyle w:val="Normal"/>
        <w:autoSpaceDE w:val="false"/>
        <w:rPr/>
      </w:pPr>
      <w:r>
        <w:rPr/>
        <w:t>превращений</w:t>
      </w:r>
    </w:p>
    <w:p>
      <w:pPr>
        <w:pStyle w:val="Normal"/>
        <w:autoSpaceDE w:val="false"/>
        <w:rPr/>
      </w:pPr>
      <w:r>
        <w:rPr/>
        <w:t>C3H6 → C3H6Br2 → C3H4 → C9H12 → C9H6O6.</w:t>
      </w:r>
    </w:p>
    <w:p>
      <w:pPr>
        <w:pStyle w:val="Normal"/>
        <w:autoSpaceDE w:val="false"/>
        <w:rPr/>
      </w:pPr>
      <w:r>
        <w:rPr/>
        <w:t>В уравнениях укажите структурные формулы органических</w:t>
      </w:r>
    </w:p>
    <w:p>
      <w:pPr>
        <w:pStyle w:val="Normal"/>
        <w:autoSpaceDE w:val="false"/>
        <w:rPr/>
      </w:pPr>
      <w:r>
        <w:rPr/>
        <w:t>веществ.</w:t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 и м е р н ы й о б р а з е ц № 2 контрольной работы №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(</w:t>
      </w:r>
      <w:r>
        <w:rPr>
          <w:i/>
          <w:iCs/>
        </w:rPr>
        <w:t>рекомендуется при планировании 4 ч в неделю</w:t>
      </w:r>
      <w:r>
        <w:rPr/>
        <w:t>)</w:t>
      </w:r>
    </w:p>
    <w:p>
      <w:pPr>
        <w:pStyle w:val="Normal"/>
        <w:autoSpaceDE w:val="false"/>
        <w:rPr/>
      </w:pPr>
      <w:r>
        <w:rPr/>
        <w:t>ВАРИАНТ 1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Используя только метан и неорганические соединения, по-</w:t>
      </w:r>
    </w:p>
    <w:p>
      <w:pPr>
        <w:pStyle w:val="Normal"/>
        <w:autoSpaceDE w:val="false"/>
        <w:rPr/>
      </w:pPr>
      <w:r>
        <w:rPr/>
        <w:t>лучите следующие вещества: а) этаналь; б) пропионовую кислоту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>В двух пробирках находятся водные растворы фенола и</w:t>
      </w:r>
    </w:p>
    <w:p>
      <w:pPr>
        <w:pStyle w:val="Normal"/>
        <w:autoSpaceDE w:val="false"/>
        <w:rPr/>
      </w:pPr>
      <w:r>
        <w:rPr/>
        <w:t>уксусной кислоты. Назовите по одному реагенту, который: а) ре-</w:t>
      </w:r>
    </w:p>
    <w:p>
      <w:pPr>
        <w:pStyle w:val="Normal"/>
        <w:autoSpaceDE w:val="false"/>
        <w:rPr/>
      </w:pPr>
      <w:r>
        <w:rPr/>
        <w:t>агирует с обоими веществами; б) реагирует только с уксусной</w:t>
      </w:r>
    </w:p>
    <w:p>
      <w:pPr>
        <w:pStyle w:val="Normal"/>
        <w:autoSpaceDE w:val="false"/>
        <w:rPr/>
      </w:pPr>
      <w:r>
        <w:rPr/>
        <w:t>кислотой; в) реагирует только с фенолом.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/>
        <w:t>Напишите структурные формулы всех сложных эфиров</w:t>
      </w:r>
    </w:p>
    <w:p>
      <w:pPr>
        <w:pStyle w:val="Normal"/>
        <w:autoSpaceDE w:val="false"/>
        <w:rPr/>
      </w:pPr>
      <w:r>
        <w:rPr/>
        <w:t>состава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, образованных муравьиной кислотой.</w:t>
      </w:r>
    </w:p>
    <w:p>
      <w:pPr>
        <w:pStyle w:val="Normal"/>
        <w:autoSpaceDE w:val="false"/>
        <w:rPr/>
      </w:pPr>
      <w:r>
        <w:rPr>
          <w:b/>
          <w:bCs/>
        </w:rPr>
        <w:t xml:space="preserve">4. </w:t>
      </w:r>
      <w:r>
        <w:rPr/>
        <w:t>Составьте уравнения реакций по схеме:</w:t>
      </w:r>
    </w:p>
    <w:p>
      <w:pPr>
        <w:pStyle w:val="Normal"/>
        <w:autoSpaceDE w:val="false"/>
        <w:rPr/>
      </w:pPr>
      <w:r>
        <w:rPr/>
        <w:t>C2H2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1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2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3</w:t>
      </w:r>
    </w:p>
    <w:p>
      <w:pPr>
        <w:pStyle w:val="Normal"/>
        <w:autoSpaceDE w:val="false"/>
        <w:rPr/>
      </w:pPr>
      <w:r>
        <w:rPr/>
        <w:t>     →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4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5.</w:t>
      </w:r>
    </w:p>
    <w:p>
      <w:pPr>
        <w:pStyle w:val="Normal"/>
        <w:autoSpaceDE w:val="false"/>
        <w:rPr/>
      </w:pPr>
      <w:r>
        <w:rPr/>
        <w:t>В уравнениях укажите структурные формулы органических</w:t>
      </w:r>
    </w:p>
    <w:p>
      <w:pPr>
        <w:pStyle w:val="Normal"/>
        <w:autoSpaceDE w:val="false"/>
        <w:rPr/>
      </w:pPr>
      <w:r>
        <w:rPr/>
        <w:t>веществ.</w:t>
      </w:r>
    </w:p>
    <w:p>
      <w:pPr>
        <w:pStyle w:val="Normal"/>
        <w:autoSpaceDE w:val="false"/>
        <w:rPr/>
      </w:pPr>
      <w:r>
        <w:rPr>
          <w:b/>
          <w:bCs/>
        </w:rPr>
        <w:t xml:space="preserve">5. </w:t>
      </w:r>
      <w:r>
        <w:rPr/>
        <w:t>Непредельная двухосновная органическая кислота коли-</w:t>
      </w:r>
    </w:p>
    <w:p>
      <w:pPr>
        <w:pStyle w:val="Normal"/>
        <w:autoSpaceDE w:val="false"/>
        <w:rPr/>
      </w:pPr>
      <w:r>
        <w:rPr/>
        <w:t>чеством 1 моль может присоединить 1 моль брома. Для полной</w:t>
      </w:r>
    </w:p>
    <w:p>
      <w:pPr>
        <w:pStyle w:val="Normal"/>
        <w:autoSpaceDE w:val="false"/>
        <w:rPr/>
      </w:pPr>
      <w:r>
        <w:rPr/>
        <w:t>нейтрализации 23,2 г этой кислоты потребовалось 160 г 10%-го</w:t>
      </w:r>
    </w:p>
    <w:p>
      <w:pPr>
        <w:pStyle w:val="Normal"/>
        <w:autoSpaceDE w:val="false"/>
        <w:rPr/>
      </w:pPr>
      <w:r>
        <w:rPr/>
        <w:t>раствора гидроксида натрия. Установите молекулярную формулу</w:t>
      </w:r>
    </w:p>
    <w:p>
      <w:pPr>
        <w:pStyle w:val="Normal"/>
        <w:autoSpaceDE w:val="false"/>
        <w:rPr/>
      </w:pPr>
      <w:r>
        <w:rPr/>
        <w:t>и структуру исходной кислоты, если известно, что она может су-</w:t>
      </w:r>
    </w:p>
    <w:p>
      <w:pPr>
        <w:pStyle w:val="Normal"/>
        <w:autoSpaceDE w:val="false"/>
        <w:rPr/>
      </w:pPr>
      <w:r>
        <w:rPr/>
        <w:t xml:space="preserve">ществовать в виде </w:t>
      </w:r>
      <w:r>
        <w:rPr>
          <w:i/>
          <w:iCs/>
        </w:rPr>
        <w:t>цис</w:t>
      </w:r>
      <w:r>
        <w:rPr/>
        <w:t xml:space="preserve">- и </w:t>
      </w:r>
      <w:r>
        <w:rPr>
          <w:i/>
          <w:iCs/>
        </w:rPr>
        <w:t>транс</w:t>
      </w:r>
      <w:r>
        <w:rPr/>
        <w:t>-изомеров. Напишите уравнение</w:t>
      </w:r>
    </w:p>
    <w:p>
      <w:pPr>
        <w:pStyle w:val="Normal"/>
        <w:autoSpaceDE w:val="false"/>
        <w:rPr/>
      </w:pPr>
      <w:r>
        <w:rPr/>
        <w:t xml:space="preserve">внутримолекулярной дегидратации </w:t>
      </w:r>
      <w:r>
        <w:rPr>
          <w:i/>
          <w:iCs/>
        </w:rPr>
        <w:t>цис</w:t>
      </w:r>
      <w:r>
        <w:rPr/>
        <w:t>-изомера.</w:t>
      </w:r>
    </w:p>
    <w:p>
      <w:pPr>
        <w:pStyle w:val="Normal"/>
        <w:autoSpaceDE w:val="false"/>
        <w:rPr/>
      </w:pPr>
      <w:r>
        <w:rPr>
          <w:b/>
          <w:bCs/>
        </w:rPr>
        <w:t xml:space="preserve">6. </w:t>
      </w:r>
      <w:r>
        <w:rPr/>
        <w:t>Напишите уравнения реакций, соответствующие схеме</w:t>
      </w:r>
    </w:p>
    <w:p>
      <w:pPr>
        <w:pStyle w:val="Normal"/>
        <w:autoSpaceDE w:val="false"/>
        <w:rPr/>
      </w:pPr>
      <w:r>
        <w:rPr/>
        <w:t>превращений:</w:t>
      </w:r>
    </w:p>
    <w:p>
      <w:pPr>
        <w:pStyle w:val="Normal"/>
        <w:autoSpaceDE w:val="false"/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   O   →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   O   →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 xml:space="preserve">      →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 xml:space="preserve">  N  a   → </w:t>
      </w:r>
      <w:r>
        <w:rPr>
          <w:vertAlign w:val="subscript"/>
        </w:rPr>
        <w:t>C4H10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Hg</w:t>
      </w:r>
      <w:r>
        <w:rPr>
          <w:vertAlign w:val="subscript"/>
          <w:lang w:val="en-US"/>
        </w:rPr>
        <w:t>2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</w:p>
    <w:p>
      <w:pPr>
        <w:pStyle w:val="Normal"/>
        <w:autoSpaceDE w:val="false"/>
        <w:rPr/>
      </w:pPr>
      <w:r>
        <w:rPr>
          <w:lang w:val="en-US"/>
        </w:rPr>
        <w:t xml:space="preserve">Ni, </w:t>
      </w:r>
      <w:r>
        <w:rPr>
          <w:i/>
          <w:iCs/>
          <w:lang w:val="en-US"/>
        </w:rPr>
        <w:t>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Mn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</w:p>
    <w:p>
      <w:pPr>
        <w:pStyle w:val="Normal"/>
        <w:autoSpaceDE w:val="false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autoSpaceDE w:val="false"/>
        <w:rPr/>
      </w:pPr>
      <w:r>
        <w:rPr/>
        <w:t>KOH</w:t>
      </w:r>
    </w:p>
    <w:p>
      <w:pPr>
        <w:pStyle w:val="Normal"/>
        <w:autoSpaceDE w:val="false"/>
        <w:rPr/>
      </w:pPr>
      <w:r>
        <w:rPr/>
        <w:t>В уравнениях укажите структурные формулы органических</w:t>
      </w:r>
    </w:p>
    <w:p>
      <w:pPr>
        <w:pStyle w:val="Normal"/>
        <w:autoSpaceDE w:val="false"/>
        <w:rPr/>
      </w:pPr>
      <w:r>
        <w:rPr/>
        <w:t>веществ.</w:t>
      </w:r>
    </w:p>
    <w:p>
      <w:pPr>
        <w:pStyle w:val="Normal"/>
        <w:autoSpaceDE w:val="false"/>
        <w:rPr/>
      </w:pPr>
      <w:r>
        <w:rPr/>
        <w:t>ВАРИАНТ 2</w:t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Используя только метан и неорганические соединения,</w:t>
      </w:r>
    </w:p>
    <w:p>
      <w:pPr>
        <w:pStyle w:val="Normal"/>
        <w:autoSpaceDE w:val="false"/>
        <w:rPr/>
      </w:pPr>
      <w:r>
        <w:rPr/>
        <w:t>получите следующие вещества: а) этиленгликоль; б) янтарную</w:t>
      </w:r>
    </w:p>
    <w:p>
      <w:pPr>
        <w:pStyle w:val="Normal"/>
        <w:autoSpaceDE w:val="false"/>
        <w:rPr/>
      </w:pPr>
      <w:r>
        <w:rPr/>
        <w:t>(бутандиовую) кислоту.</w:t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>В двух пробирках находятся этанол и уксусная кислота.</w:t>
      </w:r>
    </w:p>
    <w:p>
      <w:pPr>
        <w:pStyle w:val="Normal"/>
        <w:autoSpaceDE w:val="false"/>
        <w:rPr/>
      </w:pPr>
      <w:r>
        <w:rPr/>
        <w:t>Назовите по одному реагенту, который: а) реагирует с обоими</w:t>
      </w:r>
    </w:p>
    <w:p>
      <w:pPr>
        <w:pStyle w:val="Normal"/>
        <w:autoSpaceDE w:val="false"/>
        <w:rPr/>
      </w:pPr>
      <w:r>
        <w:rPr/>
        <w:t>веществами; б) реагирует только с уксусной кислотой; в) реаги-</w:t>
      </w:r>
    </w:p>
    <w:p>
      <w:pPr>
        <w:pStyle w:val="Normal"/>
        <w:autoSpaceDE w:val="false"/>
        <w:rPr/>
      </w:pPr>
      <w:r>
        <w:rPr/>
        <w:t>рует только с этанолом.</w:t>
      </w:r>
    </w:p>
    <w:p>
      <w:pPr>
        <w:pStyle w:val="Normal"/>
        <w:autoSpaceDE w:val="false"/>
        <w:rPr/>
      </w:pPr>
      <w:r>
        <w:rPr>
          <w:b/>
          <w:bCs/>
        </w:rPr>
        <w:t xml:space="preserve">3. </w:t>
      </w:r>
      <w:r>
        <w:rPr/>
        <w:t>Напишите структурные формулы всех сложных эфиров</w:t>
      </w:r>
    </w:p>
    <w:p>
      <w:pPr>
        <w:pStyle w:val="Normal"/>
        <w:autoSpaceDE w:val="false"/>
        <w:rPr/>
      </w:pPr>
      <w:r>
        <w:rPr/>
        <w:t>состава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, образованных метанолом.</w:t>
      </w:r>
    </w:p>
    <w:p>
      <w:pPr>
        <w:pStyle w:val="Normal"/>
        <w:autoSpaceDE w:val="false"/>
        <w:rPr/>
      </w:pPr>
      <w:r>
        <w:rPr>
          <w:b/>
          <w:bCs/>
        </w:rPr>
        <w:t xml:space="preserve">4. </w:t>
      </w:r>
      <w:r>
        <w:rPr/>
        <w:t>Составьте уравнения реакций по схеме:</w:t>
      </w:r>
    </w:p>
    <w:p>
      <w:pPr>
        <w:pStyle w:val="Normal"/>
        <w:autoSpaceDE w:val="false"/>
        <w:rPr/>
      </w:pP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OH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1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2</w:t>
      </w:r>
    </w:p>
    <w:p>
      <w:pPr>
        <w:pStyle w:val="Normal"/>
        <w:autoSpaceDE w:val="false"/>
        <w:rPr/>
      </w:pPr>
      <w:r>
        <w:rPr/>
        <w:t>     →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3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4</w:t>
      </w:r>
    </w:p>
    <w:p>
      <w:pPr>
        <w:pStyle w:val="Normal"/>
        <w:autoSpaceDE w:val="false"/>
        <w:rPr/>
      </w:pPr>
      <w:r>
        <w:rPr/>
        <w:t xml:space="preserve">     → </w:t>
      </w:r>
      <w:r>
        <w:rPr/>
        <w:t>X5.</w:t>
      </w:r>
    </w:p>
    <w:p>
      <w:pPr>
        <w:pStyle w:val="Normal"/>
        <w:autoSpaceDE w:val="false"/>
        <w:rPr/>
      </w:pPr>
      <w:r>
        <w:rPr/>
        <w:t>В уравнениях укажите структурные формулы органических</w:t>
      </w:r>
    </w:p>
    <w:p>
      <w:pPr>
        <w:pStyle w:val="Normal"/>
        <w:autoSpaceDE w:val="false"/>
        <w:rPr/>
      </w:pPr>
      <w:r>
        <w:rPr/>
        <w:t>веществ.</w:t>
      </w:r>
    </w:p>
    <w:p>
      <w:pPr>
        <w:pStyle w:val="Normal"/>
        <w:autoSpaceDE w:val="false"/>
        <w:rPr/>
      </w:pPr>
      <w:r>
        <w:rPr>
          <w:b/>
          <w:bCs/>
        </w:rPr>
        <w:t xml:space="preserve">5. </w:t>
      </w:r>
      <w:r>
        <w:rPr/>
        <w:t>При взаимодействии 18,5 г жидкого органического веще-</w:t>
      </w:r>
    </w:p>
    <w:p>
      <w:pPr>
        <w:pStyle w:val="Normal"/>
        <w:autoSpaceDE w:val="false"/>
        <w:rPr/>
      </w:pPr>
      <w:r>
        <w:rPr/>
        <w:t>ства c избытком щелочного металла выделилось 2,8 л газа (н. у.).</w:t>
      </w:r>
    </w:p>
    <w:p>
      <w:pPr>
        <w:pStyle w:val="Normal"/>
        <w:autoSpaceDE w:val="false"/>
        <w:rPr/>
      </w:pPr>
      <w:r>
        <w:rPr/>
        <w:t>Известно, что вещество может реагировать с хлороводородом,</w:t>
      </w:r>
    </w:p>
    <w:p>
      <w:pPr>
        <w:pStyle w:val="Normal"/>
        <w:autoSpaceDE w:val="false"/>
        <w:rPr/>
      </w:pPr>
      <w:r>
        <w:rPr/>
        <w:t>а при взаимодействии с подкисленным раствором перманганата</w:t>
      </w:r>
    </w:p>
    <w:p>
      <w:pPr>
        <w:pStyle w:val="Normal"/>
        <w:autoSpaceDE w:val="false"/>
        <w:rPr/>
      </w:pPr>
      <w:r>
        <w:rPr/>
        <w:t>калия превращается в кетон. Установите молекулярную формулу</w:t>
      </w:r>
    </w:p>
    <w:p>
      <w:pPr>
        <w:pStyle w:val="Normal"/>
        <w:autoSpaceDE w:val="false"/>
        <w:rPr/>
      </w:pPr>
      <w:r>
        <w:rPr/>
        <w:t>вещества, изобразите его структурную формулу и напишите</w:t>
      </w:r>
    </w:p>
    <w:p>
      <w:pPr>
        <w:pStyle w:val="Normal"/>
        <w:autoSpaceDE w:val="false"/>
        <w:rPr/>
      </w:pPr>
      <w:r>
        <w:rPr/>
        <w:t>уравнение внутримолекулярной дегидратации под действием</w:t>
      </w:r>
    </w:p>
    <w:p>
      <w:pPr>
        <w:pStyle w:val="Normal"/>
        <w:autoSpaceDE w:val="false"/>
        <w:rPr/>
      </w:pPr>
      <w:r>
        <w:rPr/>
        <w:t>серной кислоты.</w:t>
      </w:r>
    </w:p>
    <w:p>
      <w:pPr>
        <w:pStyle w:val="Normal"/>
        <w:autoSpaceDE w:val="false"/>
        <w:rPr/>
      </w:pPr>
      <w:r>
        <w:rPr>
          <w:b/>
          <w:bCs/>
        </w:rPr>
        <w:t xml:space="preserve">6. </w:t>
      </w:r>
      <w:r>
        <w:rPr/>
        <w:t>Напишите уравнения реакций, соответствующие схеме</w:t>
      </w:r>
    </w:p>
    <w:p>
      <w:pPr>
        <w:pStyle w:val="Normal"/>
        <w:autoSpaceDE w:val="false"/>
        <w:rPr/>
      </w:pPr>
      <w:r>
        <w:rPr/>
        <w:t>превращений:</w:t>
      </w:r>
    </w:p>
    <w:p>
      <w:pPr>
        <w:pStyle w:val="Normal"/>
        <w:autoSpaceDE w:val="false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   O   →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  N O   →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3</w:t>
      </w:r>
      <w:r>
        <w:rPr/>
        <w:t xml:space="preserve">      →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3</w:t>
      </w:r>
      <w:r>
        <w:rPr/>
        <w:t xml:space="preserve">      →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3</w:t>
      </w:r>
      <w:r>
        <w:rPr/>
        <w:t>Na.</w:t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  <w:t>В уравнениях укажите структурные формулы органических веществ.</w:t>
      </w:r>
    </w:p>
    <w:p>
      <w:pPr>
        <w:pStyle w:val="Normal"/>
        <w:autoSpaceDE w:val="false"/>
        <w:rPr/>
      </w:pPr>
      <w:r>
        <w:rPr/>
        <w:t>Контрольные и проверочные работы. «Химия.10 класс» (авторы В. В. Еремин, А. А. Дроздов).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Контрольная работа по теме «Предельные углеводороды»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Style18"/>
        <w:rPr/>
      </w:pPr>
      <w:r>
        <w:rPr/>
        <w:t>1. Напишите формулу 2,3,3,4-тетраметилпентана. Приведите формулу его изомера, в молекуле которого имеются только первичные и вторичные атомы углерода.</w:t>
      </w:r>
    </w:p>
    <w:p>
      <w:pPr>
        <w:pStyle w:val="Style18"/>
        <w:rPr/>
      </w:pPr>
      <w:r>
        <w:rPr/>
        <w:t>2. Укажите число атомов углерода и водорода в соединении, строение которого</w:t>
      </w:r>
    </w:p>
    <w:p>
      <w:pPr>
        <w:pStyle w:val="Style18"/>
        <w:rPr/>
      </w:pPr>
      <w:r>
        <w:rPr/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3. Какое строение имеет кислота, если при декарбоксилировании ее натриевой соли образуется углеводород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</w:t>
      </w:r>
      <w:r>
        <w:rPr/>
        <w:t xml:space="preserve">, напишите реакцию, назовите вещества. </w:t>
      </w:r>
    </w:p>
    <w:p>
      <w:pPr>
        <w:pStyle w:val="Style18"/>
        <w:rPr/>
      </w:pPr>
      <w:r>
        <w:rPr/>
        <w:t xml:space="preserve">4. Напишите уравнения реакций: а) изомеризации бутана; б) горения циклопропана в кислороде; в) нитрования метана; г) </w:t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jc w:val="center"/>
        <w:rPr/>
      </w:pPr>
      <w:r>
        <w:rPr>
          <w:b/>
        </w:rPr>
        <w:t>8. Лист корректировки рабочей программы</w:t>
      </w:r>
    </w:p>
    <w:p>
      <w:pPr>
        <w:pStyle w:val="Style18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26"/>
        <w:gridCol w:w="1134"/>
        <w:gridCol w:w="2390"/>
        <w:gridCol w:w="2713"/>
        <w:gridCol w:w="855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rPr/>
            </w:pPr>
            <w:r>
              <w:rPr/>
              <w:t>Название раздела, номер, 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rPr/>
            </w:pPr>
            <w:r>
              <w:rPr/>
              <w:t>Дата проведения по план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rPr/>
            </w:pPr>
            <w:r>
              <w:rPr/>
              <w:t>Причина корректиров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rPr/>
            </w:pPr>
            <w:r>
              <w:rPr/>
              <w:t>Корректирующие мероприят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 w:before="0" w:after="120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121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sectPr>
      <w:footerReference w:type="default" r:id="rId14"/>
      <w:type w:val="nextPage"/>
      <w:pgSz w:w="11906" w:h="16838"/>
      <w:pgMar w:left="851" w:right="170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  <w:font w:name="SchoolBookSanPin-Bold">
    <w:charset w:val="cc"/>
    <w:family w:val="auto"/>
    <w:pitch w:val="default"/>
  </w:font>
  <w:font w:name="SchoolBookSanPi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2">
    <w:name w:val="c2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">
    <w:name w:val="st"/>
    <w:basedOn w:val="Style14"/>
    <w:qFormat/>
    <w:rPr/>
  </w:style>
  <w:style w:type="character" w:styleId="C5">
    <w:name w:val="c5"/>
    <w:basedOn w:val="Style14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studarium.ru/" TargetMode="External"/><Relationship Id="rId4" Type="http://schemas.openxmlformats.org/officeDocument/2006/relationships/hyperlink" Target="https://www.sites.google.com/site/himulacom/zvonok-na-urok/8-klass" TargetMode="External"/><Relationship Id="rId5" Type="http://schemas.openxmlformats.org/officeDocument/2006/relationships/hyperlink" Target="https://www.sites.google.com/site/himulacom/zvonok-na-urok/9-klass---vtoroj-god-obucenia" TargetMode="External"/><Relationship Id="rId6" Type="http://schemas.openxmlformats.org/officeDocument/2006/relationships/hyperlink" Target="https://www.sites.google.com/site/himulacom/zvonok-na-urok/10-klass---tretij-god-obucenia" TargetMode="External"/><Relationship Id="rId7" Type="http://schemas.openxmlformats.org/officeDocument/2006/relationships/hyperlink" Target="https://www.sites.google.com/site/himulacom/zvonok-na-urok/11-klass---cetveertyj-god-obucenia" TargetMode="External"/><Relationship Id="rId8" Type="http://schemas.openxmlformats.org/officeDocument/2006/relationships/hyperlink" Target="https://foxford.ru/wiki/himiya" TargetMode="External"/><Relationship Id="rId9" Type="http://schemas.openxmlformats.org/officeDocument/2006/relationships/hyperlink" Target="https://www.yaklass.ru/materiali/himiya" TargetMode="External"/><Relationship Id="rId10" Type="http://schemas.openxmlformats.org/officeDocument/2006/relationships/hyperlink" Target="https://himija-online.ru/" TargetMode="External"/><Relationship Id="rId11" Type="http://schemas.openxmlformats.org/officeDocument/2006/relationships/hyperlink" Target="https://portal.tpu.ru/SHARED/s/SARICHEVA/learning" TargetMode="External"/><Relationship Id="rId12" Type="http://schemas.openxmlformats.org/officeDocument/2006/relationships/footer" Target="footer2.xml"/><Relationship Id="rId13" Type="http://schemas.openxmlformats.org/officeDocument/2006/relationships/image" Target="media/image1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0:19:00Z</dcterms:created>
  <dc:creator>526</dc:creator>
  <dc:description/>
  <cp:keywords/>
  <dc:language>en-US</dc:language>
  <cp:lastModifiedBy>Таня</cp:lastModifiedBy>
  <cp:lastPrinted>2020-07-21T22:30:00Z</cp:lastPrinted>
  <dcterms:modified xsi:type="dcterms:W3CDTF">2020-07-21T19:36:00Z</dcterms:modified>
  <cp:revision>52</cp:revision>
  <dc:subject/>
  <dc:title>Рекомендации учителям по составлению рабочих программ </dc:title>
</cp:coreProperties>
</file>