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 химия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:</w:t>
      </w:r>
      <w:r>
        <w:rPr>
          <w:sz w:val="28"/>
          <w:szCs w:val="28"/>
        </w:rPr>
        <w:t xml:space="preserve"> 8 (специализац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Назина Татьяна Геннадьевн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2.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химия» 8(спец)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Style w:val="C12"/>
          <w:iCs/>
        </w:rPr>
      </w:pPr>
      <w:r>
        <w:rPr>
          <w:rStyle w:val="C12"/>
          <w:shd w:fill="FFFFFF" w:val="clear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каза Министерства Просвещения РФ от 28.12.2018 № 345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от 08.05.2020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20-2021 учебный год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rPr/>
      </w:pPr>
      <w:r>
        <w:rPr>
          <w:rFonts w:cs="Times New Roman CYR" w:ascii="Times New Roman CYR" w:hAnsi="Times New Roman CYR"/>
          <w:b/>
          <w:i/>
          <w:iCs/>
        </w:rPr>
        <w:t xml:space="preserve">Рабочая программа по химии  составлена на основе авторской программы </w:t>
      </w:r>
      <w:r>
        <w:rPr>
          <w:rStyle w:val="C5"/>
        </w:rPr>
        <w:t xml:space="preserve">под ред. </w:t>
      </w:r>
      <w:r>
        <w:rPr>
          <w:color w:val="000000"/>
        </w:rPr>
        <w:t>Еремина Н.Е</w:t>
      </w:r>
      <w:r>
        <w:rPr>
          <w:rStyle w:val="C5"/>
        </w:rPr>
        <w:t xml:space="preserve"> и В.В. Лунина</w:t>
      </w:r>
      <w:r>
        <w:rPr>
          <w:rFonts w:cs="Times New Roman CYR" w:ascii="Times New Roman CYR" w:hAnsi="Times New Roman CYR"/>
          <w:b/>
          <w:i/>
          <w:iCs/>
        </w:rPr>
        <w:t xml:space="preserve"> (</w:t>
      </w:r>
      <w:r>
        <w:rPr>
          <w:rFonts w:cs="SchoolBookSanPin-Bold" w:ascii="SchoolBookSanPin-Bold" w:hAnsi="SchoolBookSanPin-Bold"/>
          <w:b/>
          <w:bCs/>
          <w:sz w:val="20"/>
          <w:szCs w:val="20"/>
        </w:rPr>
        <w:t>Химия</w:t>
      </w:r>
      <w:r>
        <w:rPr>
          <w:rFonts w:cs="SchoolBookSanPin" w:ascii="SchoolBookSanPin" w:hAnsi="SchoolBookSanPin"/>
          <w:sz w:val="20"/>
          <w:szCs w:val="20"/>
        </w:rPr>
        <w:t xml:space="preserve">. </w:t>
      </w:r>
      <w:r>
        <w:rPr/>
        <w:t>8—9 классы : рабочая программа к линии УМК</w:t>
      </w:r>
    </w:p>
    <w:p>
      <w:pPr>
        <w:pStyle w:val="Normal"/>
        <w:autoSpaceDE w:val="false"/>
        <w:ind w:left="426" w:hanging="0"/>
        <w:rPr/>
      </w:pPr>
      <w:r>
        <w:rPr/>
        <w:t>В. В. Лунина : учебно-методическое пособие / В. В. Еремин, А. А. Дроздов, Э. Ю. Керимов. — М. : Дрофа, 2017</w:t>
      </w:r>
      <w:r>
        <w:rPr>
          <w:b/>
          <w:i/>
          <w:iCs/>
        </w:rPr>
        <w:t>.)</w:t>
      </w:r>
      <w:r>
        <w:rPr>
          <w:rFonts w:cs="Times New Roman CYR" w:ascii="Times New Roman CYR" w:hAnsi="Times New Roman CYR"/>
          <w:b/>
          <w:i/>
          <w:iCs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Программа составлена на основе федерального компонента государственного стандарта основного общего образовании, конкретизирует содержание предметных тем образовательного стандарта и дает примерное распределение учебных часов по разделам курса. </w:t>
      </w:r>
      <w:r>
        <w:rPr/>
        <w:t>Линия УМК В. В. Лунина.</w:t>
      </w:r>
    </w:p>
    <w:p>
      <w:pPr>
        <w:pStyle w:val="Normal"/>
        <w:ind w:left="426" w:hanging="0"/>
        <w:jc w:val="both"/>
        <w:rPr/>
      </w:pPr>
      <w:r>
        <w:rPr/>
        <w:t xml:space="preserve">          </w:t>
      </w:r>
      <w:r>
        <w:rPr/>
        <w:t>Треть программы реализована в программе элективного курса химии 6-7 класса. В связи с этим в курс химии 8-го класса включена часть программы 9-го класса тех же авторов. Это темы: "растворы, электролитическая диссоциация", "стехиометрические отношения в химии", "особенности металлов, их химические свойства". Курс химии 8-9 классов рассматривается авторами как единый и смещение по времени изучения не меняет концепции авторов программы. Отдельные вопросы  тем: "кислород, горение" и "водород" рассматриваются в теме: "окислительно-восстановительные реакции".</w:t>
      </w:r>
    </w:p>
    <w:p>
      <w:pPr>
        <w:pStyle w:val="Normal"/>
        <w:autoSpaceDE w:val="false"/>
        <w:ind w:left="426" w:hanging="0"/>
        <w:rPr/>
      </w:pPr>
      <w:r>
        <w:rPr/>
        <w:t>Учебно-методический комплект для изучения курса химии в 8—9 классах создан авторским коллективом преподавателей химического факультета Московского государственного</w:t>
      </w:r>
    </w:p>
    <w:p>
      <w:pPr>
        <w:pStyle w:val="Normal"/>
        <w:autoSpaceDE w:val="false"/>
        <w:ind w:left="426" w:hanging="0"/>
        <w:rPr/>
      </w:pPr>
      <w:r>
        <w:rPr/>
        <w:t>университета имени М. В. Ломоносова.</w:t>
      </w:r>
    </w:p>
    <w:p>
      <w:pPr>
        <w:pStyle w:val="Normal"/>
        <w:autoSpaceDE w:val="false"/>
        <w:ind w:left="426" w:hanging="0"/>
        <w:rPr/>
      </w:pPr>
      <w:r>
        <w:rPr/>
        <w:t xml:space="preserve">«Химия. 8 класс». Учебник с электронным приложением (авторы В. В. Еремин, Н. Е. Кузьменко, А. А. Дроздов,В. В. Лунин). </w:t>
      </w:r>
    </w:p>
    <w:p>
      <w:pPr>
        <w:pStyle w:val="Normal"/>
        <w:autoSpaceDE w:val="false"/>
        <w:ind w:left="426" w:hanging="0"/>
        <w:rPr/>
      </w:pPr>
      <w:r>
        <w:rPr/>
        <w:t>Рабочая программа учебного предмета «Химия» на уровне основного общего образования к УМК по химии</w:t>
      </w:r>
    </w:p>
    <w:p>
      <w:pPr>
        <w:pStyle w:val="Normal"/>
        <w:autoSpaceDE w:val="false"/>
        <w:ind w:left="426" w:hanging="0"/>
        <w:rPr/>
      </w:pPr>
      <w:r>
        <w:rPr/>
        <w:t>В. В. Еремина, Н. Е. Кузьменко, А. А Дроздова, В. В. Лунина и методические рекомендации по ее составлению (авторы В. В. Еремин, А. А. Дроздов, Э. Ю. Керимов).</w:t>
      </w:r>
    </w:p>
    <w:p>
      <w:pPr>
        <w:pStyle w:val="Normal"/>
        <w:autoSpaceDE w:val="false"/>
        <w:ind w:left="426" w:hanging="0"/>
        <w:rPr/>
      </w:pPr>
      <w:r>
        <w:rPr/>
        <w:t>Методическое пособие к учебнику В. В. Еремина, Н. Е. Кузьменко, А. А Дроздова, В. В. Лунина «Химия.8 класс» (авторы В. В. Еремин, А. А. Дроздов, Э. Ю. Керимов).</w:t>
      </w:r>
    </w:p>
    <w:p>
      <w:pPr>
        <w:pStyle w:val="Normal"/>
        <w:autoSpaceDE w:val="false"/>
        <w:ind w:left="426" w:hanging="0"/>
        <w:rPr/>
      </w:pPr>
      <w:r>
        <w:rPr/>
        <w:t>Контрольные и проверочные работы. «Химия.8 класс» (авторы В. В. Еремин, А. А. Дроздов)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3 час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8 классе (естественнонаучное направление) составит 102часа.</w:t>
      </w:r>
    </w:p>
    <w:p>
      <w:pPr>
        <w:pStyle w:val="Normal"/>
        <w:ind w:firstLine="709"/>
        <w:jc w:val="both"/>
        <w:rPr/>
      </w:pPr>
      <w:r>
        <w:rPr/>
        <w:t>1 четверть – 24 часа</w:t>
      </w:r>
    </w:p>
    <w:p>
      <w:pPr>
        <w:pStyle w:val="Normal"/>
        <w:ind w:firstLine="709"/>
        <w:jc w:val="both"/>
        <w:rPr/>
      </w:pPr>
      <w:r>
        <w:rPr/>
        <w:t>2 четверть – 21 час</w:t>
      </w:r>
    </w:p>
    <w:p>
      <w:pPr>
        <w:pStyle w:val="Normal"/>
        <w:ind w:firstLine="709"/>
        <w:jc w:val="both"/>
        <w:rPr/>
      </w:pPr>
      <w:r>
        <w:rPr/>
        <w:t>3 четверть – 33 часа</w:t>
      </w:r>
    </w:p>
    <w:p>
      <w:pPr>
        <w:pStyle w:val="Normal"/>
        <w:ind w:firstLine="709"/>
        <w:jc w:val="both"/>
        <w:rPr/>
      </w:pPr>
      <w:r>
        <w:rPr/>
        <w:t>4 четверть – 2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Содержание 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25"/>
        <w:gridCol w:w="1186"/>
        <w:gridCol w:w="537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Вводное повтор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торение основных понятий и терминов курса 6-7классов; вещества, их классификация, общие химические свойства классов: номенклатура неорганических веществ.</w:t>
            </w:r>
          </w:p>
        </w:tc>
      </w:tr>
      <w:tr>
        <w:trPr>
          <w:trHeight w:val="10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ие сведения о строении веще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атомов, электронных оболочек, формы соединений элементов, виды химической связи, типы кристаллических решеток, расчеты по формулам.</w:t>
            </w:r>
          </w:p>
        </w:tc>
      </w:tr>
      <w:tr>
        <w:trPr>
          <w:trHeight w:val="1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ческие реак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химических реакций по различным признакам, особенности каждого класса реакций, термохимические и кинетические закономерности протекания химических реакций, расчеты по уравнениям реакций, закон Авогадро.</w:t>
            </w:r>
          </w:p>
        </w:tc>
      </w:tr>
      <w:tr>
        <w:trPr>
          <w:trHeight w:val="1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ы. Виды растворов и их количественные характерист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растворах, как физико-химических системах, виды растворов, виды концентраций веществ в растворах, изменение концентрации веществ при разбавлении. </w:t>
            </w:r>
          </w:p>
        </w:tc>
      </w:tr>
      <w:tr>
        <w:trPr>
          <w:trHeight w:val="1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имические реакции в растворах. </w:t>
              <w:br/>
              <w:t>Понятие об электролитической диссоци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 xml:space="preserve">           </w:t>
            </w: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ория электролитической диссоциации, классификация и свойства веществ, на основании теории диссоциации.</w:t>
            </w:r>
          </w:p>
        </w:tc>
      </w:tr>
      <w:tr>
        <w:trPr>
          <w:trHeight w:val="1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ий закон и некоторые закономерности периодической сист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открытия Периодического закона и создание периодической системы химических элементов, закономерности П.С.: свойства атомов элементов, характер оксидов и гидроксидов, прогноз свойств соединений элементов на основании положения элемента в П.С.</w:t>
            </w:r>
          </w:p>
        </w:tc>
      </w:tr>
      <w:tr>
        <w:trPr>
          <w:trHeight w:val="12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звивающее обобщ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 xml:space="preserve">          </w:t>
            </w:r>
            <w:r>
              <w:rPr/>
              <w:t>2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отдельных представителей классов веществ на основании знаний важнейших теорий химии: строения атома, электролитической диссоциации, учения об окислительно-восстановительных процессах.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03"/>
        <w:gridCol w:w="986"/>
        <w:gridCol w:w="881"/>
        <w:gridCol w:w="1720"/>
        <w:gridCol w:w="1256"/>
        <w:gridCol w:w="1706"/>
      </w:tblGrid>
      <w:tr>
        <w:trPr>
          <w:trHeight w:val="5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а:</w:t>
            </w:r>
          </w:p>
        </w:tc>
      </w:tr>
      <w:tr>
        <w:trPr>
          <w:trHeight w:val="1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к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о- практические работы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Вводное повторение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сведения о строении вещ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ческие реак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воры. Виды растворов и их количественные характеристики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имические реакции в растворах. </w:t>
              <w:br/>
              <w:t>Понятие об электролитической диссоци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ий закон и некоторые закономерности периодической системы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вающее обобще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4.Планируемые результаты освоения учебного предмета</w:t>
      </w:r>
    </w:p>
    <w:p>
      <w:pPr>
        <w:pStyle w:val="Normal"/>
        <w:autoSpaceDE w:val="false"/>
        <w:rPr/>
      </w:pPr>
      <w:r>
        <w:rPr/>
        <w:t>Федеральный государственный образовательный стандарт основного общего образования устанавливает следующие требования к результатам освоения обучающимися основной образовательной программы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к личностным результатам освоения основной образовательной программы:</w:t>
      </w:r>
    </w:p>
    <w:p>
      <w:pPr>
        <w:pStyle w:val="Normal"/>
        <w:rPr/>
      </w:pPr>
      <w:r>
        <w:rPr/>
        <w:t>1) воспитание российской гражданской идентичности;</w:t>
      </w:r>
    </w:p>
    <w:p>
      <w:pPr>
        <w:pStyle w:val="Normal"/>
        <w:autoSpaceDE w:val="false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;</w:t>
      </w:r>
    </w:p>
    <w:p>
      <w:pPr>
        <w:pStyle w:val="Normal"/>
        <w:autoSpaceDE w:val="false"/>
        <w:rPr/>
      </w:pPr>
      <w:r>
        <w:rPr/>
        <w:t>3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ь и способность вести диалог с другими людьми и достигать в нем взаимопонимания;</w:t>
      </w:r>
    </w:p>
    <w:p>
      <w:pPr>
        <w:pStyle w:val="Normal"/>
        <w:autoSpaceDE w:val="false"/>
        <w:rPr/>
      </w:pPr>
      <w:r>
        <w:rPr/>
        <w:t>4) формирование коммуникативной компетентности в общении и сотрудничестве со сверстниками, детьми старшего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rPr/>
      </w:pPr>
      <w:r>
        <w:rPr/>
        <w:t>5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b/>
          <w:bCs/>
        </w:rPr>
        <w:t>к метапредметным результатам освоения основной образовательной программы:</w:t>
      </w:r>
    </w:p>
    <w:p>
      <w:pPr>
        <w:pStyle w:val="Normal"/>
        <w:autoSpaceDE w:val="false"/>
        <w:rPr/>
      </w:pPr>
      <w:r>
        <w:rPr/>
        <w:t>1) умение самостоятельно определять цели своего обучения, ставить и формулировать для себя новые задачи в учебеи познавательной деятельности, развивать мотивы и интересы своей познавательной деятельности;</w:t>
      </w:r>
    </w:p>
    <w:p>
      <w:pPr>
        <w:pStyle w:val="Normal"/>
        <w:autoSpaceDE w:val="false"/>
        <w:rPr/>
      </w:pPr>
      <w:r>
        <w:rPr/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rPr/>
      </w:pPr>
      <w:r>
        <w:rPr/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rPr/>
      </w:pPr>
      <w:r>
        <w:rPr/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autoSpaceDE w:val="false"/>
        <w:rPr/>
      </w:pPr>
      <w:r>
        <w:rPr/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1"/>
          <w:szCs w:val="21"/>
        </w:rPr>
        <w:t>•</w:t>
      </w:r>
      <w:r>
        <w:rPr>
          <w:rFonts w:eastAsia="SymbolMT" w:cs="SymbolMT" w:ascii="SymbolMT" w:hAnsi="SymbolMT"/>
          <w:sz w:val="21"/>
          <w:szCs w:val="21"/>
        </w:rPr>
        <w:t xml:space="preserve"> </w:t>
      </w:r>
      <w:r>
        <w:rPr>
          <w:bCs/>
        </w:rPr>
        <w:t>к предметным результатам освоения основной образовательной программы, относящимся к учебному предмету«Химия»:</w:t>
      </w:r>
    </w:p>
    <w:p>
      <w:pPr>
        <w:pStyle w:val="Normal"/>
        <w:autoSpaceDE w:val="false"/>
        <w:rPr/>
      </w:pPr>
      <w:r>
        <w:rPr/>
        <w:t>1)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autoSpaceDE w:val="false"/>
        <w:rPr/>
      </w:pPr>
      <w:r>
        <w:rPr/>
        <w:t>2)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autoSpaceDE w:val="false"/>
        <w:rPr/>
      </w:pPr>
      <w:r>
        <w:rPr/>
        <w:t>3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autoSpaceDE w:val="false"/>
        <w:rPr/>
      </w:pPr>
      <w:r>
        <w:rPr/>
        <w:t>4)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autoSpaceDE w:val="false"/>
        <w:rPr/>
      </w:pPr>
      <w:r>
        <w:rPr/>
        <w:t>5) 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</w:t>
      </w:r>
    </w:p>
    <w:p>
      <w:pPr>
        <w:pStyle w:val="Normal"/>
        <w:autoSpaceDE w:val="false"/>
        <w:rPr/>
      </w:pPr>
      <w:r>
        <w:rPr/>
        <w:t>с использованием лабораторного оборудования и приборов;</w:t>
      </w:r>
    </w:p>
    <w:p>
      <w:pPr>
        <w:pStyle w:val="Normal"/>
        <w:autoSpaceDE w:val="false"/>
        <w:rPr/>
      </w:pPr>
      <w:r>
        <w:rPr/>
        <w:t>6)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</w:t>
      </w:r>
    </w:p>
    <w:p>
      <w:pPr>
        <w:pStyle w:val="Normal"/>
        <w:autoSpaceDE w:val="false"/>
        <w:rPr/>
      </w:pPr>
      <w:r>
        <w:rPr/>
        <w:t>катастро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</w:t>
      </w:r>
    </w:p>
    <w:p>
      <w:pPr>
        <w:pStyle w:val="Normal"/>
        <w:jc w:val="center"/>
        <w:rPr/>
      </w:pPr>
      <w:r>
        <w:rPr>
          <w:b/>
        </w:rPr>
        <w:t>образовательные к концу 8(спец) класса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Химическую символику: знаки химических элементов, формулы химических веществ и уравнений химических реакций;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новные законы химии: сохранение массы веществ, постоянства состава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/>
        <w:t>…</w:t>
      </w:r>
      <w:r>
        <w:rPr/>
        <w:t>.</w:t>
      </w:r>
      <w:r>
        <w:rPr>
          <w:i/>
          <w:szCs w:val="28"/>
        </w:rPr>
        <w:t xml:space="preserve"> Называть</w:t>
      </w:r>
      <w:r>
        <w:rPr>
          <w:szCs w:val="28"/>
        </w:rPr>
        <w:t>: химические элементы, соединения изученных классов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Объяснять</w:t>
      </w:r>
      <w:r>
        <w:rPr>
          <w:szCs w:val="28"/>
        </w:rPr>
        <w:t>: физический смысл атомного(порядкового) номера химического элемента, номеров группы и периода, к которым элемент принадлежит в периодической системе Д.И.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химические свойства основных классов неорганических веществ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Определять</w:t>
      </w:r>
      <w:r>
        <w:rPr>
          <w:szCs w:val="28"/>
        </w:rPr>
        <w:t>: состав веществ по их формулам, принадлежность веществ к определенному классу соединений, типы химических реакций,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Составлять</w:t>
      </w:r>
      <w:r>
        <w:rPr>
          <w:szCs w:val="28"/>
        </w:rPr>
        <w:t>: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 xml:space="preserve">Обращаться </w:t>
      </w:r>
      <w:r>
        <w:rPr>
          <w:szCs w:val="28"/>
        </w:rPr>
        <w:t>с химической посудой и лабораторным оборудованием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 xml:space="preserve">Распознавать опытным путем: </w:t>
      </w:r>
      <w:r>
        <w:rPr>
          <w:szCs w:val="28"/>
        </w:rPr>
        <w:t>кислород, водород, растворы кислот и щелочей;</w:t>
      </w:r>
    </w:p>
    <w:p>
      <w:pPr>
        <w:pStyle w:val="Style18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Вычислять:</w:t>
      </w:r>
      <w:r>
        <w:rPr>
          <w:szCs w:val="28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Cs w:val="28"/>
        </w:rPr>
        <w:t>для: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Безопасного обращения с веществами и материалами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Экологически грамотного поведения в окружающей среде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ритической оценки информации о веществах, используемых в быту;</w:t>
      </w:r>
    </w:p>
    <w:p>
      <w:pPr>
        <w:pStyle w:val="Style18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иготовления растворов заданной концентрации.</w:t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rPr/>
      </w:pPr>
      <w:r>
        <w:rPr/>
        <w:t>Предметные</w:t>
      </w:r>
    </w:p>
    <w:p>
      <w:pPr>
        <w:pStyle w:val="Style18"/>
        <w:widowControl/>
        <w:numPr>
          <w:ilvl w:val="0"/>
          <w:numId w:val="9"/>
        </w:numPr>
        <w:spacing w:before="0" w:after="0"/>
        <w:contextualSpacing/>
        <w:rPr/>
      </w:pPr>
      <w:r>
        <w:rPr/>
        <w:t>-</w:t>
      </w:r>
      <w:r>
        <w:rPr>
          <w:color w:val="000000"/>
          <w:szCs w:val="28"/>
        </w:rPr>
        <w:t xml:space="preserve"> осознание роли веществ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роль различных веществ в природе и технике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объяснять роль веществ в их круговороте. </w:t>
      </w:r>
    </w:p>
    <w:p>
      <w:pPr>
        <w:pStyle w:val="Style18"/>
        <w:widowControl/>
        <w:numPr>
          <w:ilvl w:val="0"/>
          <w:numId w:val="4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рассмотрение химических процессов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приводить примеры химических процессов в природе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находить черты, свидетельствующие об общих признаках химических процессов и их различиях. </w:t>
      </w:r>
    </w:p>
    <w:p>
      <w:pPr>
        <w:pStyle w:val="Style18"/>
        <w:widowControl/>
        <w:numPr>
          <w:ilvl w:val="0"/>
          <w:numId w:val="4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е химических знаний в быту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ъяснять значение веществ в жизни и хозяйстве человека. </w:t>
      </w:r>
    </w:p>
    <w:p>
      <w:pPr>
        <w:pStyle w:val="Style18"/>
        <w:widowControl/>
        <w:numPr>
          <w:ilvl w:val="0"/>
          <w:numId w:val="4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бъяснять мир с точки зрения химии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числять отличительные свойства химических веществ; </w:t>
      </w:r>
    </w:p>
    <w:p>
      <w:pPr>
        <w:pStyle w:val="Style18"/>
        <w:rPr/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зличать основные химические процессы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основные классы неорганических веществ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понимать смысл химических терминов. </w:t>
      </w:r>
    </w:p>
    <w:p>
      <w:pPr>
        <w:pStyle w:val="Style18"/>
        <w:widowControl/>
        <w:numPr>
          <w:ilvl w:val="0"/>
          <w:numId w:val="4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владение основами методов познания, характерных для естественных наук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характеризовать методы химической науки (наблюдение, сравнение, эксперимент, измерение) и их роль в познании природы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- проводить химические опыты и эксперименты и объяснять их результаты. </w:t>
      </w:r>
    </w:p>
    <w:p>
      <w:pPr>
        <w:pStyle w:val="Style18"/>
        <w:widowControl/>
        <w:numPr>
          <w:ilvl w:val="0"/>
          <w:numId w:val="4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умение оценивать поведение человека с точки зрения химической безопасности по отношению к человеку и природе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- использовать знания химии при соблюдении правил использования бытовых химических препаратов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>различать опасные и безопасные вещества.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5.Критерии оценивания</w:t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шиб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составление формул веществ, отсутствие одного и более коэффициентов в уравнении реакции, неправильно подобранные коэффициенты перед формулой(формулами),неверные продукты в уравнении реакций, неправильно определенное число электронов в окислительно-восстановительных реакциях, неправильно определенная степень окисления у элемента( элементов), не проставленные заряды у ионов в ионном уравнении, неверные количественные отношения в уравнении.</w:t>
      </w:r>
    </w:p>
    <w:p>
      <w:pPr>
        <w:pStyle w:val="Normal"/>
        <w:ind w:firstLine="708"/>
        <w:rPr/>
      </w:pPr>
      <w:r>
        <w:rPr>
          <w:b/>
        </w:rPr>
        <w:t xml:space="preserve">За ошибку в </w:t>
      </w:r>
      <w:r>
        <w:rPr/>
        <w:t>уравнении</w:t>
      </w:r>
      <w:r>
        <w:rPr>
          <w:b/>
        </w:rPr>
        <w:t xml:space="preserve"> не считаются: </w:t>
      </w:r>
      <w:r>
        <w:rPr/>
        <w:t>случайные описки, мелкие неточности и недочет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а одну ошибку в </w:t>
      </w:r>
      <w:r>
        <w:rPr/>
        <w:t>формуле</w:t>
      </w:r>
      <w:r>
        <w:rPr>
          <w:b/>
        </w:rPr>
        <w:t xml:space="preserve"> </w:t>
      </w:r>
      <w:r>
        <w:rPr/>
        <w:t>или уравнении</w:t>
      </w:r>
      <w:r>
        <w:rPr>
          <w:b/>
        </w:rPr>
        <w:t xml:space="preserve"> считаются: </w:t>
      </w:r>
      <w:r>
        <w:rPr/>
        <w:t>одна цифра в индексе или коэффициенте</w:t>
      </w:r>
    </w:p>
    <w:p>
      <w:pPr>
        <w:pStyle w:val="Normal"/>
        <w:ind w:firstLine="708"/>
        <w:rPr/>
      </w:pPr>
      <w:r>
        <w:rPr>
          <w:b/>
        </w:rPr>
        <w:t xml:space="preserve">Негрубыми ошибками считаются следующие: </w:t>
      </w:r>
      <w:r>
        <w:rPr/>
        <w:t>случайные описки, мелкие неточности и недочеты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вет «4»</w:t>
      </w:r>
      <w:r>
        <w:rPr>
          <w:szCs w:val="28"/>
        </w:rPr>
        <w:t>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ind w:left="1260" w:hanging="0"/>
        <w:jc w:val="both"/>
        <w:rPr/>
      </w:pPr>
      <w:r>
        <w:rPr>
          <w:b/>
          <w:szCs w:val="28"/>
        </w:rPr>
        <w:tab/>
        <w:t>Отметка «З»</w:t>
      </w:r>
      <w:r>
        <w:rPr>
          <w:szCs w:val="28"/>
        </w:rPr>
        <w:t>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ind w:left="1260" w:hanging="0"/>
        <w:jc w:val="both"/>
        <w:rPr/>
      </w:pPr>
      <w:r>
        <w:rPr>
          <w:b/>
          <w:szCs w:val="28"/>
        </w:rPr>
        <w:tab/>
        <w:t>Отметка «2»</w:t>
      </w:r>
      <w:r>
        <w:rPr>
          <w:szCs w:val="28"/>
        </w:rPr>
        <w:t>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 xml:space="preserve">щийся не может исправить при наводящих вопросах учителя, </w:t>
      </w:r>
    </w:p>
    <w:p>
      <w:pPr>
        <w:pStyle w:val="Normal"/>
        <w:ind w:left="1260" w:hanging="0"/>
        <w:jc w:val="both"/>
        <w:rPr/>
      </w:pPr>
      <w:r>
        <w:rPr>
          <w:b/>
          <w:szCs w:val="28"/>
        </w:rPr>
        <w:t>Отметка «1»</w:t>
      </w:r>
      <w:r>
        <w:rPr>
          <w:szCs w:val="28"/>
        </w:rPr>
        <w:t>:  отсутствие ответа.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  <w:t xml:space="preserve">- Оценка ставится на основании наблюдения за учащимися и письменного отчета за работу.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2»: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Отметка «1»: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3.   Оценка умений решать расчетные  задачи. 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5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 в логическом рассуждении и решении нет ошибок, задача решена рациональным способом;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4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 в логическом рассуждении и решения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ind w:left="90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  <w:tab/>
        <w:t>Отметка «2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имеется существенные ошибки в логическом рассуждении и в решении.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Отметка «1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отсутствие ответа на задание.</w:t>
      </w:r>
    </w:p>
    <w:p>
      <w:pPr>
        <w:pStyle w:val="Normal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4.  Оценка письменных контрольных работ. 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5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4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ind w:left="12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Отметка «2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ind w:left="900" w:hanging="0"/>
        <w:jc w:val="both"/>
        <w:rPr>
          <w:b/>
          <w:b/>
          <w:szCs w:val="28"/>
        </w:rPr>
      </w:pPr>
      <w:r>
        <w:rPr>
          <w:b/>
          <w:szCs w:val="28"/>
        </w:rPr>
        <w:t>Отметка «1»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-  работа не выполнена.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  <w:t>5.Оценка тестовых работ.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При оценивании используется следующая шкала: для теста из пяти вопросов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Для теста из 30 вопросов: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урочно-тематическое планирование по  химии 8(спец)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6"/>
        <w:gridCol w:w="1625"/>
        <w:gridCol w:w="2430"/>
        <w:gridCol w:w="27"/>
        <w:gridCol w:w="1411"/>
        <w:gridCol w:w="1783"/>
        <w:gridCol w:w="1790"/>
        <w:gridCol w:w="1427"/>
        <w:gridCol w:w="301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№ 1</w:t>
            </w:r>
            <w:r>
              <w:rPr>
                <w:b/>
                <w:bCs/>
                <w:color w:val="000000"/>
              </w:rPr>
              <w:t xml:space="preserve"> Вводное повторение 5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9-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.09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понятия, терми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я знаний и формирования соответствующих умений и нав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термины курса 6-7 класс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нать классы веществ и их характерные признаки, уметь</w:t>
            </w:r>
            <w:r>
              <w:rPr>
                <w:b/>
                <w:i/>
              </w:rPr>
              <w:t xml:space="preserve"> </w:t>
            </w:r>
            <w:r>
              <w:rPr/>
              <w:t>определять и давать названия веществам различных классов, составлять уравнения реакций, опираясь на знание свойств основных химических соединений.</w:t>
            </w:r>
          </w:p>
          <w:p>
            <w:pPr>
              <w:pStyle w:val="Normal"/>
              <w:rPr/>
            </w:pPr>
            <w:r>
              <w:rPr/>
              <w:t xml:space="preserve">Самостоятельно обнаруживать и формулировать учебную проблему, определять цель учебной деятельности </w:t>
            </w:r>
            <w:r>
              <w:rPr>
                <w:color w:val="000000"/>
                <w:szCs w:val="28"/>
              </w:rPr>
              <w:t>составлять (индивидуально или в группе) план решения пробл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9-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.09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веществ. Правила работы в химической лаборатории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его характера (линей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классификация веществ, включая бинарные соедин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опы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9-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.09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 химические свойства оксидов, солей, кислот, оснований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химические свойства, как способ получения веществ различных класс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ведение эксперимента, анализ результа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-12.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тическая связь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Урок коррекции знаний, умений и навыков (Урок работы над ошибками)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соединений различных классов на основании химических свойст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-12.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я способов получения основных классов неорганических веществ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Комбинирован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способы безопасной работы с лабораторным оборудованием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ый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. Общие сведения о строении вещества. Структура Периодической системы. 20 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-12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руктура ПС. </w:t>
            </w:r>
            <w:r>
              <w:rPr>
                <w:color w:val="000000"/>
              </w:rPr>
              <w:t>Строение атомов: заряд ядра, число электро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 xml:space="preserve">Строение атома. Состав ядра (протоны и нейтроны)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и сравнение материала по нескольким источника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ть определять</w:t>
            </w:r>
            <w:r>
              <w:rPr>
                <w:b/>
              </w:rPr>
              <w:t xml:space="preserve"> </w:t>
            </w:r>
            <w:r>
              <w:rPr/>
              <w:t>по положению в ПС число элементарных частиц в атоме, характеризовать строение электронной оболочки ХЭ по положению в ПС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ять понятие: «изотоп», «электронная оболочка»</w:t>
            </w:r>
            <w:r>
              <w:rPr>
                <w:i/>
                <w:iCs/>
              </w:rPr>
              <w:t xml:space="preserve"> объяснять: </w:t>
            </w:r>
            <w:r>
              <w:rPr/>
              <w:t>физический смысл атомного (порядкового) номера химического элемента, номеров группы и периода, к которым элемент принадлежит в ПС Д.И. Менделеев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Формулировать проблему и находить решение. Выдвигать гипотезы. Ставить цели исследования. Организовывать учебное сотрудничество с одноклассниками. Формулировать и задавать вопросы. Определять понятия «электронный слой».</w:t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Уметь понимать условия задачи, записывать кратко данные, определяя величины, использовать в решении комбинированные формулы.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Знать/понимать </w:t>
            </w:r>
            <w:r>
              <w:rPr>
                <w:i/>
                <w:iCs/>
              </w:rPr>
              <w:t>важнейшие понятия</w:t>
            </w:r>
            <w:r>
              <w:rPr/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/>
              <w:t>химическая связь, ион, ЭО, кристаллическая решётка; уметь находить взаимосвязь между строением и свойства-ми вещества, определять тип ХС в соединениях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ая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rPr/>
            </w:pPr>
            <w:r>
              <w:rPr/>
              <w:t>Знать/понимать</w:t>
            </w:r>
          </w:p>
          <w:p>
            <w:pPr>
              <w:pStyle w:val="Normal"/>
              <w:rPr/>
            </w:pPr>
            <w:r>
              <w:rPr>
                <w:i/>
              </w:rPr>
              <w:t>-химические понятия:</w:t>
            </w:r>
            <w:r>
              <w:rPr>
                <w:b/>
                <w:i/>
              </w:rPr>
              <w:t xml:space="preserve">  </w:t>
            </w:r>
            <w:r>
              <w:rPr/>
              <w:t xml:space="preserve">относительная атомная и молекулярная масса, химическая формула </w:t>
            </w:r>
          </w:p>
          <w:p>
            <w:pPr>
              <w:pStyle w:val="Normal"/>
              <w:rPr/>
            </w:pPr>
            <w:r>
              <w:rPr/>
              <w:t>Уметь</w:t>
            </w:r>
          </w:p>
          <w:p>
            <w:pPr>
              <w:pStyle w:val="Normal"/>
              <w:rPr/>
            </w:pPr>
            <w:r>
              <w:rPr>
                <w:i/>
              </w:rPr>
              <w:t>-определя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ачественный и количественный состав вещества по химической форму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i/>
              </w:rPr>
              <w:t>вычислять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относительную молекулярную массу вещества; массовую долю химического элемента по формуле соединени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-19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ядра атома: протоны, нейтроны. Изотоп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Изотопы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Определить понятия: «химический элемент, порядковый номер, массовое число, изотопы».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-19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еделение электронов в атоме.</w:t>
            </w:r>
            <w:r>
              <w:rPr>
                <w:i/>
                <w:iCs/>
                <w:color w:val="000000"/>
              </w:rPr>
              <w:t xml:space="preserve"> s, p, d, f</w:t>
            </w:r>
            <w:r>
              <w:rPr>
                <w:color w:val="000000"/>
              </w:rPr>
              <w:t xml:space="preserve">-электроны.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-19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отрицательность. Степень окисления. Ионы. Понятие об окислителе и восстановителе. Составление формул по степени окисления. Определение степени окисления в соединениях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MS Mincho"/>
              </w:rPr>
              <w:t>Электроотрицательность. Изменение значения ЭО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периодах и группах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Правила определения степеней окисления элементов в соединения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09-26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атома и периодическая систем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Определение электронного строения атома ХЭ по его положению в ПС. Связь между строением атомов ХЭ А-групп и формами их соедин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09-26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екулярное и немолекулярное строение простых и сложных веществ. Относительная молекулярная масс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лекулярной массы, ее физическое знач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разграничению понятий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09-26.09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 по химической формул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молярной массы, массовой доли элемента, ссотношения количесв элементов в веществ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-3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ещества. Моль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личестве вещества, число Авогадр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хем, работа с текстов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-3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ая масса. Молярный объем газ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лярной массы и молярного объема; соотношение данных величин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с раздаточным материалом, просмотр и обсуждение видеоматериа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-3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Авогадро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применимости закона; следствие из закона Авогадр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-10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тносительной плотност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тносительной плотности для расчета молярной массы, сравнение с понятием плотность вещест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-10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, связанные с относительной плотностью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решения задач с использованием относительной плот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-10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молярной массы по массовой доле одного из элемент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числения молярной масс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7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формулы вещества по молярной массе и массовой доли элемен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й анализ, способы определения формулы по данным количественного анализ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7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химической связ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Химическая связь. Ионизация атом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7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тная связь и способы ее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неполярная связь. Ковалентная полярная связ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-24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и ковалентной связ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, энергия, угол. Пространственные модели молеку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-24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ная связь и способ её образова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связь. Отличие от других видов связ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-24.10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химической связи в металлах и водородная связь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ительные особенности металлической и водородной связ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,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кристаллических решёток. Изготовление моделей простых и сложных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MS Mincho"/>
              </w:rPr>
            </w:pPr>
            <w:r>
              <w:rPr>
                <w:rFonts w:eastAsia="SchoolBookC;MS Mincho"/>
              </w:rPr>
              <w:t>Кристаллические и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аморфные вещества. Ионные, атомные, молекулярные и металлические кристаллические решёт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 изготовление моделей веществ, сравнение мод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. Химические рекции.-16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реакции. Общая классификация реакций по различным признака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Классификации ХР по разным признакам: по изменению СО, по изменению состава реагирующих веществ, по признаку обратимости, по тепловому эффект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Называть трудности, с которыми столкнулся при решении задачи, и предлагать пути их преодоления/ избегания в дальнейшей деятельности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Cs w:val="28"/>
              </w:rPr>
              <w:t>- вычислять</w:t>
            </w:r>
            <w:r>
              <w:rPr>
                <w:szCs w:val="28"/>
              </w:rPr>
              <w:t>: по количеству  (массе) газообразного вещества его объем, по объему газообразного вещества его количество (массу)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ой эффект химических реакций. Т/Х урав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MS Mincho"/>
              </w:rPr>
              <w:t>Тепловой эффект ХР. Термохимические уравнения.</w:t>
            </w:r>
            <w:r>
              <w:rPr/>
              <w:t xml:space="preserve"> Расчёты по ТХУ. Работа с тестами разного уровн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нать/понимать 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-химические понят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имическая реакция, классификация реакций (экзотермические и эндотермические реакции), признаки химических реакций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-16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теплового эффекта химических реакций по Т/Х уравнения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ы по ТХУ. Работа с тестами разного уровн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задачнику. анализ текста и его обсужд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- вычислять: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количество вещества, массу или объем по количеству вещества, объему или массе реагентов или продуктов реакц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 xml:space="preserve"> факторы, влияющие на смещение химического равновес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8"/>
              </w:rPr>
              <w:t>-определять направление смещения равновесия в соответствии с факторам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-16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химических реакций. Условия, влияющие на изменение скорост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;MS Mincho"/>
              </w:rPr>
            </w:pPr>
            <w:r>
              <w:rPr>
                <w:rFonts w:eastAsia="SchoolBookC;MS Mincho"/>
              </w:rPr>
              <w:t>Скорость ХР. Зависимость скорости реакции от разных факторов.</w:t>
            </w:r>
          </w:p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эксперимента, проверка обоснования полученных результатов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-16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обратимых химических реакциях. Принцип Ле-Шателье; смещение химического равновес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смещения химического равновесия, его промышленное значение, применение принципа для решения практических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-23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 по химическим уравнениям: m по известной масс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количеств веществ в уравнении, алгоритм решения задач по уравнениям с использованием этого соотнош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-23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 по химическим уравнениям: объем по известному объему(закон Авогадро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задач по соотношению объемов и количеств для газ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-23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по химическим уравнениям: V по m; и m по  V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алгоритмов предидущих тем, вывод общей формулы для расч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ть основные понятия темы: окислитель. восстановитель, процессы- окисления и восстановления; уметь определять окислительно- восстановительные возможности вещества на основании электронного баланса;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-30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реак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я: окисление, и восстановление,</w:t>
            </w:r>
            <w:r>
              <w:rPr>
                <w:rFonts w:eastAsia="SchoolBookC;MS Mincho"/>
              </w:rPr>
              <w:t xml:space="preserve"> окислитель, восстановитель. Передача электронов.</w:t>
            </w:r>
          </w:p>
          <w:p>
            <w:pPr>
              <w:pStyle w:val="Normal"/>
              <w:autoSpaceDE w:val="false"/>
              <w:jc w:val="both"/>
              <w:rPr>
                <w:rFonts w:eastAsia="SchoolBookC;MS Mincho"/>
              </w:rPr>
            </w:pPr>
            <w:r>
              <w:rPr>
                <w:rFonts w:eastAsia="SchoolBookC;MS Mincho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-30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свойства водород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ЭБ. Изменение СО при отдаче, принятии электронов частицей. Расстановка коэффи-циентов по схеме Э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учение внешних признаков химических реакций при выполнении опытов, составление окислительно-восстановительных сх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-30.1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свойства кислород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ЭБ. Изменение СО при отдаче, принятии электронов частицей. Расстановка коэффи-циентов по схеме Э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учение внешних признаков химических реакций при наблюдении за демонстрацией опытов, составление окислительно-восстановительных сх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-07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свойства во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ЭБ. Изменение СО при отдаче, принятии электронов частицей. Расстановка коэффи-циентов по схеме Э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учение внешних признаков химических реакций при наблюдении за демонстрацией опытов, составление окислительно-восстановительных сх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руппов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-07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свойства различных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ЭБ. Изменение СО при отдаче, принятии электронов частицей. Расстановка коэффи-циентов по схеме Э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-07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химических реакций по различным признака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, общая классификация реакций по различным признак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ытов. анализ результатов наблюдений, корректировка знаний и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4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ительное обобщение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, общая классификация реакций по различным признакам при выполнении практических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4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зачетный уро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усвоения материала и умений, требующих корректиров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  <w:color w:val="000000"/>
              </w:rPr>
              <w:t>Растворы. Виды растворов и их количественные характеристики.11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4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растворах. Отличительны характеристики растворов. Виды раство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я»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еории растворов, роль Д.И. Менделеева, общая теория растворов, виды растворов по разным характеристик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нать и понимать основные термины темы: раствор; дисперсная система, концентрация вещества в растворе; отличать понятия: смесь и раствор</w:t>
            </w:r>
          </w:p>
          <w:p>
            <w:pPr>
              <w:pStyle w:val="Normal"/>
              <w:rPr/>
            </w:pPr>
            <w:r>
              <w:rPr/>
              <w:t>Создавать схематические модели с выделением существенных характеристик объ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widowControl/>
              <w:spacing w:before="0" w:after="0"/>
              <w:ind w:left="284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.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-21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имость веществ. Вычисление растворимости при различной температур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ая способность веществ к растворению, определение растворимости,роль растворит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-21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ая доля вещества в растворе, расчет массовой дол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я вычисления массовой доли вещества в растворе, преобразование формул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ть высчитывать массовую долю вещества в растворе и определять массу раствора по массовой доле вещества, переводить массовую долю в молярную концентрацию и наоборот;</w:t>
            </w:r>
          </w:p>
          <w:p>
            <w:pPr>
              <w:pStyle w:val="Normal"/>
              <w:rPr/>
            </w:pPr>
            <w:r>
              <w:rPr/>
              <w:t>Приготовить раствор с заданной молярной концентрацией и массовой долей;</w:t>
            </w:r>
          </w:p>
          <w:p>
            <w:pPr>
              <w:pStyle w:val="Normal"/>
              <w:rPr/>
            </w:pPr>
            <w:r>
              <w:rPr/>
              <w:t>Уметь структурировать тексты( выделять главное и второстепенное); устанавливать причинно-следственные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widowControl/>
              <w:spacing w:before="0" w:after="0"/>
              <w:ind w:left="284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-21.1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w в растворе, полученном при добавлении воды или другого раство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для вычисления массовой доли вещества в растворе, преобразование формулы с введением неизвестной переменно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-11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 вещества в растворе, полученном при добавлении кристаллогидра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огидраты, их формулы, учет кристаллизационной воды при расчетах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-11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ая концентрация, ее расчет. Взаимосвязь w и молярной концентр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ассовой доли и молярной концентрации, вывод обобщенной формулы перев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-11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готовление раствора заданной молярной концентрации и расчет массовой доли вещества в раствор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</w:t>
            </w:r>
            <w:r>
              <w:rPr>
                <w:color w:val="000000"/>
              </w:rPr>
              <w:t>приготовлению раствора заданной молярной концентрации и расчет массовой доли вещества в раствор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иготовление раствора заданной молярной концентрации, определение плотности раствора с помощью ареометра и расчет массовой доли вещества в раствор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-18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определение формулы кристаллогидра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ристаллогидратов, расчеты по определению форму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-18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 по химическим уравнениям с участием веществ, содержащихся в раствор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по химическим уравнениям взаимодействия веществ в растворах, по известному объему и массовой доле веществ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-18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задач по теме: ''приготовление растворов"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иготовление растворов заданной молярной концентрации и с заданной массовой долей вещества, изменение массы вещества в растворе при разбавлении или испарении растворит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раздаточным материалом, диалоговое общение в группе и с учителем, корректировка умени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-25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зачетный уро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химических задач в сочетании разных тип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.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bCs/>
                <w:color w:val="000000"/>
              </w:rPr>
              <w:t>Химические реакции в растворах. Понятие об электролитической диссоциации. 16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1-25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творение. Строение и свойства воды, как особого химического соединения. Физико-химические процессы при растворен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я»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оды и влияние строения на растворение веществ в воде, основы теории раство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текстовым материалом, обсуждение в парном диалог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мать основные термины темы: электролит, степень диссоциации, механизм электролитической диссоциации, запись уравнений реакций в ионном виде, смысл записи, основные положения теории диссоциации и их смысл;</w:t>
            </w:r>
          </w:p>
          <w:p>
            <w:pPr>
              <w:pStyle w:val="Normal"/>
              <w:rPr/>
            </w:pPr>
            <w:r>
              <w:rPr/>
              <w:t>Уметь составлять уравнения реакций химических свойств основных классов неорганических веществ и комментировать их с позиций теории электролитической диссоциации, проводить эксперимент по качественному определению 3-4 ионов, содержащихся в растворе, составлять уравнения первой ступени гидролиза солей и объяснять с их помощью реакцию среды раствора</w:t>
            </w:r>
          </w:p>
          <w:p>
            <w:pPr>
              <w:pStyle w:val="Normal"/>
              <w:rPr/>
            </w:pPr>
            <w:r>
              <w:rPr/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1-25.01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социация кислот, солей, щелочей. Сильные и слабые электроли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Электролиты и неэлектролиты. Катион. Анион. Катод. Анод. Процесс ЭД. Степень ЭД – критерий силы электролита. Сильные и слабые электролиты. Свойства ио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-01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ионного обмена. Запись уравнений реакций в полном ионном и кратком ионном вид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Диссоциация кислот, оснований, солей: составление уравнений диссоциации.</w:t>
            </w:r>
          </w:p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Условия протекания реакций ионного обмена до конца. Обсуждение сущности химических реакций по сокращённым ионным уравнен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-01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ые реакции отдельных ио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</w:rPr>
            </w:pPr>
            <w:r>
              <w:rPr>
                <w:rFonts w:eastAsia="SchoolBookC;MS Mincho"/>
              </w:rPr>
              <w:t>Свойства ионов</w:t>
            </w:r>
          </w:p>
          <w:p>
            <w:pPr>
              <w:pStyle w:val="Normal"/>
              <w:rPr/>
            </w:pPr>
            <w:r>
              <w:rPr>
                <w:rFonts w:eastAsia="SchoolBookC;MS Mincho"/>
              </w:rPr>
              <w:t>Общие свойства растворов электролитов – свойства ионов</w:t>
            </w:r>
            <w:r>
              <w:rPr/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1-01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кислот, щелочей с  точки зрения диссоци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кислот, щелочей с  точки зрения диссоциац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-08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нерастворимых оснований и средних солей с точки зрения диссоци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нерастворимых оснований и средних солей с точки зрения диссоциац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-08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кислых солей с точки зрения диссоци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кислых солей с точки зрения диссоци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2-08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иментальное решение задач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choolBookC;MS Mincho"/>
              </w:rPr>
            </w:pPr>
            <w:r>
              <w:rPr>
                <w:rFonts w:eastAsia="SchoolBookC;MS Mincho"/>
              </w:rPr>
              <w:t>Реакции  ионного обмена. Качественные реакции на катионы и анион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-15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гидролизе солей, как реакции обмена с водо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ия»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солей, реакции, приводящие к образованию слабого электроли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-15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солей, подвергающихся гидролизу. Определение среды раствора соле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ткрытия»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олей с т.з. теории диссоциации, виды солей подвергающихся гидролиз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2-15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реды раствора солей и объяснение результата с помощью гидролиз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среды раствора солей: кислотная, щелочная, нейтральная  и объяснение результата с помощью  уравнений гидролиз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-22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ающего повторения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на обобщение и систематизацию знаний по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-22.02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иментальное решение задач по теме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задачи творческого уровня для систематизации практических умений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02-22.02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-29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-29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. Периодический закон и некоторые закономерности периодической системы.-9ч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-29.0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открытия Периодического закон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Менделеевская  классификация веществ и элементов, система обобщения сведений о химических элементов Д.И. Менделее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я за демонстрацией опытов учителем, обсуждение в группе, парные диалоги, работа с текст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left="284" w:hanging="0"/>
              <w:contextualSpacing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Осуществлятьрасширенный поиск информации с использованием ресурсов библиотек и Интернета. </w:t>
            </w:r>
          </w:p>
          <w:p>
            <w:pPr>
              <w:pStyle w:val="Style18"/>
              <w:widowControl/>
              <w:spacing w:before="0" w:after="0"/>
              <w:ind w:left="284" w:hanging="0"/>
              <w:contextualSpacing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Устанавливать взаимосвязь описанных в тексте событий, явлений, процессов</w:t>
            </w:r>
          </w:p>
          <w:p>
            <w:pPr>
              <w:pStyle w:val="Style18"/>
              <w:widowControl/>
              <w:spacing w:before="0" w:after="216"/>
              <w:ind w:left="284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ть/ понимать определение П.З., основные характеристики элемента, соединений элемента на основании положения элемента в периодической системе</w:t>
            </w:r>
          </w:p>
          <w:p>
            <w:pPr>
              <w:pStyle w:val="Style18"/>
              <w:widowControl/>
              <w:spacing w:before="0" w:after="216"/>
              <w:ind w:left="284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8"/>
              <w:widowControl/>
              <w:spacing w:before="0" w:after="216"/>
              <w:ind w:left="284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Style18"/>
              <w:widowControl/>
              <w:spacing w:before="0" w:after="216"/>
              <w:ind w:left="284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-07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верждение Периодического закона. Научный подвиг Д.И.Менделеева. Д.И. Менделеев-человек, учёный, гражданин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я» нового зн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утверждения Периодического закона. Научный подвиг Д.И.Менделеева. Д.И. Менделеев-человек, учёный, гражданин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-07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и атома (радиус атома, потенциальная ионизация, сродство с электроном, элекетроотрицательность) и их определение в группе и период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и атома (радиус атома, потенциальная ионизация, сродство с электроном, элекетроотрицательность) и их определение в группе и период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раздаточным материалом, диалоговое общение в группе и с учител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актеристику элемента и его соединениям на основании положения элемента в периодической системе, сравнивать характеристики элемента с другим элементом и делать выводы о причинах этого различ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3-07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соединения элементов на основании положения элемента в Периодической Системе. Окси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соединения элементов на основании положения элемента в Периодической Системе. Оксид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-14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соединения элементов на основании положения элемента в Периодической Системе. Гидроксид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соединения элементов на основании положения элемента в Периодической Системе. Гидроксид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-14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закономерности изменения кислотно-основных свой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закономерности изменения кислотно-основных свой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-14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 по характеристике элемента и его соединений на основании положения в Периодической Системе и строении атом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характеристика химического элемента и его соединений на основании положения в П.С., сравнение с элементами по группе и пери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-21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зачётный уро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-21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. Развивающее обобщение.-25ч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03-21.03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войства веществ на основании теорий: химической связи, электролитической диссоциации и учения об окислительно-восстановительных процессах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енетических превращений с комментариями из важнейших теор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раздаточным материалом, диалоговое общение в группе и с учителем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мать способы комментирования свойств веществ на основании базовых теорий химии: строения атомов, химическая связь, учения об окислительно- восстановительных процессах, теории электролитической диссоци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характеризовать свойства веществ с позиций базовых теорий химии, прогнозировать химические свойства на основании базовых химических те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/>
            </w:pPr>
            <w:r>
              <w:rPr>
                <w:bCs/>
                <w:iCs/>
                <w:color w:val="000000"/>
                <w:szCs w:val="28"/>
              </w:rPr>
              <w:t>Устанавливать причинно-следственные связи;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Обобщать понятия — осуществляет логическую операцию перехода от видовых признаков к родовому понятию, от понятия с меньшим объёмом к понятию с большим объёмом</w:t>
            </w:r>
            <w:r>
              <w:rPr>
                <w:iCs/>
                <w:color w:val="000000"/>
                <w:szCs w:val="28"/>
              </w:rPr>
              <w:t xml:space="preserve">; </w:t>
            </w:r>
          </w:p>
          <w:p>
            <w:pPr>
              <w:pStyle w:val="Style18"/>
              <w:widowControl/>
              <w:spacing w:before="0" w:after="0"/>
              <w:ind w:left="0" w:hanging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-04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H2SО4(разбавленная и концентрированна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войств концентрированной и разбавленной серной кисл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-04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HNO3(разбавленная и концентрированная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войств концентрированной и разбавленной азотной кисл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3-04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нг по применению знаний и навыков электронно-ионной сх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и уравнений окислительно- восстановительных реакций с помощью электронно- ионной схемы, определение продуктов реакции с учетом силы окислителя и восстановит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выполнению заданий, обсуждение в группе и с помощью учителя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-11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натрия, калия и их соединений оксидов и гидрокс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натрия, калия и их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оздавать модели и схемы для решения задач</w:t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амостоятельно проводить исследование на основе применения методов наблюдения и эксперимен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-11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расчетных задач и применение свойств соединений натрия и кал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рименением уравнений реакций с участием </w:t>
            </w:r>
            <w:r>
              <w:rPr>
                <w:color w:val="000000"/>
              </w:rPr>
              <w:t>натрия, калия и их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расчетных химических задач в сочетании разных типов, обсуждение с учителем, в паре или группе, корректировка на основе обсу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4-11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кальция, магния, их оксидов и гидрокс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кальция, магния и их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3.04-18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расчетных комбинированных задач(кальций, магний и их оксиды и гидроксид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рименением уравнений реакций с участием </w:t>
            </w:r>
            <w:r>
              <w:rPr>
                <w:color w:val="000000"/>
              </w:rPr>
              <w:t>кальция, магния и их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3.04-18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аллюминия и его соединений(оксиды и гидроксид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алюминия и его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3.04-18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меси с содержанием соединений аллюми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рименением уравнений реакций с участием </w:t>
            </w:r>
            <w:r>
              <w:rPr>
                <w:color w:val="000000"/>
              </w:rPr>
              <w:t>алюминия  и его соединений оксида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-25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меди и ее соединений: оксиды и гидрокси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меди и ее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-25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смеси, содержащие соединения м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рименением уравнений реакций с участием </w:t>
            </w:r>
            <w:r>
              <w:rPr>
                <w:color w:val="000000"/>
              </w:rPr>
              <w:t>меди и ее 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04-25.04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цинка и его соединений: оксиды и гидрокси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цинка и его соединений оксида и гидроксид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-08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расчет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рименением уравнений реакций с участием </w:t>
            </w:r>
            <w:r>
              <w:rPr>
                <w:color w:val="000000"/>
              </w:rPr>
              <w:t>цинка и его соединений оксида и гидроксид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-08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желез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желез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04-08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оединений железа(оксиды и гидроксид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реакций с участием </w:t>
            </w:r>
            <w:r>
              <w:rPr>
                <w:color w:val="000000"/>
              </w:rPr>
              <w:t>соединений желез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5-16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комбинированных расчет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рименением уравнений реакций с участием </w:t>
            </w:r>
            <w:r>
              <w:rPr>
                <w:color w:val="000000"/>
              </w:rPr>
              <w:t>железа и егосоединений оксидов и гидрокс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по решению задач, обсуждение в группе, корректировка имеющихся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5-16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 по генетической связи металлов и их соеди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опытной реализации генетических рядов метал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ое решение задач творческого харак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5-16.05</w:t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актикум по подготовке к зачету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материалам итогового годового зачета (теоретическая часть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ния по материалам итогового годового зачета (теоретическая часть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5-23.05</w:t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и и коррекции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материалам итогового годового зачета (практическая часть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ния по материалам итогового годового зачета (практическая часть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5-23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зач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 по теор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05-23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зач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 по практической части курс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, 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5-30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и года. Презентационное представление достиж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го применения знаний и ум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онные выступления учашихся с итогами исследовательских рабо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ыступлений по качеству презентации и материалам исслед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5-30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экскур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 открытия новых знаний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экскурс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одержания экскурсионной 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5-30.05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 экскур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 открытия новых знаний"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экскурс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содержания экскурсионной программ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7.Контрольно-измерительные материалы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Показатели  усвоения предмета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правильно составленные формулы веществ на основании валентности элементов или степени окисления;</w:t>
      </w:r>
    </w:p>
    <w:p>
      <w:pPr>
        <w:pStyle w:val="Normal"/>
        <w:rPr/>
      </w:pPr>
      <w:r>
        <w:rPr/>
        <w:t>- правильно подобранные коэффициенты перед формулами в уравнениях реакций;</w:t>
      </w:r>
    </w:p>
    <w:p>
      <w:pPr>
        <w:pStyle w:val="Normal"/>
        <w:rPr/>
      </w:pPr>
      <w:r>
        <w:rPr/>
        <w:t>- правильно определенные продукты реакций, в том числе - специфических;</w:t>
      </w:r>
    </w:p>
    <w:p>
      <w:pPr>
        <w:pStyle w:val="Normal"/>
        <w:rPr/>
      </w:pPr>
      <w:r>
        <w:rPr/>
        <w:t>- запись электронного баланса и правильное определение окислителя и восстановителя;</w:t>
      </w:r>
    </w:p>
    <w:p>
      <w:pPr>
        <w:pStyle w:val="Normal"/>
        <w:rPr/>
      </w:pPr>
      <w:r>
        <w:rPr/>
        <w:t>- запись уравнений реакций в полном и кратком ионных видах;</w:t>
      </w:r>
    </w:p>
    <w:p>
      <w:pPr>
        <w:pStyle w:val="Normal"/>
        <w:rPr/>
      </w:pPr>
      <w:r>
        <w:rPr/>
        <w:t>- при оформлении решения задач: запись условий с указанием единиц измерения данных  величин, приведение формул для расчетов в общем виде, указание количественного соотношения веществ в уравнении реакции;</w:t>
      </w:r>
    </w:p>
    <w:p>
      <w:pPr>
        <w:pStyle w:val="Normal"/>
        <w:rPr/>
      </w:pPr>
      <w:r>
        <w:rPr/>
        <w:t>- вычисление количества вещества по массе или объему;</w:t>
      </w:r>
    </w:p>
    <w:p>
      <w:pPr>
        <w:pStyle w:val="Normal"/>
        <w:rPr>
          <w:b/>
          <w:b/>
        </w:rPr>
      </w:pPr>
      <w:r>
        <w:rPr/>
        <w:t>- вычисление массы раствора или массы вещества в растворе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Формулировка и вид заданий годовой контрольной работы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1. Устный ответ по одному из 25 вопросов теории, изучаемой в курсе химии 8-го класса</w:t>
      </w:r>
    </w:p>
    <w:p>
      <w:pPr>
        <w:pStyle w:val="Normal"/>
        <w:rPr/>
      </w:pPr>
      <w:r>
        <w:rPr>
          <w:b/>
        </w:rPr>
        <w:t>Пример :</w:t>
      </w:r>
      <w:r>
        <w:rPr/>
        <w:t xml:space="preserve"> Кислород. Аллотропия. Физические и химические свойства кислорода. Получение и применение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2.Цепочка генетической связи соединений одного из элементов: металла или неметалла- серы, углерода, фосфора, водорода, натрия, кальция, алюминия, цинка, меди, железа на основании общих химических свойств оксидов, кислот. солей, оснований. Объяснение свойств с позиции теории электролитической диссоциации или учения об окислительно-восстановительных процессах.</w:t>
      </w:r>
    </w:p>
    <w:p>
      <w:pPr>
        <w:pStyle w:val="Normal"/>
        <w:rPr>
          <w:sz w:val="20"/>
          <w:szCs w:val="20"/>
        </w:rPr>
      </w:pPr>
      <w:r>
        <w:rPr>
          <w:b/>
        </w:rPr>
        <w:t>Пример :</w:t>
      </w:r>
      <w:r>
        <w:rPr>
          <w:sz w:val="20"/>
          <w:szCs w:val="20"/>
        </w:rPr>
        <w:t xml:space="preserve"> Осуществите превращение по схеме : составьте уравнения реакций, запишите уравнения в ионном или окислительно- восстановительном виде, где этого требуют условия.</w:t>
      </w:r>
    </w:p>
    <w:p>
      <w:pPr>
        <w:pStyle w:val="Normal"/>
        <w:rPr/>
      </w:pPr>
      <w:r>
        <w:rPr/>
        <w:t>Нитрат железа (II</w:t>
      </w:r>
      <w:r>
        <w:rPr>
          <w:lang w:val="en-US"/>
        </w:rPr>
        <w:t>I</w:t>
      </w:r>
      <w:r>
        <w:rPr/>
        <w:t>)→оксид железа (II</w:t>
      </w:r>
      <w:r>
        <w:rPr>
          <w:lang w:val="en-US"/>
        </w:rPr>
        <w:t>I</w:t>
      </w:r>
      <w:r>
        <w:rPr/>
        <w:t>)→сульфат железа(II</w:t>
      </w:r>
      <w:r>
        <w:rPr>
          <w:lang w:val="en-US"/>
        </w:rPr>
        <w:t>I</w:t>
      </w:r>
      <w:r>
        <w:rPr/>
        <w:t>)→хлорид железа (II</w:t>
      </w:r>
      <w:r>
        <w:rPr>
          <w:lang w:val="en-US"/>
        </w:rPr>
        <w:t>I</w:t>
      </w:r>
      <w:r>
        <w:rPr/>
        <w:t xml:space="preserve">) → хлорид железа (II)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3. Расчетная химическая задача комбинированного типа по изучаемым темам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>Какой объем газа, измеренный при температуре 22ºС и давлении 98 кПа, выделится, если к раствору массой 230 г с массовой долей карбоната натрия 15% прилить раствор массой 220 г с массовой долей хлороводорода  20% ?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Style19"/>
        <w:shd w:fill="FFFFFF" w:val="clear"/>
        <w:spacing w:lineRule="atLeast" w:line="240" w:before="0" w:after="120"/>
        <w:jc w:val="center"/>
        <w:rPr/>
      </w:pPr>
      <w:r>
        <w:rPr>
          <w:b/>
        </w:rPr>
        <w:t>8. Лист корректировки рабочей программы</w:t>
      </w:r>
    </w:p>
    <w:p>
      <w:pPr>
        <w:pStyle w:val="Style19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26"/>
        <w:gridCol w:w="1134"/>
        <w:gridCol w:w="2390"/>
        <w:gridCol w:w="2713"/>
        <w:gridCol w:w="855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Название раздела, номер, 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Дата проведения по план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Причина корректиро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Корректирующие меропри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0" w:before="0" w:after="120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121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choolBookSanPin-Bold">
    <w:charset w:val="cc"/>
    <w:family w:val="auto"/>
    <w:pitch w:val="default"/>
  </w:font>
  <w:font w:name="SchoolBookSanPin">
    <w:charset w:val="cc"/>
    <w:family w:val="auto"/>
    <w:pitch w:val="default"/>
  </w:font>
  <w:font w:name="Symbol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59:00Z</dcterms:created>
  <dc:creator>526</dc:creator>
  <dc:description/>
  <cp:keywords/>
  <dc:language>en-US</dc:language>
  <cp:lastModifiedBy>Таня</cp:lastModifiedBy>
  <cp:lastPrinted>2019-06-16T21:38:00Z</cp:lastPrinted>
  <dcterms:modified xsi:type="dcterms:W3CDTF">2020-07-20T20:00:00Z</dcterms:modified>
  <cp:revision>31</cp:revision>
  <dc:subject/>
  <dc:title>Рекомендации учителям по составлению рабочих программ</dc:title>
</cp:coreProperties>
</file>