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:  химия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:</w:t>
      </w:r>
      <w:r>
        <w:rPr>
          <w:b/>
        </w:rPr>
        <w:t xml:space="preserve"> </w:t>
      </w:r>
      <w:r>
        <w:rPr>
          <w:sz w:val="28"/>
          <w:szCs w:val="28"/>
        </w:rPr>
        <w:t xml:space="preserve"> 9 (специализированный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Назина Т.Г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2.  </w:t>
      </w:r>
      <w:r>
        <w:rPr>
          <w:b/>
        </w:rPr>
        <w:t xml:space="preserve">Пояснительная записка к рабочей программе по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химия»  9 ( спец) клас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rStyle w:val="C12"/>
          <w:iCs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. (ред. приказ № 1577от 31.12.2015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каза Министерства Просвещения РФ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от 28.12.2018 № 345 (ред. от 08.05.2020)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Примерная Программа основного общего образования основного общего образования </w:t>
      </w:r>
      <w:r>
        <w:rPr>
          <w:b/>
        </w:rPr>
        <w:t>по химии</w:t>
      </w:r>
      <w:r>
        <w:rPr/>
        <w:t xml:space="preserve">, авторской программы по </w:t>
      </w:r>
      <w:r>
        <w:rPr>
          <w:color w:val="000000"/>
        </w:rPr>
        <w:t>Еремин В.В., Кузьменко Н.Е., Дроздов А.А. и др.</w:t>
      </w:r>
      <w:r>
        <w:rPr>
          <w:rStyle w:val="C5"/>
        </w:rPr>
        <w:t xml:space="preserve"> (под ред. </w:t>
      </w:r>
      <w:r>
        <w:rPr>
          <w:color w:val="000000"/>
        </w:rPr>
        <w:t>Еремин Н.Е</w:t>
      </w:r>
      <w:r>
        <w:rPr>
          <w:rStyle w:val="C5"/>
        </w:rPr>
        <w:t xml:space="preserve"> и В.В. Лунин. Программа курса химии для 8-11 классов общеобразовательных учреждений /. под ред. </w:t>
      </w:r>
      <w:r>
        <w:rPr>
          <w:color w:val="000000"/>
        </w:rPr>
        <w:t>Еремин В.В</w:t>
      </w:r>
      <w:r>
        <w:rPr>
          <w:rStyle w:val="C5"/>
        </w:rPr>
        <w:t xml:space="preserve"> и В.В. Лунин – 8-е издание, переработанное и дополненное – Вертикаль. М.: Дрофа, 2017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20-2021 учебный год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i/>
          <w:iCs/>
        </w:rPr>
        <w:t xml:space="preserve">Рабочая программа по химии  составлена на основе авторской программы </w:t>
      </w:r>
      <w:r>
        <w:rPr>
          <w:rStyle w:val="C5"/>
        </w:rPr>
        <w:t xml:space="preserve">под ред. </w:t>
      </w:r>
      <w:r>
        <w:rPr>
          <w:color w:val="000000"/>
        </w:rPr>
        <w:t>Еремина Н.Е</w:t>
      </w:r>
      <w:r>
        <w:rPr>
          <w:rStyle w:val="C5"/>
        </w:rPr>
        <w:t xml:space="preserve"> и В.В. Лунина</w:t>
      </w:r>
      <w:r>
        <w:rPr>
          <w:rFonts w:cs="Times New Roman CYR" w:ascii="Times New Roman CYR" w:hAnsi="Times New Roman CYR"/>
          <w:b/>
          <w:i/>
          <w:iCs/>
        </w:rPr>
        <w:t xml:space="preserve"> (</w:t>
      </w:r>
      <w:r>
        <w:rPr>
          <w:rFonts w:cs="SchoolBookSanPin-Bold" w:ascii="SchoolBookSanPin-Bold" w:hAnsi="SchoolBookSanPin-Bold"/>
          <w:b/>
          <w:bCs/>
          <w:sz w:val="20"/>
          <w:szCs w:val="20"/>
        </w:rPr>
        <w:t>Химия</w:t>
      </w:r>
      <w:r>
        <w:rPr>
          <w:rFonts w:cs="SchoolBookSanPin" w:ascii="SchoolBookSanPin" w:hAnsi="SchoolBookSanPin"/>
          <w:sz w:val="20"/>
          <w:szCs w:val="20"/>
        </w:rPr>
        <w:t xml:space="preserve">. </w:t>
      </w:r>
      <w:r>
        <w:rPr/>
        <w:t>8—9 классы : рабочая программа к линии УМК</w:t>
      </w:r>
    </w:p>
    <w:p>
      <w:pPr>
        <w:pStyle w:val="Normal"/>
        <w:autoSpaceDE w:val="false"/>
        <w:rPr/>
      </w:pPr>
      <w:r>
        <w:rPr/>
        <w:t>В. В. Лунина : учебно-методическое пособие / В. В. Еремин, А. А. Дроздов, Э. Ю. Керимов. — М. : Дрофа, 2017</w:t>
      </w:r>
      <w:r>
        <w:rPr>
          <w:b/>
          <w:i/>
          <w:iCs/>
        </w:rPr>
        <w:t>.)</w:t>
      </w:r>
      <w:r>
        <w:rPr>
          <w:rFonts w:cs="Times New Roman CYR" w:ascii="Times New Roman CYR" w:hAnsi="Times New Roman CYR"/>
          <w:b/>
          <w:i/>
          <w:iCs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Программа составлена на основе федерального компонента государственного стандарта основного общего образовании, конкретизирует содержание предметных тем образовательного стандарта и дает примерное распределение учебных часов по разделам курса. </w:t>
      </w:r>
      <w:r>
        <w:rPr/>
        <w:t>Линия УМК В. В. Лунина.</w:t>
      </w:r>
    </w:p>
    <w:p>
      <w:pPr>
        <w:pStyle w:val="Normal"/>
        <w:autoSpaceDE w:val="false"/>
        <w:rPr/>
      </w:pPr>
      <w:r>
        <w:rPr/>
        <w:t>Учебно-методический комплект для изучения курса химии в 8—9 классах создан авторским коллективом преподавателей химического факультета Московского государственного</w:t>
      </w:r>
    </w:p>
    <w:p>
      <w:pPr>
        <w:pStyle w:val="Normal"/>
        <w:autoSpaceDE w:val="false"/>
        <w:rPr/>
      </w:pPr>
      <w:r>
        <w:rPr/>
        <w:t>университета имени М. В. Ломоносова.</w:t>
      </w:r>
    </w:p>
    <w:p>
      <w:pPr>
        <w:pStyle w:val="Normal"/>
        <w:autoSpaceDE w:val="false"/>
        <w:rPr/>
      </w:pPr>
      <w:r>
        <w:rPr/>
        <w:t xml:space="preserve">«Химия. 9 класс». Учебник с электронным приложением (авторы В. В. Еремин, Н. Е. Кузьменко, А. А. Дроздов,В. В. Лунин). </w:t>
      </w:r>
    </w:p>
    <w:p>
      <w:pPr>
        <w:pStyle w:val="Normal"/>
        <w:autoSpaceDE w:val="false"/>
        <w:rPr/>
      </w:pPr>
      <w:r>
        <w:rPr/>
        <w:t>Рабочая программа учебного предмета «Химия» на уровне основного общего образования к УМК по химии</w:t>
      </w:r>
    </w:p>
    <w:p>
      <w:pPr>
        <w:pStyle w:val="Normal"/>
        <w:autoSpaceDE w:val="false"/>
        <w:rPr/>
      </w:pPr>
      <w:r>
        <w:rPr/>
        <w:t>В. В. Еремина, Н. Е. Кузьменко, А. А Дроздова, В. В. Лунина и методические рекомендации по ее составлению (авторы В. В. Еремин, А. А. Дроздов, Э. Ю. Керимов).</w:t>
      </w:r>
    </w:p>
    <w:p>
      <w:pPr>
        <w:pStyle w:val="Normal"/>
        <w:autoSpaceDE w:val="false"/>
        <w:rPr/>
      </w:pPr>
      <w:r>
        <w:rPr/>
        <w:t>Методическое пособие к учебнику В. В. Еремина, Н. Е. Кузьменко, А. А Дроздова, В. В. Лунина «Химия.9 класс» (авторы В. В. Еремин, А. А. Дроздов, Э. Ю. Керимов).</w:t>
      </w:r>
    </w:p>
    <w:p>
      <w:pPr>
        <w:pStyle w:val="Normal"/>
        <w:autoSpaceDE w:val="false"/>
        <w:rPr/>
      </w:pPr>
      <w:r>
        <w:rPr/>
        <w:t>Контрольные и проверочные работы. «Химия.9 класс» (авторы В. В. Еремин, А. А. Дрозд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3 час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8 классе (естественнонаучное направление) составит 102часа.</w:t>
      </w:r>
    </w:p>
    <w:p>
      <w:pPr>
        <w:pStyle w:val="Normal"/>
        <w:ind w:firstLine="709"/>
        <w:jc w:val="both"/>
        <w:rPr/>
      </w:pPr>
      <w:r>
        <w:rPr/>
        <w:t>1 четверть – 24 часа</w:t>
      </w:r>
    </w:p>
    <w:p>
      <w:pPr>
        <w:pStyle w:val="Normal"/>
        <w:ind w:firstLine="709"/>
        <w:jc w:val="both"/>
        <w:rPr/>
      </w:pPr>
      <w:r>
        <w:rPr/>
        <w:t>2 четверть – 21 час</w:t>
      </w:r>
    </w:p>
    <w:p>
      <w:pPr>
        <w:pStyle w:val="Normal"/>
        <w:ind w:firstLine="709"/>
        <w:jc w:val="both"/>
        <w:rPr/>
      </w:pPr>
      <w:r>
        <w:rPr/>
        <w:t>3 четверть – 33 часа</w:t>
      </w:r>
    </w:p>
    <w:p>
      <w:pPr>
        <w:pStyle w:val="Normal"/>
        <w:ind w:firstLine="709"/>
        <w:jc w:val="both"/>
        <w:rPr/>
      </w:pPr>
      <w:r>
        <w:rPr/>
        <w:t>4 четверть – 2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держание 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67"/>
        <w:gridCol w:w="1205"/>
        <w:gridCol w:w="547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втор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атома и закономерности П.С., теория электролитической диссоциации, учение об окислительно- восстановительных процессах.</w:t>
            </w:r>
          </w:p>
        </w:tc>
      </w:tr>
      <w:tr>
        <w:trPr>
          <w:trHeight w:val="10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ойства металлов. Металлург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ие свойства металлов на основании положения в П.С., способы получения металлов, сплавы, свойства оксидов и гидроксидов. особенности соединений металлов главных подгрупп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редставители металлов побочных подгруп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бенности строения металлов побочных подгрупп, специфические свойства железа. хрома. марганца. цинка, меди. Окислительные свойства солей хрома и марганца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ге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ние и свойства галогенов и их соединений на основании положения элементов в П.С., получение и применение галогенов и их соединений. 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руппа кислор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и свойства элементов и простых веществ подгруппы кислорода и их соединений на основании положения элементов в П.С., получение и применение простых веществ и их соединений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руппа азо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и свойства элементов и простых веществ подгруппы азота и их соединений на основании положения элементов в П.С., получение и применение простых веществ и их соединений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руппа углер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свойства элементов и простых веществ подгруппы углерода и их соединений на основании положения элементов в П.С., получение и применение простых веществ и их соединений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представления об органических соединения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единения, содержащие биогенные элементы, структурные формулы органических соединений, реакции присоединения и замещения, окислительно- восстановительные реакции органических соединений,  классы органических веществ на примере важнейшие представителей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жизн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спективные направления развития химической наук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сдаче ОГЭ</w:t>
            </w:r>
          </w:p>
        </w:tc>
      </w:tr>
      <w:tr>
        <w:trPr>
          <w:trHeight w:val="4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ое врем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Учебно-тематический план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97"/>
        <w:gridCol w:w="1088"/>
        <w:gridCol w:w="969"/>
        <w:gridCol w:w="1922"/>
        <w:gridCol w:w="1395"/>
        <w:gridCol w:w="1906"/>
      </w:tblGrid>
      <w:tr>
        <w:trPr>
          <w:trHeight w:val="55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а:</w:t>
            </w:r>
          </w:p>
        </w:tc>
      </w:tr>
      <w:tr>
        <w:trPr>
          <w:trHeight w:val="19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к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о- практические работы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Вводное повторение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металлов. Металлург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представители металлов побочных подгрупп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алогены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 кислоро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 азота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руппа углерода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представления об органических соединениях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и жизн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ланируемые результаты освоения учебного предмета</w:t>
      </w:r>
    </w:p>
    <w:p>
      <w:pPr>
        <w:pStyle w:val="Normal"/>
        <w:autoSpaceDE w:val="false"/>
        <w:ind w:left="993" w:hanging="0"/>
        <w:rPr/>
      </w:pPr>
      <w:r>
        <w:rPr/>
        <w:t xml:space="preserve">• </w:t>
      </w:r>
      <w:r>
        <w:rPr>
          <w:b/>
          <w:bCs/>
        </w:rPr>
        <w:t>к личностным результатам освоения основной образо-</w:t>
      </w:r>
    </w:p>
    <w:p>
      <w:pPr>
        <w:pStyle w:val="Normal"/>
        <w:autoSpaceDE w:val="false"/>
        <w:ind w:left="993" w:hanging="0"/>
        <w:rPr>
          <w:b/>
          <w:b/>
          <w:bCs/>
        </w:rPr>
      </w:pPr>
      <w:r>
        <w:rPr>
          <w:b/>
          <w:bCs/>
        </w:rPr>
        <w:t>вательной программы:</w:t>
      </w:r>
    </w:p>
    <w:p>
      <w:pPr>
        <w:pStyle w:val="Normal"/>
        <w:autoSpaceDE w:val="false"/>
        <w:ind w:left="993" w:hanging="0"/>
        <w:rPr/>
      </w:pPr>
      <w:r>
        <w:rPr/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autoSpaceDE w:val="false"/>
        <w:ind w:left="993" w:hanging="0"/>
        <w:rPr/>
      </w:pPr>
      <w:r>
        <w:rPr/>
        <w:t>2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ind w:left="993" w:hanging="0"/>
        <w:rPr/>
      </w:pPr>
      <w:r>
        <w:rPr/>
        <w:t>3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ь и способность вести диалог с другими людьми и достигать в нем</w:t>
      </w:r>
    </w:p>
    <w:p>
      <w:pPr>
        <w:pStyle w:val="Normal"/>
        <w:autoSpaceDE w:val="false"/>
        <w:ind w:left="993" w:hanging="0"/>
        <w:rPr/>
      </w:pPr>
      <w:r>
        <w:rPr/>
        <w:t>взаимопонимания;</w:t>
      </w:r>
    </w:p>
    <w:p>
      <w:pPr>
        <w:pStyle w:val="Normal"/>
        <w:autoSpaceDE w:val="false"/>
        <w:ind w:left="993" w:hanging="0"/>
        <w:rPr/>
      </w:pPr>
      <w:r>
        <w:rPr/>
        <w:t>4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</w:t>
      </w:r>
    </w:p>
    <w:p>
      <w:pPr>
        <w:pStyle w:val="Normal"/>
        <w:autoSpaceDE w:val="false"/>
        <w:ind w:left="993" w:hanging="0"/>
        <w:rPr/>
      </w:pPr>
      <w:r>
        <w:rPr/>
        <w:t>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autoSpaceDE w:val="false"/>
        <w:ind w:left="993" w:hanging="0"/>
        <w:rPr/>
      </w:pPr>
      <w:r>
        <w:rPr/>
        <w:t>5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ind w:left="993" w:hanging="0"/>
        <w:rPr/>
      </w:pPr>
      <w:r>
        <w:rPr/>
        <w:t>6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ind w:left="993" w:hanging="0"/>
        <w:rPr/>
      </w:pPr>
      <w:r>
        <w:rPr/>
        <w:t>7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autoSpaceDE w:val="false"/>
        <w:ind w:left="993" w:hanging="0"/>
        <w:rPr/>
      </w:pPr>
      <w:r>
        <w:rPr/>
        <w:t>8) формирование основ экологической культуры.</w:t>
      </w:r>
    </w:p>
    <w:p>
      <w:pPr>
        <w:pStyle w:val="Normal"/>
        <w:autoSpaceDE w:val="false"/>
        <w:ind w:left="993" w:hanging="0"/>
        <w:rPr/>
      </w:pPr>
      <w:r>
        <w:rPr/>
        <w:t xml:space="preserve"> • </w:t>
      </w:r>
      <w:r>
        <w:rPr>
          <w:b/>
          <w:bCs/>
        </w:rPr>
        <w:t>к метапредметным результатам освоения основной образовательной программы:</w:t>
      </w:r>
    </w:p>
    <w:p>
      <w:pPr>
        <w:pStyle w:val="Normal"/>
        <w:autoSpaceDE w:val="false"/>
        <w:ind w:left="993" w:hanging="0"/>
        <w:rPr/>
      </w:pPr>
      <w:r>
        <w:rPr/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autoSpaceDE w:val="false"/>
        <w:ind w:left="993" w:hanging="0"/>
        <w:rPr/>
      </w:pPr>
      <w:r>
        <w:rPr/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ind w:left="993" w:hanging="0"/>
        <w:rPr/>
      </w:pPr>
      <w:r>
        <w:rPr/>
        <w:t>3) умение соотносить свои действия с планируемыми результатами, осуществлять контроль своей деятельности в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ind w:left="993" w:hanging="0"/>
        <w:rPr/>
      </w:pPr>
      <w:r>
        <w:rPr/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autoSpaceDE w:val="false"/>
        <w:ind w:left="993" w:hanging="0"/>
        <w:rPr/>
      </w:pPr>
      <w:r>
        <w:rPr/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ind w:left="993" w:hanging="0"/>
        <w:rPr/>
      </w:pPr>
      <w:r>
        <w:rPr/>
        <w:t>6) смысловое чтение;</w:t>
      </w:r>
    </w:p>
    <w:p>
      <w:pPr>
        <w:pStyle w:val="Normal"/>
        <w:autoSpaceDE w:val="false"/>
        <w:ind w:left="993" w:hanging="0"/>
        <w:rPr/>
      </w:pPr>
      <w:r>
        <w:rPr/>
        <w:t>7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autoSpaceDE w:val="false"/>
        <w:ind w:left="993" w:hanging="0"/>
        <w:rPr/>
      </w:pPr>
      <w:r>
        <w:rPr/>
        <w:t xml:space="preserve">• </w:t>
      </w:r>
      <w:r>
        <w:rPr>
          <w:b/>
          <w:bCs/>
        </w:rPr>
        <w:t>к предметным результатам освоения основной образовательной программы, относящимся к учебному предмету</w:t>
      </w:r>
    </w:p>
    <w:p>
      <w:pPr>
        <w:pStyle w:val="Normal"/>
        <w:autoSpaceDE w:val="false"/>
        <w:ind w:left="993" w:hanging="0"/>
        <w:rPr>
          <w:b/>
          <w:b/>
          <w:bCs/>
        </w:rPr>
      </w:pPr>
      <w:r>
        <w:rPr>
          <w:b/>
          <w:bCs/>
        </w:rPr>
        <w:t>«Химия»:</w:t>
      </w:r>
    </w:p>
    <w:p>
      <w:pPr>
        <w:pStyle w:val="Normal"/>
        <w:autoSpaceDE w:val="false"/>
        <w:ind w:left="567" w:hanging="0"/>
        <w:rPr/>
      </w:pPr>
      <w:r>
        <w:rPr/>
        <w:t>1)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autoSpaceDE w:val="false"/>
        <w:ind w:left="567" w:hanging="0"/>
        <w:rPr/>
      </w:pPr>
      <w:r>
        <w:rPr/>
        <w:t>2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autoSpaceDE w:val="false"/>
        <w:ind w:left="567" w:hanging="0"/>
        <w:rPr/>
      </w:pPr>
      <w:r>
        <w:rPr/>
        <w:t>3)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autoSpaceDE w:val="false"/>
        <w:ind w:left="567" w:hanging="0"/>
        <w:rPr/>
      </w:pPr>
      <w:r>
        <w:rPr/>
        <w:t>4) 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autoSpaceDE w:val="false"/>
        <w:ind w:left="567" w:hanging="0"/>
        <w:rPr/>
      </w:pPr>
      <w:r>
        <w:rPr/>
        <w:t>5) формирование представлений о значении химической науки в решении современных экологических проблем,</w:t>
      </w:r>
    </w:p>
    <w:p>
      <w:pPr>
        <w:pStyle w:val="Normal"/>
        <w:tabs>
          <w:tab w:val="clear" w:pos="708"/>
          <w:tab w:val="left" w:pos="9750" w:leader="none"/>
        </w:tabs>
        <w:autoSpaceDE w:val="false"/>
        <w:ind w:left="567" w:hanging="0"/>
        <w:rPr/>
      </w:pPr>
      <w:r>
        <w:rPr/>
        <w:t>В результате изучения учебного предмета «Химия»</w:t>
        <w:tab/>
      </w:r>
    </w:p>
    <w:p>
      <w:pPr>
        <w:pStyle w:val="Normal"/>
        <w:autoSpaceDE w:val="false"/>
        <w:ind w:left="567" w:hanging="0"/>
        <w:rPr/>
      </w:pPr>
      <w:r>
        <w:rPr/>
        <w:t>на уровне основного общего образования</w:t>
      </w:r>
    </w:p>
    <w:p>
      <w:pPr>
        <w:pStyle w:val="Normal"/>
        <w:autoSpaceDE w:val="false"/>
        <w:ind w:left="567" w:hanging="0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характеризовать взаимосвязь между классами неорганических соединений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раскрывать смысл Периодического закона Д. И. Менделеев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бъяснять физический смысл атомного (порядкового) номера химического элемента, номеров группы и периода в Периодической системе Д. И. Менделеев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характеризовать химические элементы (от водорода до кальция) на основе их положения в Периодической системе Д. И. Менделеева и особенностей строения их атомов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составлять схемы строения атомов первых 20 элементов Периодической системы Д. И. Менделеев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раскрывать смысл понятий: «химическая связь», «электроотрицательность»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характеризовать зависимость физических свойств веществ от типа кристаллической решетки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пределять вид химической связи в неорганических соединениях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изображать схемы строения молекул веществ, образованных разными видами химических связей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раскрывать смысл понятий: «ион», «катион», «анион», «электролиты», «неэлектролиты»,  «электролитическая диссоциация», «окислитель», «степень окисления», «восстановитель», «окисление», «восстановление»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пределять степень окисления атома элемента в соединении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раскрывать смысл теории электролитической диссоциации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составлять уравнения электролитической диссоциации кислот, щелочей, солей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бъяснять сущность процесса электролитической диссоциации и реакций ионного обмен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составлять полные и сокращенные ионные уравнения реакции обмен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пределять возможность протекания реакций ионного обмен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проводить реакции, подтверждающие качественный состав различных веществ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пределять окислитель и восстановитель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составлять уравнения окислительно-восстановительных реакций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называть факторы, влияющие на скорость химической реакции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классифицировать химические реакции по различным признакам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характеризовать взаимосвязь между составом, строением и свойствами неметаллов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распознавать опытным путем газообразные вещества: углекислый газ и аммиак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характеризовать взаимосвязь между составом, строением и свойствами металлов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ценивать влияние химического загрязнения окружающей среды на организм человека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грамотно обращаться с веществами в повседневной жизни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/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autoSpaceDE w:val="false"/>
        <w:ind w:left="567" w:hanging="0"/>
        <w:rPr>
          <w:b/>
          <w:b/>
          <w:bCs/>
        </w:rPr>
      </w:pPr>
      <w:r>
        <w:rPr>
          <w:b/>
          <w:bCs/>
        </w:rPr>
        <w:t>Выпускник получит возможность научиться: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>
          <w:i/>
          <w:iCs/>
        </w:rPr>
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>о характере и продуктах различных химических реакций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составлять молекулярные и полные ионные уравнения по сокращенным ионным уравнениям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составлять уравнения гидролиза солей и записывать их ионными уравнениями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>
          <w:i/>
          <w:iCs/>
        </w:rPr>
        <w:t>определять реакцию среды водных растворов солей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>
          <w:i/>
          <w:iCs/>
        </w:rPr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>—</w:t>
      </w:r>
      <w:r>
        <w:rPr>
          <w:i/>
          <w:iCs/>
        </w:rPr>
        <w:t xml:space="preserve"> </w:t>
      </w:r>
      <w:r>
        <w:rPr>
          <w:i/>
          <w:iCs/>
        </w:rPr>
        <w:t>составлять уравнения реакций, соответствующих последовательности превращений неорганических веществ различных классов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выдвигать и проверять экспериментально гипотезы о результатах воздействия различных факторов на изменение скорости химической реакции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называть факторы, влияющие на химическое равновесие.Формулировать принцип Ле Шателье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определять, в сторону прямой или обратной реакции будет смещено равновесие под действием данного фактора</w:t>
      </w:r>
      <w:r>
        <w:rPr/>
        <w:t>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/>
        <w:t xml:space="preserve">— </w:t>
      </w:r>
      <w:r>
        <w:rPr>
          <w:i/>
          <w:iCs/>
        </w:rPr>
        <w:t>определять способы смещения химического равновесия в сторону продуктов реакции или в сторону исходных веществ</w:t>
      </w:r>
      <w:r>
        <w:rPr/>
        <w:t>;</w:t>
      </w:r>
    </w:p>
    <w:p>
      <w:pPr>
        <w:pStyle w:val="Normal"/>
        <w:autoSpaceDE w:val="false"/>
        <w:ind w:left="567" w:hanging="0"/>
        <w:rPr/>
      </w:pPr>
      <w:r>
        <w:rPr/>
        <w:t xml:space="preserve">— </w:t>
      </w:r>
      <w:r>
        <w:rPr>
          <w:i/>
          <w:iCs/>
        </w:rPr>
        <w:t>выдвигать и проверять экспериментально гипотезы о результатах воздействия различных факторов на смещение химического равновесия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выводить простейшую (эмпирическую) формулу соединения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вычислять относительную плотность одного газа по другому газу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вычислять количество молекул по известному количеству вещества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проводить стехиометрические расчеты по уравнению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>реакции в случае, когда одно из веществ находится в избытке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вычислять массу одного из продуктов реакции по массе раствора, содержащего определенную долю исходного вещества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рассчитывать выход продукта химической реакции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использовать приобретенные знания для экологически грамотного поведения в окружающей среде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объективно оценивать информацию о веществах и химических процессах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осознавать значение теоретических знаний по химии для практической деятельности человека;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>
          <w:i/>
          <w:iCs/>
        </w:rPr>
        <w:t xml:space="preserve">— </w:t>
      </w:r>
      <w:r>
        <w:rPr>
          <w:i/>
          <w:iCs/>
        </w:rPr>
        <w:t>создавать модели и схемы для решения учебных и познавательных</w:t>
      </w:r>
    </w:p>
    <w:p>
      <w:pPr>
        <w:pStyle w:val="Normal"/>
        <w:autoSpaceDE w:val="false"/>
        <w:ind w:left="567" w:hanging="0"/>
        <w:rPr>
          <w:i/>
          <w:i/>
          <w:iCs/>
        </w:rPr>
      </w:pPr>
      <w:r>
        <w:rPr>
          <w:i/>
          <w:iCs/>
        </w:rPr>
        <w:t>задач;</w:t>
      </w:r>
    </w:p>
    <w:p>
      <w:pPr>
        <w:pStyle w:val="Normal"/>
        <w:autoSpaceDE w:val="false"/>
        <w:ind w:left="567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понимать необходимость соблюдения предписаний, предлагаемых в инструкциях по использованию лекарств, средств бытовой химии и др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Критерии оценивания</w:t>
      </w:r>
    </w:p>
    <w:p>
      <w:pPr>
        <w:pStyle w:val="Normal"/>
        <w:ind w:left="567" w:hanging="0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numPr>
          <w:ilvl w:val="0"/>
          <w:numId w:val="0"/>
        </w:numPr>
        <w:ind w:left="567" w:firstLine="708"/>
        <w:outlineLvl w:val="0"/>
        <w:rPr>
          <w:b/>
          <w:b/>
        </w:rPr>
      </w:pPr>
      <w:r>
        <w:rPr>
          <w:b/>
        </w:rPr>
        <w:t>Ошибк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360"/>
        <w:rPr/>
      </w:pPr>
      <w:r>
        <w:rPr/>
        <w:t>составление формул веществ, отсутствие одного и более коэффициентов в уравнении реакции, неправильно подобранные коэффициенты перед формулой(формулами),неверные продукты в уравнении реакций, неправильно определенное число электронов в окислительно-восстановительных реакциях, неправильно определенная степень окисления у элемента( элементов), не проставленные заряды у ионов в ионном уравнении, неверные количественные отношения в уравнении.</w:t>
      </w:r>
    </w:p>
    <w:p>
      <w:pPr>
        <w:pStyle w:val="Normal"/>
        <w:ind w:left="567" w:firstLine="708"/>
        <w:rPr/>
      </w:pPr>
      <w:r>
        <w:rPr>
          <w:b/>
        </w:rPr>
        <w:t xml:space="preserve">За ошибку в </w:t>
      </w:r>
      <w:r>
        <w:rPr/>
        <w:t>уравнении</w:t>
      </w:r>
      <w:r>
        <w:rPr>
          <w:b/>
        </w:rPr>
        <w:t xml:space="preserve"> не считаются: </w:t>
      </w:r>
      <w:r>
        <w:rPr/>
        <w:t>случайные описки, мелкие неточности и недочеты</w:t>
      </w:r>
    </w:p>
    <w:p>
      <w:pPr>
        <w:pStyle w:val="Normal"/>
        <w:ind w:left="567" w:firstLine="708"/>
        <w:rPr>
          <w:b/>
          <w:b/>
        </w:rPr>
      </w:pPr>
      <w:r>
        <w:rPr>
          <w:b/>
        </w:rPr>
        <w:t xml:space="preserve">За одну ошибку в </w:t>
      </w:r>
      <w:r>
        <w:rPr/>
        <w:t>формуле</w:t>
      </w:r>
      <w:r>
        <w:rPr>
          <w:b/>
        </w:rPr>
        <w:t xml:space="preserve"> </w:t>
      </w:r>
      <w:r>
        <w:rPr/>
        <w:t>или уравнении</w:t>
      </w:r>
      <w:r>
        <w:rPr>
          <w:b/>
        </w:rPr>
        <w:t xml:space="preserve"> считаются: </w:t>
      </w:r>
      <w:r>
        <w:rPr/>
        <w:t>одна цифра в индексе или коэффициенте</w:t>
      </w:r>
    </w:p>
    <w:p>
      <w:pPr>
        <w:pStyle w:val="Normal"/>
        <w:ind w:left="567" w:firstLine="708"/>
        <w:rPr/>
      </w:pPr>
      <w:r>
        <w:rPr>
          <w:b/>
        </w:rPr>
        <w:t xml:space="preserve">Негрубыми ошибками считаются следующие: </w:t>
      </w:r>
      <w:r>
        <w:rPr/>
        <w:t>случайные описки, мелкие неточности и недочеты</w:t>
      </w:r>
    </w:p>
    <w:p>
      <w:pPr>
        <w:pStyle w:val="Normal"/>
        <w:numPr>
          <w:ilvl w:val="0"/>
          <w:numId w:val="7"/>
        </w:numPr>
        <w:ind w:left="567" w:hanging="0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вет «4»</w:t>
      </w:r>
      <w:r>
        <w:rPr>
          <w:szCs w:val="28"/>
        </w:rPr>
        <w:t>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szCs w:val="28"/>
        </w:rPr>
        <w:tab/>
        <w:t>Отметка «З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szCs w:val="28"/>
        </w:rPr>
        <w:tab/>
        <w:t>Отметка «2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szCs w:val="28"/>
        </w:rPr>
        <w:t>Отметка «1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сутствие ответа.</w:t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ab/>
        <w:t xml:space="preserve">- Оценка ставится на основании наблюдения за учащимися и письменного отчета за работу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2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 xml:space="preserve">3.   Оценка умений решать расчетные  задачи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5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 в логическом рассуждении и решении нет ошибок, задача решена рациональным способом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4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 в логическом рассуждении и решения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>Отметка «2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имеется существенные ошибки в логическом рассуждении и в решении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сутствие ответа на задание.</w:t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 xml:space="preserve">4.  Оценка письменных контрольных работ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5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4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2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Cs w:val="28"/>
        </w:rPr>
      </w:pPr>
      <w:r>
        <w:rPr>
          <w:b/>
          <w:szCs w:val="28"/>
        </w:rPr>
        <w:t>Отметка «1»: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Cs w:val="28"/>
        </w:rPr>
      </w:pPr>
      <w:r>
        <w:rPr>
          <w:szCs w:val="28"/>
        </w:rPr>
        <w:t>-  работа не выполнена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5.Оценка тестовых работ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both"/>
        <w:outlineLvl w:val="0"/>
        <w:rPr>
          <w:szCs w:val="28"/>
        </w:rPr>
      </w:pPr>
      <w:r>
        <w:rPr>
          <w:szCs w:val="28"/>
        </w:rPr>
        <w:t xml:space="preserve">При оценивании используется следующая шкала: для теста из пяти вопросов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Для теста из 30 вопросов: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ind w:left="426" w:hanging="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урочно-тематическое планирование по  химии 9 (спец)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6"/>
        <w:gridCol w:w="1625"/>
        <w:gridCol w:w="2457"/>
        <w:gridCol w:w="1411"/>
        <w:gridCol w:w="1783"/>
        <w:gridCol w:w="1790"/>
        <w:gridCol w:w="1427"/>
        <w:gridCol w:w="301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№ </w:t>
            </w:r>
            <w:r>
              <w:rPr>
                <w:b/>
                <w:bCs/>
                <w:color w:val="000000"/>
              </w:rPr>
              <w:t>1. Повторение.-5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09-0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классификация веществ, включая все виды солей, бинарные соедин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ind w:right="53" w:firstLine="1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важнейшие химические понятия: хим.</w:t>
              <w:br/>
              <w:t>элемент, атом, молекула, относительная</w:t>
              <w:br/>
            </w:r>
            <w:r>
              <w:rPr/>
              <w:t>атомная и молекулярная массы.</w:t>
              <w:br/>
            </w:r>
            <w:r>
              <w:rPr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ind w:right="53" w:firstLine="1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ъяснять физический смысл атомного</w:t>
              <w:br/>
            </w:r>
            <w:r>
              <w:rPr>
                <w:spacing w:val="-2"/>
              </w:rPr>
              <w:t>порядкового номера хим. элемента, номеров</w:t>
              <w:br/>
            </w:r>
            <w:r>
              <w:rPr>
                <w:spacing w:val="-1"/>
              </w:rPr>
              <w:t>группы, периода, к которым принадлежит в</w:t>
              <w:br/>
              <w:t>Периодической системе Д.И. Менделеева,</w:t>
              <w:br/>
              <w:t>закономерности изменения свойств</w:t>
              <w:br/>
            </w:r>
            <w:r>
              <w:rPr/>
              <w:t>элементов в пределах малых периодов и</w:t>
              <w:br/>
              <w:t>главных подгрупп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0"/>
              <w:ind w:right="53" w:firstLine="5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характеризовать хим. элемент (от водорода</w:t>
              <w:br/>
            </w:r>
            <w:r>
              <w:rPr>
                <w:spacing w:val="-1"/>
              </w:rPr>
              <w:t>до кальция) на основе его положения в</w:t>
              <w:br/>
            </w:r>
            <w:r>
              <w:rPr/>
              <w:t>ПСХЭ</w:t>
            </w:r>
          </w:p>
          <w:p>
            <w:pPr>
              <w:pStyle w:val="Normal"/>
              <w:shd w:fill="FFFFFF" w:val="clear"/>
              <w:spacing w:lineRule="exact" w:line="230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spacing w:val="-2"/>
              </w:rPr>
              <w:t xml:space="preserve">Химические свойства основных классов </w:t>
            </w:r>
            <w:r>
              <w:rPr>
                <w:spacing w:val="-1"/>
              </w:rPr>
              <w:t xml:space="preserve">неорганических веществ. Возможность протекания реакций ионного обмена. </w:t>
            </w:r>
            <w:r>
              <w:rPr/>
              <w:t>Уметь:</w:t>
            </w:r>
          </w:p>
          <w:p>
            <w:pPr>
              <w:pStyle w:val="Normal"/>
              <w:shd w:fill="FFFFFF" w:val="clear"/>
              <w:spacing w:lineRule="exact" w:line="230"/>
              <w:ind w:right="53" w:hanging="5"/>
              <w:rPr>
                <w:lang w:bidi="en-US"/>
              </w:rPr>
            </w:pPr>
            <w:r>
              <w:rPr>
                <w:spacing w:val="-2"/>
              </w:rPr>
              <w:t xml:space="preserve">Записывать уравнения хим. реакций ионного </w:t>
            </w:r>
            <w:r>
              <w:rPr>
                <w:spacing w:val="-1"/>
              </w:rPr>
              <w:t xml:space="preserve">обмена в молекулярном и ионном виде, составлять электронный баланс для ОВР, определять окислитель и восстановитель, составлять формулы неорганических соединений изученных классов, уравнения </w:t>
            </w:r>
            <w:r>
              <w:rPr/>
              <w:t>хим.реакций.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9-0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й закон и строение атом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38" w:hanging="0"/>
              <w:rPr/>
            </w:pPr>
            <w:r>
              <w:rPr>
                <w:spacing w:val="-1"/>
              </w:rPr>
              <w:t xml:space="preserve">Закономерности изменения свойств атомов простых веществ и соединений, образованных химическими </w:t>
            </w:r>
            <w:r>
              <w:rPr>
                <w:spacing w:val="-2"/>
              </w:rPr>
              <w:t xml:space="preserve">элементами в пределах главных подгрупп и периодов </w:t>
            </w:r>
            <w:r>
              <w:rPr>
                <w:spacing w:val="-1"/>
              </w:rPr>
              <w:t xml:space="preserve">Периодической системы Д.И. Менделеева. План </w:t>
            </w:r>
            <w:r>
              <w:rPr/>
              <w:t xml:space="preserve">характеристики химического элемента. </w:t>
            </w:r>
            <w:r>
              <w:rPr>
                <w:spacing w:val="-1"/>
              </w:rPr>
              <w:t xml:space="preserve">Характеристика элемента- металла. Характеристика </w:t>
            </w:r>
            <w:r>
              <w:rPr/>
              <w:t>элемента- немета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9-0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ческая связь и строение веще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элементов, виды хим. связи, типы кристаллич. решеток и их влияние на физич св-ва вещест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09-12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формулы для химических расчет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ля основных химических расчетов, их преобразование, единицы измерения величин в формул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9-12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ние об окислительно-восстановительных процессах и теория диссоциации и </w:t>
              <w:br/>
              <w:t>химические свойства соединения элемент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Генетические ряды металлов и неметаллов. </w:t>
            </w:r>
            <w:r>
              <w:rPr>
                <w:spacing w:val="-2"/>
              </w:rPr>
              <w:t xml:space="preserve">Классификация химических элементов. Понятие о </w:t>
            </w:r>
            <w:r>
              <w:rPr/>
              <w:t>переходных элемента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. Общие свойства металлов. Металлургия.-13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9-12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физические свойства металл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Характеристика положения элементов-металлов в </w:t>
            </w:r>
            <w:r>
              <w:rPr>
                <w:spacing w:val="-2"/>
              </w:rPr>
              <w:t xml:space="preserve">Периодической системе. Строение атомов металлов. </w:t>
            </w:r>
            <w:r>
              <w:rPr>
                <w:spacing w:val="-1"/>
              </w:rPr>
              <w:t xml:space="preserve">Металлические кристаллические решётки. Металлическая химическая связь. Физические свойства металлов простых веществ. Лёгкие и тяжёлые металлы. Чёрные и цветные металлы. </w:t>
            </w:r>
            <w:r>
              <w:rPr>
                <w:spacing w:val="-2"/>
              </w:rPr>
              <w:t xml:space="preserve">Драгоценные металлы. </w:t>
            </w:r>
            <w:r>
              <w:rPr>
                <w:rFonts w:eastAsia="SchoolBookC;MS Mincho"/>
              </w:rPr>
              <w:t>Окисление металлов простыми и сложными веществам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u w:val="single"/>
              </w:rPr>
              <w:t>Знать</w:t>
            </w:r>
            <w:r>
              <w:rPr>
                <w:spacing w:val="-1"/>
              </w:rPr>
              <w:t xml:space="preserve"> строение атомов металлических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элементов. Физические и химические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свойства. Применение металлов и и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важнейших соединен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u w:val="single"/>
              </w:rPr>
              <w:t>Уметь</w:t>
            </w:r>
            <w:r>
              <w:rPr>
                <w:spacing w:val="-1"/>
              </w:rPr>
              <w:t xml:space="preserve"> составлять уравнения реакций в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молекулярной и ионной формах, объяснять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ВР металлов и их соединений.</w:t>
            </w:r>
          </w:p>
          <w:p>
            <w:pPr>
              <w:pStyle w:val="Normal"/>
              <w:shd w:fill="FFFFFF" w:val="clear"/>
              <w:spacing w:lineRule="exact" w:line="230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положение элементов-металлов в ПС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Физические свойства Ме: пластичность,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>электро- и теплопроводность, металлическ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блеск, твёрдость, плотность.</w:t>
            </w:r>
          </w:p>
          <w:p>
            <w:pPr>
              <w:pStyle w:val="Normal"/>
              <w:shd w:fill="FFFFFF" w:val="clear"/>
              <w:spacing w:lineRule="exact" w:line="230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30"/>
              <w:ind w:right="230" w:firstLine="14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характеризовать Ме на основе положения</w:t>
              <w:br/>
            </w:r>
            <w:r>
              <w:rPr>
                <w:spacing w:val="-1"/>
              </w:rPr>
              <w:t>элементов-металлов в ПС и особенностей</w:t>
              <w:br/>
            </w:r>
            <w:r>
              <w:rPr/>
              <w:t>строения их атомов.</w:t>
            </w:r>
          </w:p>
          <w:p>
            <w:pPr>
              <w:pStyle w:val="Normal"/>
              <w:shd w:fill="FFFFFF" w:val="clear"/>
              <w:spacing w:lineRule="exact" w:line="230"/>
              <w:ind w:right="230" w:firstLine="5"/>
              <w:rPr/>
            </w:pPr>
            <w:r>
              <w:rPr>
                <w:spacing w:val="-2"/>
              </w:rPr>
              <w:t xml:space="preserve">Использовать приобретённые знания и </w:t>
            </w:r>
            <w:r>
              <w:rPr/>
              <w:t>умения в практической жизн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для безопасного обращения с металл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30"/>
              <w:ind w:right="230" w:firstLine="1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экологически грамотного поведения в</w:t>
              <w:br/>
            </w:r>
            <w:r>
              <w:rPr/>
              <w:t>окружающей среде,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критической оценки информации о</w:t>
              <w:br/>
            </w:r>
            <w:r>
              <w:rPr/>
              <w:t>веществах, используемых в быту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способы получения металлов в промышленности( П)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Уметь: </w:t>
            </w:r>
            <w:r>
              <w:rPr/>
              <w:t>характеризовать реакции восстановления металлов из их оксидов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ичины и виды коррозии металлов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объяснять и применять доступные способы защиты от коррозии металлов в быту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причины и виды коррозии металлов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объяснять и применять доступные способы защиты от коррозии металлов в бы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щаться с химической посудой и лабораторным оборудованием</w:t>
            </w:r>
          </w:p>
          <w:p>
            <w:pPr>
              <w:pStyle w:val="Normal"/>
              <w:rPr/>
            </w:pPr>
            <w:r>
              <w:rPr/>
              <w:t>- распознавать опытным путём соединения металлов. Использовать приобретённые знания и умения в практической деятельности и повседневной жизни: для безопасного обращения с веществами и материалам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9-19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ы получения металлов. Сплав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плавы и их классификация.</w:t>
            </w:r>
            <w:r>
              <w:rPr>
                <w:spacing w:val="-1"/>
              </w:rPr>
              <w:t xml:space="preserve"> Чёрная металлургия: чугуны и стали. Цветные сплавы: бронза, латунь, мельхиор, дюралюминий. Характеристика сплавов, их свойства. Значение важнейших сплав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9-19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формула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формул для расчета количества вещества, массовой доли элемента формул, для расчета массы вещества в растворе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задачником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9-19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химический ряд напряжения. Коррозия. Методы защиты от корроз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>Работа с электрохимическим рядом активности металлов.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9-26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металлов методом восстановления оксидов; производство чугуна и стал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металлургия, химизм процес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9-26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металлов и их соединений с помощью электролиз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процессы на катоде и аноде, электролиз вод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 по разграничению понятий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09-26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уравнения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ормул для расчета количества вещества, массовой доли элемента формул, для расчета массы вещества в раствор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09-3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аллюминия и других цветных металл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мышленного получения цветных метал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-3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химические свойства металлов на основании I-II группы главной подгрупп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  <w:t>IA-и IIА- группы-щелочные и щёлочно-земельные металлы. Строение атомов и свойства щелочных</w:t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  <w:t>и щёлочноземельных метал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-3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химических свойств I-II группы и аллюми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  <w:t>Алюминий. Свойства, применение и получение алюминия. Соединения</w:t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  <w:t>алюми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0-11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Металлы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-11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на генетическую связь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Генетические ряды металлов; хим св-ва с т.зр. теории диссоциации и учения об окислительно-восстановительных процесса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-11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ная работа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Отдельные представители металлов побочных групп.-10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0-1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 d-элементов: хрома, железа, марганца, кобальта, никеля ,цинк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строения d-элементов: хрома, железа, марганца, кобальта, никеля ,цинка, валентные возможности по сравнению с элементами главных подгруп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окислитель, восстановитель, процесс окисления, процесс восстановления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лять окислительно-восстановительные  реакции,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химических реакций, О.В.Р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меть: составлять окислительно-восстановительные реакции, составлять ионные уравнения, рассчитывать выхода продукта реакции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/>
              <w:t>химические свойства соединений железа; строение атома железа, Умет</w:t>
            </w:r>
            <w:r>
              <w:rPr>
                <w:b/>
                <w:i/>
              </w:rPr>
              <w:t>ь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уравнения реакции химических свойств железа с образованием соединений с различными степенями окисления железа.. Уметь осуществлять цепочки превращ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Считывать информацию, представленную с использованием ранее неизвестных знаков (символов) при наличии источника, содержащего их толкование. 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существлять выбор наиболее эффективных способов решения задач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в зависимости от конкретных условий.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амостоятельно проводит исследование на основе применения методов наблюдения и эксперим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-1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желез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я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Железо, его химические свойства. Коррозия изделий из сплавов, содержащих желез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-1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Производство чугун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ормул для расчета количества вещества, массовой доли элемен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0-24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оединений железа (II) и (III): оксидов и гидроксидов. Соли хрома и марганца; и их окислительно-восстановительная способность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MS Mincho"/>
              </w:rPr>
              <w:t xml:space="preserve">Сравнительные свойства соединений железа </w:t>
            </w:r>
            <w:r>
              <w:rPr/>
              <w:t>с валентностью (II) и  (III). Качественные реакции на ионы желез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10-24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симость продуктов реакции от среды протека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кислителей: перманганата калия и бихромата в реакциях окисления-восстановления; продукты в кислой, нейтральной и щелочной среда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групп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0-24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и решение задач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й ок-восстановит. реакций и ок-восстанов. схем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1-09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Железо и его соединения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уравнениям с использованием формул для </w:t>
            </w:r>
            <w:r>
              <w:rPr>
                <w:sz w:val="20"/>
                <w:szCs w:val="20"/>
              </w:rPr>
              <w:t>расчета количества вещества, массовой доли элемента формул, для расчета массы вещества в растворе, массовой доли выхода продукта; задачи «на избыток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1-09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Соли марганца и хром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уравнениям с использованием формул для расчета количества вещества, задачи «на избыток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1-09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и свойства соединений металл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ое исследование способов получ. соединений металлов и их использование для синтеза различных классов соедин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1-16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ная работа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Галогены.-10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1-16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ение галогенов в Периодической Системе. Строение атомов и простых веществ. </w:t>
              <w:br/>
              <w:t>Сравнение физических свойств и реакционных способностей. Распространение соединений в природ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Строение атомов галогенов. Изменение окислительных свойств в группе галогенов. Физические и химические свойства галоге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троение атомов галогенов, степени окисления, физические и химические свойств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составлять схемы строения атомов. На основании строения атомов объяснять изменение свойств галогенов в группе, записывать уравнения реакций с точки зрения ОВ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опытным путём раствор соляной кислоты среди других кислот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качественную реакцию на хлорид- бромид-, иодид-ион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характеризовать свойства важнейших соединений гало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 обращаться с химической посудой и лабораторным оборудованием.</w:t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ользоваться адекватными речевыми клише в монологе (публичном выступлении), диалоге, дискуссии.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Координировать свою позицию с позициями партнёров в сотрудничестве при выработке общего. 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Устанавливать и сравнивает разные точки зрения, прежде чем принимать решения и делать выбор. </w:t>
            </w:r>
          </w:p>
          <w:p>
            <w:pPr>
              <w:pStyle w:val="Style18"/>
              <w:widowControl/>
              <w:spacing w:before="0" w:after="181"/>
              <w:ind w:left="360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1-16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галогенов. Особенности фто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галогенов электролизом расплавов солей. Биологическое значение галогенов. Применение галогенов и их соедин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1-23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Галогены - простые веществ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1-23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геноводороды. Галогеноводородные кислоты. Сравнительные характеристики кислотност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>Галогеноводороды. Сильные и слабые кислоты, образованные галогенами. Применение хлора,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хлороводорода и хлорида натр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1-23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родосодержащие соединения галогенов. Кислородосодержащие кислоты хло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Галогеноводороды. Галогеноводородные кислоты: фтороводородная (плавиковая), хлороводородная (соляная). Бромоводородная, йодоводородная. Галогниды: фториды, хлориды, бромиды, йодиды. Качественные реакции на галогенид-ионы. Природные соединения галоге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-30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 галогенов. Их биохимическое значение ; разложение соле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Cs/>
              </w:rPr>
            </w:pPr>
            <w:r>
              <w:rPr>
                <w:rFonts w:eastAsia="SchoolBookC;MS Mincho"/>
                <w:iCs/>
              </w:rPr>
              <w:t>взаимное вытеснений галогенов, качественные реакции на галогенид-ион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-30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Соединения галогенов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-30.1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 по решению задач и выполнение упражн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 практике цепочек превращений с участием галогенов и их соеди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2-07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ческая рабо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дания по темам, изученным за полугодие дифференцированных по уровню усвоения ,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2-07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Подгруппа кислорода.-11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2-07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Элементов O и S и их простых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Строение атома серы. Аллотропия серы. Сера как окислитель и как восстановител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войства серной кислоты в свете представлений ТЭД. Окислительные свойства концентрированной серной кислоты в свете ОВР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качественную реакцию на сульфат-ион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записывать уравнения реакций в ионном виде и с точки зрения ОВР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войства серной кислоты в свете представлений ТЭД. Окислительные свойства концентрированной серной кислоты в свете ОВР.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качественную реакцию на сульфат-ион. </w:t>
            </w:r>
            <w:r>
              <w:rPr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Fonts w:cs="Times New Roman" w:ascii="Times New Roman" w:hAnsi="Times New Roman"/>
              </w:rPr>
              <w:t>: способы получения серной кислот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Уметь: </w:t>
            </w:r>
            <w:r>
              <w:rPr/>
              <w:t xml:space="preserve"> записыв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 реакций  получения сер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ользоваться адекватными речевыми клише в монологе (публичном выступлении), диалоге, дискуссии.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Координировать свою позицию с позициями партнёров в сотрудничестве при выработке общего. 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Устанавливать и сравнивает разные точки зрения, прежде чем принимать решения и делать выбор.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-14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и сероводород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Сероводород. Получение сероводорода. Сероводородная кислота. Сульфиды Сравнение свойст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-14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Свойства воды и сероводород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-14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оксидов(IV и VI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я»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 xml:space="preserve">Оксиды серы(IV) и </w:t>
            </w:r>
          </w:p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>(VI), производство</w:t>
            </w:r>
          </w:p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 xml:space="preserve">серной кислоты из пирита. </w:t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2-21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рнистая, серная кисло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Окислительные способности серосодержащих  кислот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2-21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ческие свойства концентрированной серной кисло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>Химические свойства</w:t>
            </w:r>
          </w:p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>концентрированной и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разбавленной серной кислоты. Соли серной кислоты -сульфа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2-21.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Соединения серы и концентрированная серная кислот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12-11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"Химические свойства соединений серы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выполнении данной работ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практической работы по исследованию свойств соединений серы, корректировка имеющихся зн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12-11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Экспериментальное решение задач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ытов по решению практических задач, правила техники безопасности при выполнении данной работ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опытов по решению практических задач соблюдением правил т/б, фиксирование результатов наблюдений и формулирование вы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12-11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обобщающего характера, требующие применения умений на творческом уровне, выполнение дифференцированны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 обобщающего характера, требующие применения умений на творческом уровне, выполнение дифференцированны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-18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Подгруппа азота.-17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-18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ные возможности азота и фосфора. Строение молекул и аллотропных модификац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равнение строения атомов азота и фосфора, аллотроп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/понима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ение молекулы, основные химические свойства аммиака,  гидроксида аммония, качественную реакцию на катион аммония, физиологическое воздействие на организ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ставлять схему строения атома азота с указанием числа электронов в электронных слоях. Уметь описывать свойства с точки зрения ОВР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-18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химических свойств азота и фосфо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я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ческие свойства фосфора и азота Биологическое значение фосфора и азо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/понима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рмулы оксидов азота; основные физические и химические свой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уравнения реакц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/понима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ые свойства азотной кисл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ормулы и свойства нитратов, формулы важнейших минеральных удобрений и безопасные способы их применени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ение атома фосфора, аллотропные модификации фосфора, химические свойства фосфорных кислот, характеризовать отличия окислительных способностей азотной кислоты по сравнению с другими кислотам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уравнения реакций азотной кислоты с металлами и некоторыми неметаллами, составлять окислительно-восстановительные реакции и реакции ионного обмена, уметь определять продукты реакции в зависимости о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1-25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Получение и химические свойства азота и фосфор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расчетных химических задач в сочетании разных типов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1-25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миак. Образование солей аммония. Свойство солей аммо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троение молекулы </w:t>
            </w:r>
            <w:r>
              <w:rPr>
                <w:szCs w:val="28"/>
                <w:lang w:val="en-US"/>
              </w:rPr>
              <w:t>NH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</w:rPr>
              <w:t xml:space="preserve"> свойства аммиа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ие и химические свойства солей аммо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1-25.0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аммиака в лабораториях и промышленност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, лежащие в основе производства аммиака, условия их проведения, аппараты производства, основные технологические принцип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раздаточным материалом, диалоговое общение в группе и с учителем, корректировка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и кислоты и силы восстановителя, осуществлять превращения веществ на основании их химического состава и возможных способов получения при комментариях генетической связ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-01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олучение аммиака и его свойств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аммиака в лаборатории и исследование его свой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-01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Получение и химические свойства аммиак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-01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ды азота (II) и (IV). Получение; свой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иды азота с разными степенями окисления азота. Свойства оксидов, получение и применени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-08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ды фосфора(III) и (V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сиды фосфора с разными степенями окисления фосфора. Свойства оксидов, получение и примен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-08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тная и фосфорная кислоты. Общие свой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улы азотной  и ортофосфорной кислот. Физические свойства азотной  и ортофосфорной кислот. Свойства азотной и фосфорной кислот как электролитов общие с другими кислотам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-08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концентрированной HNO3. Взаимодействие с неметалл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бые свойства азотной кислоты как окислител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-15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Свойства азотной кислоты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-15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орот азота и фосфора в природе. Азотные и фосфорные удобр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енение азотной кислоты. Нитраты, селитры. Свойства нитрат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-15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ачественные определения минеральных удобрений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определению состава минеральных удобр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определение состава минеральных удобрений с помощью качественных реакций. соблюдение правил т/б, работа с лабораторным оборудованием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-22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задания комбинированного содержания по материалам те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, обсуждение выполненного в группах и парном диалоге, корректировка знаний и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-22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Получение минеральных удобрений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практических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-22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ная работа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Подгруппа углерода.-10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-29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элементов C и Si и их простых веществ, образован. этими элемент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элементов C и Si и их простых веществ, образован. этими элементам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/ понимать различие в валентных возможностях углерода и кремния, следствия в различии их свойств на основе строения атомов, формулы и свойства, свойства соединений углерода и кремния, их сходства и различия, общие существенные закономерности различности химических свойств, сходство и различие строения и химических  свойств оксидов углерода(II)  и (IV), химические реакции лежащие в основе получения стекла, цемента, бет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-29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Химические свойства углерода и кремния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практических задач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расчетных практических задач, обсуждение в паре, представление результатов в виде индивидуального отч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-29.0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д углерода(II) и (IV) строение и свой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сид углерода(II) и (IV) строение, донорно- акцепторное образование связи и физические ихимические свойст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-07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C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и Si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 Строение, физические и химические свой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, физические и химические свойства оксидов углерода и крем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свойства важнейших соединений элементов (IV) группы главной подгруппы с позиций основных базовых химических теорий, сравнивать соединения по строению и свойствам, выбирая существенные признаки, проводить лабораторные опыты и эксперимент с простейшим химическим оборудованием, соблюдая правила т/б, решать задачи различных типов с использованием уравнений химических свойств соединений элементов (IV) и способов их получ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-07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Химические свойства оксидов углерода и кремния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практических задач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-07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ая и кремниевая кислоты . Соли карбоната и силика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ение, физические и химические свойства Угольной и кремниевой кислот . Соли карбонаты и силикат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-14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а на основе солей угольной и кремниевой кислоты (стекло, фарфор ,цемент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а на основе солей угольной и кремниевой кислоты (стекло ,фарфор ,цемент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видеоматериал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-14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практических задач и выполнение заданий по генетической взаимосвязи веществ данной изучаемой группы с использованием реакций получения и базовых теорий хим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/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-14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 "Химич. производство на основе углерода и кремния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-21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ная работа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. Первоначальные представления об органических соединениях.-21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-21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 органической химии. Органические веще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</w:t>
            </w:r>
            <w:r>
              <w:rPr/>
              <w:t>открытия нового знания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 по органическим веществам и их особенностя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,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собенности органических соединений, классификацию и химическое строение. </w:t>
            </w:r>
            <w:r>
              <w:rPr>
                <w:iCs/>
                <w:szCs w:val="28"/>
              </w:rPr>
              <w:t>Знать основные положения теории химического строения A.M. Бутлерова,</w:t>
            </w:r>
            <w:r>
              <w:rPr>
                <w:szCs w:val="28"/>
              </w:rPr>
              <w:t xml:space="preserve"> понятия «предельные углеводороды», «гомологический ряд», «изомерия»,  физические свойства алканов.  способы получения углеводородов,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-21.0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и структурные формулы органических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</w:t>
            </w:r>
            <w:r>
              <w:rPr/>
              <w:t>открытия нового знания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 по составу и формулам органических веще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выполнение творческих заданий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-04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"Расчет молярной массы по отн. плотности и плотности веществ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чет молярной массы по отн. плотности и плотности вещества, соотношение величин в формул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и их применения в быту и промышленности, особенности свойств алканов, формулы первых представителей ряда алкенов, формулы муравьиной и уксусной кислот, формулы жиров, образованных пальмитиновой, стеариновой и олеиновой кислотами, молекулярные формулы глюкозы, сахарозы, крахмала и целлюлозы; основные функции углеводов, формулы глицина и аланина, основные функции аминокислот, их биологическую роль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записывать структурные формулы изомеров и гомологов, давать названия, составлять уравнения реакций горения и хлорирования метана, этана, дегидрирования этана, составлять структурные формулы важнейших представителей, изомеров, гомологов, называть изученные вещества по тривиальной и международной номенклатуре, характеризовать химические свойства  этилена. Знать области применения этилена, составлять молекулярную и структурную формулы бензола и продуктов его взаимодействия с различными веществ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-04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по теме "Определение формулы органического вещества по данным </w:t>
              <w:br/>
              <w:t>качественного и количественного анализа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формулы органического вещества по данным </w:t>
              <w:br/>
              <w:t>качественного и количественного анализа с использованием данных о молярной массе соеди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-04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улы органических соединений; кратные связи; предельные и непредельные 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веществ на основании их соста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разграничению понятий с использованием учебной литературы, предъявление личностных достижений по осмыслению 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-11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определения состава органических соединений (по w и по продуктам сгорания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одход к определению формул органических соеди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по разграничению понятий с использованием учебной литературы, предъявление личностных достижений по осмыслению 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-11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"Определение формулы органического соед. по продуктам сгорания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формулы органического соед. по продуктам сгорания; наличие кислорода в исходной порции вещ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-11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органических веществ. Понятия о функциональных группах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органических веществ на основании состава функциональных групп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обсуждение результатов работы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4-18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формулы органических веществ. Изомерия и многообразие органических соедин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 называть их по разным номенклатурам. Знать области применения бензола и его производных. Иметь представление о ядохимикатах, их классификации, областях применения, мерах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едосторожности при работе с ядохимикатами, составлять уравнения горения и дегидратации этанола, составлять уравнение реакции «серебряного зеркал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лять уравнения реакций гидрирования и омыления. Иметь представление о биологической роли и применении жиров в быту и промышленности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3.04-18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у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Рефлек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ная информация, изложенная в учебной, научной и научно-популярной литератур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3.04-18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по теме "Определение формулы органического соединения на основании </w:t>
              <w:br/>
              <w:t>общей формулы и молярной массы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ная информация, изложенная в учебной, научной и научно-популярной литературе по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пределять принадлежность веществ к различным классам неорганических и органических соединений; уметь характеризовать химические свойства изученных неорганических и органических соединений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-25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ая связь в органических соединениях. Электронные эффек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ная информация, изложенная в учебной, научной и научно-популярной литературе по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ущественной информации из текстов, обсуждение в паре, группе, в диалоге с учител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-25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лассификация органических реакций: замещение, присоединение, отщепление, изомеризац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нная информация, изложенная в учебной, научной и научно-популярной литературе по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-25.0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ее известные органические соеди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-08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более важные углеводороды: метан, этан, этилен, ацетиле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ь и природный газ, как источники углеводород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-08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ее важные кислородосодержащие органические соединения: метанол, этанол, глицери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знообразная информация познавательного харак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-08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более важные кислородосодержащие органические соединения: карбоновые кисл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войств органических и неорганических кисло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 существенной информации из текстов, обсуждение в паре, группе, в диалоге с учител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изученным материалом на творческом уровне, умение самопроектировать деятельность и самостоятельно оценивать результаты этой деятельности, видеть взаимосвязь основных органических и неорганических веществ через базовые теории хим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сть в приобретении новых знаний и практических умений;</w:t>
            </w:r>
          </w:p>
          <w:p>
            <w:pPr>
              <w:pStyle w:val="Style18"/>
              <w:widowControl/>
              <w:autoSpaceDE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нностных отношений друг к другу4</w:t>
            </w:r>
          </w:p>
          <w:p>
            <w:pPr>
              <w:pStyle w:val="Style18"/>
              <w:widowControl/>
              <w:autoSpaceDE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самостоятельного приобретения знаний, организации учебной деятельности, планирования. самоконтроля;</w:t>
            </w:r>
          </w:p>
          <w:p>
            <w:pPr>
              <w:pStyle w:val="Style18"/>
              <w:widowControl/>
              <w:tabs>
                <w:tab w:val="clear" w:pos="708"/>
                <w:tab w:val="left" w:pos="142" w:leader="none"/>
              </w:tabs>
              <w:autoSpaceDE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      </w:r>
          </w:p>
          <w:p>
            <w:pPr>
              <w:pStyle w:val="Style18"/>
              <w:widowControl/>
              <w:tabs>
                <w:tab w:val="clear" w:pos="708"/>
                <w:tab w:val="left" w:pos="142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Style18"/>
              <w:widowControl/>
              <w:tabs>
                <w:tab w:val="clear" w:pos="708"/>
                <w:tab w:val="left" w:pos="142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      </w:r>
          </w:p>
          <w:p>
            <w:pPr>
              <w:pStyle w:val="Style18"/>
              <w:widowControl/>
              <w:tabs>
                <w:tab w:val="clear" w:pos="708"/>
                <w:tab w:val="left" w:pos="142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емов действий в нестандартных ситуациях, овладение эвристическими методами решения проблем;</w:t>
            </w:r>
          </w:p>
          <w:p>
            <w:pPr>
              <w:pStyle w:val="Style18"/>
              <w:widowControl/>
              <w:tabs>
                <w:tab w:val="clear" w:pos="708"/>
                <w:tab w:val="left" w:pos="142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      </w:r>
          </w:p>
          <w:p>
            <w:pPr>
              <w:pStyle w:val="Style18"/>
              <w:widowControl/>
              <w:autoSpaceDE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.05-22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и важные вещества: жиры, углев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строение жиров и углеводов, их химико-биологические свой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бор существенной информации из текстов, обсуждение в паре, группе, в диалоге с учител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.05-22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и важные вещества: бел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белков и их химические свойства. синтез белковых молекул из аминокисло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обсуждение результатов работы рефлексия, осмысление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.05-22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мерные соединения: полиэтилен. Реакция полимериз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общающий урок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я полимеризации. Сравнение биологических и синтетических полиме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схем,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.05-22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арства, ферменты, витамин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, связанные с применением лекарственных веществ..Химический состав и биологическое значение витами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алоговое общ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моконтроль 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 и жизнь 3ч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5-23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и перспективы хим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ина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пективные направления развития химической нау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результатов проектной деятель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5-23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сдаче экзаменов в формате ГИ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различных умений и УД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тестовы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05-25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сдаче экзаменов в формате ГИ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различных умений и УД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тестовы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-25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сдаче экзаменов в формате ГИ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различных умений и УД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тестовы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5-25.0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сдаче экзаменов в формате ГИ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различных умений и УД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тестовы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7.Контрольно-измерительные материал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сновные требования к уровню знаний и умений учащихся </w:t>
      </w:r>
    </w:p>
    <w:p>
      <w:pPr>
        <w:pStyle w:val="Normal"/>
        <w:jc w:val="center"/>
        <w:rPr/>
      </w:pPr>
      <w:r>
        <w:rPr/>
        <w:t>по химии (к образовательным результатам)</w:t>
      </w:r>
    </w:p>
    <w:p>
      <w:pPr>
        <w:pStyle w:val="Normal"/>
        <w:jc w:val="center"/>
        <w:rPr/>
      </w:pPr>
      <w:r>
        <w:rPr/>
        <w:t>к концу 9 (спец) класса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 xml:space="preserve">Показатели </w:t>
      </w:r>
    </w:p>
    <w:p>
      <w:pPr>
        <w:pStyle w:val="Normal"/>
        <w:rPr/>
      </w:pPr>
      <w:r>
        <w:rPr/>
        <w:t>- правильная запись химических формул веществ по названию;</w:t>
      </w:r>
    </w:p>
    <w:p>
      <w:pPr>
        <w:pStyle w:val="Normal"/>
        <w:rPr/>
      </w:pPr>
      <w:r>
        <w:rPr/>
        <w:t>- специфические названия соединений изучаемых групп П.С.;</w:t>
      </w:r>
    </w:p>
    <w:p>
      <w:pPr>
        <w:pStyle w:val="Normal"/>
        <w:rPr/>
      </w:pPr>
      <w:r>
        <w:rPr/>
        <w:t>- точная запись химических уравнений с указанием коэффициентов и продуктов (в т.ч. специфических);</w:t>
      </w:r>
    </w:p>
    <w:p>
      <w:pPr>
        <w:pStyle w:val="Normal"/>
        <w:rPr/>
      </w:pPr>
      <w:r>
        <w:rPr/>
        <w:t>- запись электронного баланса с указанием окислителя и восстановителя;</w:t>
      </w:r>
    </w:p>
    <w:p>
      <w:pPr>
        <w:pStyle w:val="Normal"/>
        <w:rPr/>
      </w:pPr>
      <w:r>
        <w:rPr/>
        <w:t>- определение валентных возможностей элемента и его роль в окислительно- восстановительных процессах;</w:t>
      </w:r>
    </w:p>
    <w:p>
      <w:pPr>
        <w:pStyle w:val="Normal"/>
        <w:rPr/>
      </w:pPr>
      <w:r>
        <w:rPr/>
        <w:t>- определение роли вещества в окислительно- восстановительных процессах;</w:t>
      </w:r>
    </w:p>
    <w:p>
      <w:pPr>
        <w:pStyle w:val="Normal"/>
        <w:rPr/>
      </w:pPr>
      <w:r>
        <w:rPr/>
        <w:t>- способы получения важнейших соединений, изучаемых в курсе 9 класс;</w:t>
      </w:r>
    </w:p>
    <w:p>
      <w:pPr>
        <w:pStyle w:val="Normal"/>
        <w:rPr/>
      </w:pPr>
      <w:r>
        <w:rPr/>
        <w:t>- вычисления при решении задач типов: избыток, процент выхода от теоретически возможного, определение формулы вещества по данным количественного анализа, определение массы раствора по массе вещества и его массовой до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C2"/>
        </w:rPr>
        <w:t>Химические элементы малых периодов, а также калий и кальций по положению в периодической системе химических элементов Д.И. Менделеева и строению их атом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войства высших оксидов элементов (№1-20), а также свойства соответствующих им кислот и основан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Химические свойства веществ различных классов неорганических и органических соединен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Химическое загрязнение окружающей среды как следствие производственных процессов и неправильного использования веществ в быту, сельском хозяйств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пособы защиты окружающей среды от загрязн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Биологически важные соединения (углеводы, белки, жиры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троение и общие свойства металло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Реакции восстановления металлов из их оксидов водородом, оксидом углерода (II) и алюминием (алюмотермия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вязь между составом, строением, свойствами веществ и их применением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войства и области применения металлических сплавов (чугун, сталь, дюралюминий), силикатных материалов (стекло, цемент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войства и физиологическое действие на организм оксида углерода(II), аммиака, хлора, озона, ртути, этилового спирта, бензин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Состав, свойства и применение пищевой соды, медного купороса, йода (спиртовой раствор), глюкозы, крахмала и клетчатк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Условия и способы предупреждения коррозии металлов посредством различных покрыт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Условия горения и способы его прекращ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"/>
        </w:rPr>
        <w:t>Круговороты углерода, кислорода, азота в природе (по схемам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"/>
        </w:rPr>
        <w:t>Правила поведения в конкретной ситуации, способствующие защите окружающей среды от загрязнения.</w:t>
      </w:r>
    </w:p>
    <w:p>
      <w:pPr>
        <w:pStyle w:val="Normal"/>
        <w:spacing w:before="280" w:after="280"/>
        <w:ind w:left="360" w:hanging="0"/>
        <w:rPr/>
      </w:pPr>
      <w:r>
        <w:rPr/>
        <w:t>Пример тематической контрольной работы по теме "металлы 1-3 гр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954"/>
      </w:tblGrid>
      <w:tr>
        <w:trPr>
          <w:trHeight w:val="3109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>Осуществите превращение по схеме : составьте уравнения реакций, запишите уравнения в ионном или окислительно- восстановительном виде, где этого требуют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й → пероксид натрия →гидроксид натрия →гидрокарбонат натрия→хлор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→на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кой минимальный объем раствора с массовой долей гидроксида калия  22 % и плотностью 1,2 г/мл потребуется для растворения смеси 200 г, состоящей из 20% оксида алюминия и гидроксида алюминия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>Осуществите превращение по схеме : составьте уравнения реакций, запишите уравнения в ионном или окислительно- восстановительном виде, где этого требуют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юминий → сульфат алюминия →гидроксид алюминия →тетрагидроксоалюм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→хлорид алюминия →алюм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ите объем раствора с массовой долей азотной кислоты 20 % и плотностью 1,15 г/мл необходимый для растворения 46 г смеси , содержащей  35% карбоната кальция и 65% карбоната магния.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  <w:t>Пример тематической контрольной работы по теме "элементы 4 гр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>
          <w:trHeight w:val="3109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>Осуществите превращение по схеме : составьте уравнения реакций, запишите уравнения в ионном или окислительно- восстановительном виде, где этого требуют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мний → силицид магния →силан →оксид кремния (IV) →силикат калия →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евая кислота→ силикат каль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ксид углерода (IV) → оксид углерода (II) → оксид углерода (IV) → гидрокарбонат натрия →карбонат натрия→ углекислый газ → угле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ясните причину аллотропии углерода. Аргументируйте свой вывод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>Осуществите превращение по схеме : составьте уравнения реакций, запишите уравнения в ионном или окислительно- восстановительном виде, где этого требуют усло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д кремния (IV) → кремний →силикат натрия →гидросиликат натрия → силика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→кремниевая кислота →силикат маг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метан→оксид углерода (IV) → гидрокарбонат кальция→ карбонат кальция→оксид углерода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) →оксид углерода (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ясните причину различия свойств оксида углерода (IV) и оксида кремния (IV) : первый- растворяется в воде, а второй - нет.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jc w:val="center"/>
        <w:rPr/>
      </w:pPr>
      <w:r>
        <w:rPr>
          <w:b/>
        </w:rPr>
        <w:t>8. Лист корректировки рабочей программы</w:t>
      </w:r>
    </w:p>
    <w:p>
      <w:pPr>
        <w:pStyle w:val="Style19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26"/>
        <w:gridCol w:w="1134"/>
        <w:gridCol w:w="2390"/>
        <w:gridCol w:w="2713"/>
        <w:gridCol w:w="855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Название раздела, номер, 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Дата проведения по план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Причина корректиро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Корректирующие меропри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121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  <w:font w:name="SchoolBookSanPin-Bold">
    <w:charset w:val="cc"/>
    <w:family w:val="auto"/>
    <w:pitch w:val="default"/>
  </w:font>
  <w:font w:name="SchoolBookSanPi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2c19">
    <w:name w:val="c2 c19"/>
    <w:basedOn w:val="Style14"/>
    <w:qFormat/>
    <w:rPr/>
  </w:style>
  <w:style w:type="character" w:styleId="C2c23">
    <w:name w:val="c2 c2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c25c61">
    <w:name w:val="c3 c25 c61"/>
    <w:basedOn w:val="Normal"/>
    <w:qFormat/>
    <w:pPr>
      <w:spacing w:before="280" w:after="280"/>
    </w:pPr>
    <w:rPr/>
  </w:style>
  <w:style w:type="paragraph" w:styleId="C3c55">
    <w:name w:val="c3 c5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0:19:00Z</dcterms:created>
  <dc:creator>526</dc:creator>
  <dc:description/>
  <cp:keywords/>
  <dc:language>en-US</dc:language>
  <cp:lastModifiedBy>Таня</cp:lastModifiedBy>
  <cp:lastPrinted>2020-07-21T09:34:00Z</cp:lastPrinted>
  <dcterms:modified xsi:type="dcterms:W3CDTF">2020-07-21T06:40:00Z</dcterms:modified>
  <cp:revision>60</cp:revision>
  <dc:subject/>
  <dc:title>Рекомендации учителям по составлению рабочих программ </dc:title>
</cp:coreProperties>
</file>