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 от 11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кина Т.А.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ностранный язык (английский)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 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 учебный год</w:t>
      </w:r>
    </w:p>
    <w:p>
      <w:pPr>
        <w:pStyle w:val="Normal"/>
        <w:spacing w:lineRule="auto" w:line="360"/>
        <w:ind w:left="4956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42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ережанская М.Л. (высшая категори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рбулина М.И. (высшая категори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орозова Л.С. (первая категори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Филиппова Я.А. (высшая категория)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......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……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учебного предмета...…………………………………………………..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Планируемые результаты по предмету Иностранный язык (английский)....10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5 Критерии и нормы оценки знаний, умений и навыков обучающихс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о Иностранному языку (английский)…………………………………………...17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оурочно-тематическое планирование …………………………………….........22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7 Контрольно-измерительные материалы…………………….…………………...46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Лист корректировки рабочей программы……………………………………….47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остранный язык (английский)»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iCs/>
          <w:color w:val="FF0000"/>
        </w:rPr>
      </w:pPr>
      <w:r>
        <w:rPr>
          <w:rStyle w:val="C12"/>
          <w:shd w:fill="FFFFFF" w:val="clear"/>
        </w:rPr>
        <w:t xml:space="preserve"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 от 31.12.2015) 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>Примерные программы по учебным предметам. Иностранный язык. 5-9 классы. - М.: Просвещение, 2014. – (Серия «Стандарты второго поколения»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риказ Министерства Просвещения РФ от 28.12.2018 № 345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от 08.09.2019)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по предмету «Иностранный язык (английский)» в  5  класс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Основной целью обучения английскому языку на ступени основного общего образования является развитие иноязычной коммуникативной компетенции в совокупности</w:t>
      </w:r>
    </w:p>
    <w:p>
      <w:pPr>
        <w:pStyle w:val="Normal"/>
        <w:jc w:val="both"/>
        <w:rPr/>
      </w:pPr>
      <w:r>
        <w:rPr/>
        <w:t>ее составляющих: речевой, языковой, социокультурной, компенсаторной, учебно-познавательной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bCs/>
        </w:rPr>
        <w:t>Развитие 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речевая компетенция </w:t>
      </w:r>
      <w:r>
        <w:rPr/>
        <w:t>– коммуникативные умения в четырё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языковая компетенция </w:t>
      </w:r>
      <w:r>
        <w:rPr/>
        <w:t>– владение языковыми средствами в соответствии с отобранными темами и сферами общения; знания о языковых явлениях изучаемого языка; представления о способах выражения мысли в родном и изучаем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социокультурная компетенция </w:t>
      </w:r>
      <w:r>
        <w:rPr/>
        <w:t xml:space="preserve">– осведомлённость учащихся о культуре, традициях и реалиях стран английского языка в рамках тем, сфер и ситуаций общения, отвечающих опыту, интересам, психологическим особенностям учащихся основной школы в 5–9 классах; умение представлять свою страну, её культуру в условиях иноязычного межкультурного общения; способность адаптироваться в условиях неродной куль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 xml:space="preserve">компенсаторная компетенция </w:t>
      </w:r>
      <w:r>
        <w:rPr/>
        <w:t>– умения выходить из положения в условиях дефицита языковых средств, при получении и передаче иноязычной информации, а также при соприкосновении с неродн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</w:rPr>
        <w:t>учебно-познавательная компетенция</w:t>
      </w:r>
      <w:r>
        <w:rPr/>
        <w:t xml:space="preserve"> – общие и специальные учебные умения, владение способами и приё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Развитие и воспитание у школьников понимания важности </w:t>
      </w:r>
      <w:r>
        <w:rPr>
          <w:b/>
        </w:rPr>
        <w:t>иностранного языка</w:t>
      </w:r>
      <w:r>
        <w:rPr/>
        <w:t xml:space="preserve">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Формирование уважения к личности</w:t>
      </w:r>
      <w:r>
        <w:rPr/>
        <w:t>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ной подгот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Создание основы </w:t>
      </w:r>
      <w:r>
        <w:rPr>
          <w:b/>
        </w:rPr>
        <w:t>для формирования интереса к совершенствованию достигнутого уровня владения изучаемым английским языком</w:t>
      </w:r>
      <w:r>
        <w:rPr/>
        <w:t>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Создание основы</w:t>
      </w:r>
      <w:r>
        <w:rPr>
          <w:b/>
        </w:rPr>
        <w:t xml:space="preserve"> для выбора иностранного языка как профильного предмета</w:t>
      </w:r>
      <w:r>
        <w:rPr/>
        <w:t xml:space="preserve"> на ступени среднего полного образования, а в дальнейшем и в качестве сферы профессиона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-  Овладение коммуникативными умениями в основных видах речевой деятельности.</w:t>
      </w:r>
    </w:p>
    <w:p>
      <w:pPr>
        <w:pStyle w:val="Normal"/>
        <w:jc w:val="both"/>
        <w:rPr/>
      </w:pPr>
      <w:r>
        <w:rPr/>
        <w:t>- Воспитание у школьников понимания важности иностранного языка в современном мире.</w:t>
      </w:r>
    </w:p>
    <w:p>
      <w:pPr>
        <w:pStyle w:val="Normal"/>
        <w:jc w:val="both"/>
        <w:rPr/>
      </w:pPr>
      <w:r>
        <w:rPr/>
        <w:t>- Развитие способностей к личностному самоопределению и уважения к личности и всеобщим ценностям.</w:t>
      </w:r>
    </w:p>
    <w:p>
      <w:pPr>
        <w:pStyle w:val="Normal"/>
        <w:jc w:val="both"/>
        <w:rPr/>
      </w:pPr>
      <w:r>
        <w:rPr/>
        <w:t xml:space="preserve">-  Формирование социокультурных умений и опыта творческой деятельности. </w:t>
      </w:r>
    </w:p>
    <w:p>
      <w:pPr>
        <w:pStyle w:val="Normal"/>
        <w:jc w:val="both"/>
        <w:rPr/>
      </w:pPr>
      <w:r>
        <w:rPr/>
        <w:t>- Создание основы для формирования интереса к совершенствованию достигнутого уровня владения изучаемым английским языком</w:t>
      </w:r>
    </w:p>
    <w:p>
      <w:pPr>
        <w:pStyle w:val="Normal"/>
        <w:rPr/>
      </w:pPr>
      <w:r>
        <w:rPr/>
        <w:t>В соответствии с Федеральным государственным образовательным стандартом данная рабочая программа обеспечивает формирование личностных, метапредметных и предметных результатов школьного курса английского язы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преподавания Иностранного языка (английского) в 5  классе.</w:t>
      </w:r>
    </w:p>
    <w:p>
      <w:pPr>
        <w:pStyle w:val="Normal"/>
        <w:ind w:firstLine="360"/>
        <w:rPr/>
      </w:pPr>
      <w:r>
        <w:rPr/>
        <w:t>Для данного этапа характерно равноценное внимание к формированию речевых умений в устной речи, чтении и письму. Овладение говорением носит в большей</w:t>
      </w:r>
    </w:p>
    <w:p>
      <w:pPr>
        <w:pStyle w:val="Normal"/>
        <w:rPr/>
      </w:pPr>
      <w:r>
        <w:rPr/>
        <w:t>степени продуктивный характер; речевое действие совершается не только с опорой на образец, но и по аналогии. Значительное развитие приобретают механизмы</w:t>
      </w:r>
    </w:p>
    <w:p>
      <w:pPr>
        <w:pStyle w:val="Normal"/>
        <w:rPr/>
      </w:pPr>
      <w:r>
        <w:rPr/>
        <w:t>комбинирования, варьирования, трансформаци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7 классе значительно большее внимание уделяется повышению роли речевой инициативы у учащихся.</w:t>
      </w:r>
    </w:p>
    <w:p>
      <w:pPr>
        <w:pStyle w:val="Normal"/>
        <w:ind w:firstLine="360"/>
        <w:jc w:val="both"/>
        <w:rPr/>
      </w:pPr>
      <w:r>
        <w:rPr/>
        <w:t xml:space="preserve">На данном этапе большую значимость приобретает формирование умения работать с двуязычным и толковым словарями, ведётся целенаправленная работа по развитию языковой догадки за счёт знания правил словообразования. </w:t>
      </w:r>
    </w:p>
    <w:p>
      <w:pPr>
        <w:pStyle w:val="Normal"/>
        <w:ind w:firstLine="360"/>
        <w:jc w:val="both"/>
        <w:rPr/>
      </w:pPr>
      <w:r>
        <w:rPr/>
        <w:t xml:space="preserve">На среднем этапе работа по обучению аудированию организуется более целенаправленно. Учащимся предлагаются для прослушивания монологические и диалогические тексты разных жанров. </w:t>
      </w:r>
    </w:p>
    <w:p>
      <w:pPr>
        <w:pStyle w:val="Normal"/>
        <w:ind w:firstLine="360"/>
        <w:jc w:val="both"/>
        <w:rPr/>
      </w:pPr>
      <w:r>
        <w:rPr/>
        <w:t>При обучении письму внимание уделяется совершенствованию орфографических навыков и развитию умений связной письменной речи в жанрах, свойственных письменной речи подростков данного возраста (личные письма, письма в редакции журналов, вопросники, анкеты и др.).</w:t>
      </w:r>
    </w:p>
    <w:p>
      <w:pPr>
        <w:pStyle w:val="Normal"/>
        <w:ind w:firstLine="360"/>
        <w:jc w:val="both"/>
        <w:rPr/>
      </w:pPr>
      <w:r>
        <w:rPr/>
        <w:t>Наряду с развитием речевых умений учащихся продолжается работа по формированию их интеллектуальных и речевых способностей, развитию речевой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4 часа в неделю. При 34 учебных неделях общее количество часов на изучение английского языка в 5 классе составит 136 час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96"/>
        <w:gridCol w:w="1596"/>
        <w:gridCol w:w="1596"/>
        <w:gridCol w:w="1597"/>
        <w:gridCol w:w="1551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урсное обеспечение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В соответствии с образовательной программой школы использован учебно-методический комплект  «Звездный английский» для 5 классов авторов К.М. Барановой, Д.Дули, В.В. Копыловой. УМК рекомендован Министерством образования РФ и входит в федеральный перечень учебников на 2019-2020 учебный год. Комплект реализует федеральный государственный образовательный стандарт основного общего образования.</w:t>
      </w:r>
    </w:p>
    <w:p>
      <w:pPr>
        <w:pStyle w:val="Normal"/>
        <w:ind w:firstLine="720"/>
        <w:jc w:val="both"/>
        <w:rPr/>
      </w:pPr>
      <w:r>
        <w:rPr/>
        <w:t>Данный УМК предназначен для учащихся общеобразовательных учреждений и школ с углубленным изучением английского языка и рассчитан на 4-5 часов в недел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здание благоприятной атмосферы в классе и заинтересованность учащихся в учебном процессе имеют большое значение для преодоления психологических барьеров при изучении английского языка на любом этапе обучения. Учебник  вовлекает обучающихся 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. Разнообразие упражнений, текстов поможет  подросткам  легче и быстрее запомнить изучаемый материа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ьзуется принцип постоянного расширения, углубления и цикличности, что создаёт необходимые условия для лучшего запоминания лексических единиц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35"/>
        </w:numPr>
        <w:jc w:val="both"/>
        <w:rPr>
          <w:i/>
          <w:i/>
        </w:rPr>
      </w:pPr>
      <w:r>
        <w:rPr>
          <w:i/>
        </w:rPr>
        <w:t>основная литература для учителя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Учебник  К. Баранова, Д.Дули, В. Копылова, Р. Мильруд «Английский язык. 5 класс» М.: Экспресс Паблишинг Просвещение, 2017.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дополнительная литература для учител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бочая тетрадь К. Баранова, Д.Дули,  В. Копылова, Р. Мильруд «Английский                  язык. 5 класс» М.: Экспресс Паблишинг Просвещение, 2017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нига для учителя К. Баранова, Д.Дули,  В. Копылова, Р. Мильруд «Английский язык. 5 класс» М.: Экспресс Паблишинг Просвещение, 2016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Тренировочные задания в формате ОГЭ К.Баранова, О.Кирдяева  «Звездный английский 5»  М.,»Просвещение», 2016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борник грамматических упражнений А.Смирнов «Звездный английский  5 класс» М.,»Просвещение», 2016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для учащих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ебник  К. Баранова, Д.Дули,  В. Копылова, Р. Мильруд «Английский язык. 5 класс» М.: Экспресс Паблишинг Просвещение, 2017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бочая тетрадь К. Баранова, Д.Дули,  В. Копылова, Р. Мильруд «Английский                  язык. 5 класс» М.: Экспресс Паблишинг Просвещение,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ttp://www.prosv.ru/umk/starlight</w:t>
      </w:r>
    </w:p>
    <w:p>
      <w:pPr>
        <w:pStyle w:val="Normal"/>
        <w:ind w:left="360" w:hanging="0"/>
        <w:jc w:val="both"/>
        <w:rPr/>
      </w:pPr>
      <w:r>
        <w:rPr/>
        <w:t>учебные мультимедийные пособия, презентации, подготовленные учителем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jc w:val="both"/>
        <w:rPr/>
      </w:pPr>
      <w:r>
        <w:rPr/>
        <w:t>информационно – техническая оснащенность учебного кабинета: компьютер, проектор, телевизор, видеомагнитофон, классная доска, стенд для размещения творческих работ учащихся, стол учительский, ученические столы с комплектом стулье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бно-тематический план</w:t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16"/>
        <w:gridCol w:w="1283"/>
        <w:gridCol w:w="3205"/>
        <w:gridCol w:w="2829"/>
        <w:gridCol w:w="1612"/>
        <w:gridCol w:w="1781"/>
      </w:tblGrid>
      <w:tr>
        <w:trPr>
          <w:trHeight w:val="453" w:hRule="atLeast"/>
        </w:trPr>
        <w:tc>
          <w:tcPr>
            <w:tcW w:w="88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№ </w:t>
            </w:r>
            <w:r>
              <w:rPr>
                <w:b/>
                <w:caps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 разделов и тем</w:t>
            </w:r>
          </w:p>
        </w:tc>
        <w:tc>
          <w:tcPr>
            <w:tcW w:w="12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  часов</w:t>
            </w:r>
          </w:p>
        </w:tc>
        <w:tc>
          <w:tcPr>
            <w:tcW w:w="60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 том числе на:</w:t>
            </w:r>
          </w:p>
        </w:tc>
        <w:tc>
          <w:tcPr>
            <w:tcW w:w="161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ные работы</w:t>
            </w:r>
          </w:p>
        </w:tc>
        <w:tc>
          <w:tcPr>
            <w:tcW w:w="17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7" w:hRule="atLeast"/>
        </w:trPr>
        <w:tc>
          <w:tcPr>
            <w:tcW w:w="88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, уроки развития речи</w:t>
            </w:r>
          </w:p>
        </w:tc>
        <w:tc>
          <w:tcPr>
            <w:tcW w:w="161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ди во всем мир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гостях хорошо, а дома лучш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 за днем. Досуг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любую погод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ь в прошлом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опы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7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зученного в 4 кла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ительные, множественное число существительных, артикли, </w:t>
            </w:r>
            <w:r>
              <w:rPr>
                <w:lang w:eastAsia="en-US"/>
              </w:rPr>
              <w:t>школьные предметы, школьные принадлежности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 « Люди во всем мир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Грамматический материал</w:t>
            </w:r>
            <w:r>
              <w:rPr>
                <w:lang w:eastAsia="en-US"/>
              </w:rPr>
              <w:t xml:space="preserve">: глагол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be</w:t>
            </w:r>
            <w:r>
              <w:rPr>
                <w:lang w:eastAsia="en-US"/>
              </w:rPr>
              <w:t xml:space="preserve">, личные и притяжательные местоимения, глаголы </w:t>
            </w:r>
            <w:r>
              <w:rPr>
                <w:lang w:val="en-US" w:eastAsia="en-US"/>
              </w:rPr>
              <w:t>hav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go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can</w:t>
            </w:r>
            <w:r>
              <w:rPr>
                <w:lang w:eastAsia="en-US"/>
              </w:rPr>
              <w:t>, вопросительные слова, степени сравнения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ксический материал</w:t>
            </w:r>
            <w:r>
              <w:rPr>
                <w:lang w:eastAsia="en-US"/>
              </w:rPr>
              <w:t>:: школьные предметы, школьные принадлежности, страны, национальности, виды спорта, хобби, профессии, дни недели, месяцы, внеш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Языковой материал</w:t>
            </w:r>
            <w:r>
              <w:rPr>
                <w:lang w:eastAsia="en-US"/>
              </w:rPr>
              <w:t>: диалог – личная информация, профессии. Любимая книга, знакомство, приветствие, прощание. Монолог – представление человека, любимый вид спорта, мое хобби, знаменитые спортсмены, Российский флаг, праздники Великобритании, достопримечательности мира. Письмо – о себе, мой любимый вид спорта, мой любимый спортсмен, описание внеш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 « В гостях хорошо, а дома лучш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амматический материал</w:t>
            </w:r>
            <w:r>
              <w:rPr/>
              <w:t xml:space="preserve">: конструкции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, слова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>, множественное число существительных, указательные местоимения, артикли, предлоги движения и места, повелительное накло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ксический материал</w:t>
            </w:r>
            <w:r>
              <w:rPr/>
              <w:t>: комнаты в доме,  обстановка, мебель, здания, домашние приборы, дом в космосе, географические черты, товары в магазине, строитель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Языковой материал</w:t>
            </w:r>
            <w:r>
              <w:rPr/>
              <w:t>: диалог – о расположении предметов в доме, о своем доме, мой адрес. Новая квартира, в магазине, путь от дома к магазину. Монолог _ мой дом. Башни мира, плавающие острова озера Титикака, Нью-Йорк, космический дом. Жизнь в раковине. Письмо – описание своей комнаты, электронное письмо о своем образе жизни,  объявление о съёме кварти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. «День за днем. Занятия на досуг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рамматический материал</w:t>
            </w:r>
            <w:r>
              <w:rPr>
                <w:lang w:eastAsia="en-US"/>
              </w:rPr>
              <w:t xml:space="preserve">: настоящее продолженное время,  настоящее простое и продолженное время, глаголы состояния, модальные глаголы, личные местоимения в косвенном падеже, исчисляемые и неисчисляемые существительные, местоимения, передающие значение неопределенного количества, выражение </w:t>
            </w:r>
            <w:r>
              <w:rPr>
                <w:lang w:val="en-US" w:eastAsia="en-US"/>
              </w:rPr>
              <w:t>b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going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ксический материал</w:t>
            </w:r>
            <w:r>
              <w:rPr>
                <w:lang w:eastAsia="en-US"/>
              </w:rPr>
              <w:t>: хобби. Занятия в свободное время, распорядок дня, название профессий, время, названия животных, ,части тела, школьные предметы,. типы учебных заведений , семья, рабочий де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Языковой материал</w:t>
            </w:r>
            <w:r>
              <w:rPr>
                <w:lang w:eastAsia="en-US"/>
              </w:rPr>
              <w:t>: диалог – распорядок дня, договариваемся о встрече, который час, любимые школьные предметы, расспрос о семье по фотографии. Монолог – любимое занятие на досуге, распорядок дня, мои выходные, школа в Великобритании, удивительная школа, права и обязанности учащихся в школе. Письмо – мое любимое животное, письмо с новостями, мои выходные, сравнение своей школы и школы в тексте,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4. В любую пого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амматический материал</w:t>
            </w:r>
            <w:r>
              <w:rPr/>
              <w:t>: Настоящее простое время, предлоги времени, наречия частотности, притяжательный падеж, модальные глаголы, наречия, сою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ксический материал</w:t>
            </w:r>
            <w:r>
              <w:rPr/>
              <w:t>: погода, в отпуске, одежда, обувь, продукты и напитки, фразы повседневного обихода, фестивали и праздники, путешествия,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Языковой материал</w:t>
            </w:r>
            <w:r>
              <w:rPr/>
              <w:t>:  диалог – планы на выходной, на фестивале или празднике, как приготовить блюдо, Монолог – погода, там где я живу, что я люблю делать в отпуске. Одежда, которую я ношу,  описание семейного фото, рынки в твоем городе, твои привычки в еде, климат в тундре/ пустыне, Письмо – открытка из отпуска. Описание картинки «В отпуске», планы на выходной. Электронное письмо о фестивале или празднике в моей стране,  погода и занятия летом,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5. Жизнь в прошл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амматический материал</w:t>
            </w:r>
            <w:r>
              <w:rPr>
                <w:lang w:eastAsia="en-US"/>
              </w:rPr>
              <w:t xml:space="preserve">: Глаголы </w:t>
            </w:r>
            <w:r>
              <w:rPr>
                <w:lang w:val="en-US" w:eastAsia="en-US"/>
              </w:rPr>
              <w:t>was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were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had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could</w:t>
            </w:r>
            <w:r>
              <w:rPr>
                <w:lang w:eastAsia="en-US"/>
              </w:rPr>
              <w:t xml:space="preserve"> прошедшее простое время правильных и неправильных глаго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ксический материал</w:t>
            </w:r>
            <w:r>
              <w:rPr>
                <w:lang w:eastAsia="en-US"/>
              </w:rPr>
              <w:t>: места в городе, прилагательные: антонимы и синонимы, занятия людей в прошлом, правильные глаголы, жанры фильм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Языковой материал</w:t>
            </w:r>
            <w:r>
              <w:rPr>
                <w:lang w:eastAsia="en-US"/>
              </w:rPr>
              <w:t>: Монолог - города в прошлом (описание по картинке и опорным фразам), что я умел делать в детстве,  жизнь людей в прошлом. Сравнение жизни в Великобритании и России. Диалог – что я знаю о жизни древних Египтян, моё детство и детство моих родителей, что ты делал вчера ,о фильмах. Письмо – сравнение жизни в Англии и России, письмо другу  о фильме, открытка из отпуска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6. Жизненный опы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амматический материал</w:t>
            </w:r>
            <w:r>
              <w:rPr/>
              <w:t xml:space="preserve">: </w:t>
            </w:r>
            <w:r>
              <w:rPr>
                <w:bCs/>
                <w:lang w:eastAsia="en-US"/>
              </w:rPr>
              <w:t xml:space="preserve">Настоящее совершенное время. Настоящее совершенное и прошедшее простое, слова </w:t>
            </w:r>
            <w:r>
              <w:rPr>
                <w:bCs/>
                <w:lang w:val="en-US" w:eastAsia="en-US"/>
              </w:rPr>
              <w:t>Yet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already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ever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never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just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since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bCs/>
                <w:lang w:val="en-US" w:eastAsia="en-US"/>
              </w:rPr>
              <w:t>for</w:t>
            </w:r>
            <w:r>
              <w:rPr>
                <w:bCs/>
                <w:lang w:eastAsia="en-US"/>
              </w:rPr>
              <w:t>, страдательный з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ексический материал</w:t>
            </w:r>
            <w:r>
              <w:rPr>
                <w:bCs/>
                <w:lang w:eastAsia="en-US"/>
              </w:rPr>
              <w:t>: приключения. Неправильные глаголы ( 3 формы), виды транспорта, волонтеры и их деятельность, мобильная связь и технологии, болезни. Прилагатель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Языковой материал</w:t>
            </w:r>
            <w:r>
              <w:rPr>
                <w:bCs/>
                <w:lang w:eastAsia="en-US"/>
              </w:rPr>
              <w:t>: Монолог – мой личный  жизненный опыт, достопримечательности родного города. Диалог – приют для животных. Технологии в моей семье. Как ты используешь  компьютер в своей семье, воспитан ли ты, о здоровье. Письмо – достопримечательности твоего родного города, мои проблемы с гаджетами, сообщение о правилах поведения в современной России, незабываемое путешествие, рассказ по предложенным фразам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ксический, грамматический, языковой  материал, освоенный в течение учебного г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остранный язык (английский)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нцу 5 класса.</w:t>
      </w:r>
    </w:p>
    <w:p>
      <w:pPr>
        <w:pStyle w:val="Normal"/>
        <w:rPr/>
      </w:pPr>
      <w:r>
        <w:rPr>
          <w:u w:val="single"/>
        </w:rPr>
        <w:t>Языковая компетенция.</w:t>
      </w:r>
      <w:r>
        <w:rPr/>
        <w:t xml:space="preserve"> Обучающиеся должны </w:t>
      </w:r>
      <w:r>
        <w:rPr>
          <w:b/>
        </w:rPr>
        <w:t>знать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Лексика</w:t>
      </w:r>
    </w:p>
    <w:p>
      <w:pPr>
        <w:pStyle w:val="Normal"/>
        <w:jc w:val="both"/>
        <w:rPr/>
      </w:pPr>
      <w:r>
        <w:rPr/>
        <w:t>Лексические единицы, обслуживающие новые темы, проблемы и ситуации общения в пределах тематики основной школы, в объёме 700 единиц и более (включая 500 ЛЕ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родного и изучаемого язы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Грамматика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gland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ummer</w:t>
      </w:r>
      <w:r>
        <w:rPr/>
        <w:t xml:space="preserve">); предложения с начальным </w:t>
      </w:r>
      <w:r>
        <w:rPr>
          <w:i/>
          <w:iCs/>
          <w:lang w:val="en-US"/>
        </w:rPr>
        <w:t>It</w:t>
      </w:r>
      <w:r>
        <w:rPr/>
        <w:t xml:space="preserve"> и с начальным 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/>
        <w:t xml:space="preserve">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inter</w:t>
      </w:r>
      <w:r>
        <w:rPr/>
        <w:t>.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unny</w:t>
      </w:r>
      <w:r>
        <w:rPr/>
        <w:t xml:space="preserve"> </w:t>
      </w:r>
      <w:r>
        <w:rPr>
          <w:lang w:val="en-US"/>
        </w:rPr>
        <w:t>today</w:t>
      </w:r>
      <w:r>
        <w:rPr/>
        <w:t xml:space="preserve">. </w:t>
      </w:r>
      <w:r>
        <w:rPr>
          <w:lang w:val="en-US"/>
        </w:rPr>
        <w:t>It was useless. It’s time to go home. There are a lot of flowers in our town).</w:t>
      </w:r>
      <w:r>
        <w:rPr/>
        <w:t>Сложносочинё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чинительными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nd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ut</w:t>
      </w:r>
      <w:r>
        <w:rPr>
          <w:lang w:val="en-US"/>
        </w:rPr>
        <w:t>,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>
          <w:lang w:val="en-US"/>
        </w:rPr>
        <w:t xml:space="preserve"> </w:t>
      </w:r>
      <w:r>
        <w:rPr/>
        <w:t>Некоторые</w:t>
      </w:r>
      <w:r>
        <w:rPr>
          <w:lang w:val="en-US"/>
        </w:rPr>
        <w:t xml:space="preserve"> </w:t>
      </w:r>
      <w:r>
        <w:rPr/>
        <w:t>типы</w:t>
      </w:r>
      <w:r>
        <w:rPr>
          <w:lang w:val="en-US"/>
        </w:rPr>
        <w:t xml:space="preserve"> </w:t>
      </w:r>
      <w:r>
        <w:rPr/>
        <w:t>вопросительных</w:t>
      </w:r>
      <w:r>
        <w:rPr>
          <w:lang w:val="en-US"/>
        </w:rPr>
        <w:t xml:space="preserve"> </w:t>
      </w:r>
      <w:r>
        <w:rPr/>
        <w:t>предложений</w:t>
      </w:r>
      <w:r>
        <w:rPr>
          <w:lang w:val="en-US"/>
        </w:rPr>
        <w:t xml:space="preserve"> (</w:t>
      </w:r>
      <w:r>
        <w:rPr/>
        <w:t>общий</w:t>
      </w:r>
      <w:r>
        <w:rPr>
          <w:lang w:val="en-US"/>
        </w:rPr>
        <w:t xml:space="preserve">, </w:t>
      </w:r>
      <w:r>
        <w:rPr/>
        <w:t>специальный</w:t>
      </w:r>
      <w:r>
        <w:rPr>
          <w:lang w:val="en-US"/>
        </w:rPr>
        <w:t xml:space="preserve">,  </w:t>
      </w:r>
      <w:r>
        <w:rPr/>
        <w:t>вопрос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resen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Futur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Past simpl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Present perfec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Present continuous</w:t>
      </w:r>
      <w:r>
        <w:rPr>
          <w:lang w:val="en-US"/>
        </w:rPr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Побудительные предложения в утвердительной (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careful</w:t>
      </w:r>
      <w:r>
        <w:rPr/>
        <w:t>!) и отрицательной (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rea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irror</w:t>
      </w:r>
      <w:r>
        <w:rPr/>
        <w:t>!) форме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Правильные и неправильные глаголы в наиболее употребительных формах действительного залога в изъявительном наклонении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Глаголы в видо-временных формах страдательного залога (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 </w:t>
      </w:r>
      <w:r>
        <w:rPr>
          <w:lang w:val="en-US"/>
        </w:rPr>
        <w:t>passive</w:t>
      </w:r>
      <w:r>
        <w:rPr/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>
          <w:lang w:val="en-US"/>
        </w:rPr>
      </w:pPr>
      <w:r>
        <w:rPr>
          <w:lang w:val="en-US"/>
        </w:rPr>
        <w:t>Модальные глаголы  (can/could? , must/have to, shall/should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Определённый, неопределённый и нулевой артикли. Неисчисляемые и исчисляемые существительные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encil</w:t>
      </w:r>
      <w:r>
        <w:rPr/>
        <w:t xml:space="preserve">, </w:t>
      </w:r>
      <w:r>
        <w:rPr>
          <w:lang w:val="en-US"/>
        </w:rPr>
        <w:t>water</w:t>
      </w:r>
      <w:r>
        <w:rPr/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Степени сравнения прилагательных и наречий, в том числе образованные не по правилу (</w:t>
      </w:r>
      <w:r>
        <w:rPr>
          <w:lang w:val="en-US"/>
        </w:rPr>
        <w:t>little</w:t>
      </w:r>
      <w:r>
        <w:rPr/>
        <w:t xml:space="preserve"> – </w:t>
      </w:r>
      <w:r>
        <w:rPr>
          <w:lang w:val="en-US"/>
        </w:rPr>
        <w:t>less</w:t>
      </w:r>
      <w:r>
        <w:rPr/>
        <w:t xml:space="preserve"> – </w:t>
      </w:r>
      <w:r>
        <w:rPr>
          <w:lang w:val="en-US"/>
        </w:rPr>
        <w:t>least</w:t>
      </w:r>
      <w:r>
        <w:rPr/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Личные местоимения в именительном (</w:t>
      </w:r>
      <w:r>
        <w:rPr>
          <w:lang w:val="en-US"/>
        </w:rPr>
        <w:t>I</w:t>
      </w:r>
      <w:r>
        <w:rPr/>
        <w:t>) и объектном (</w:t>
      </w:r>
      <w:r>
        <w:rPr>
          <w:lang w:val="en-US"/>
        </w:rPr>
        <w:t>my</w:t>
      </w:r>
      <w:r>
        <w:rPr/>
        <w:t xml:space="preserve">, </w:t>
      </w:r>
      <w:r>
        <w:rPr>
          <w:lang w:val="en-US"/>
        </w:rPr>
        <w:t>me</w:t>
      </w:r>
      <w:r>
        <w:rPr/>
        <w:t>) падежах, а также в абсолютной форме (</w:t>
      </w:r>
      <w:r>
        <w:rPr>
          <w:lang w:val="en-US"/>
        </w:rPr>
        <w:t>mine</w:t>
      </w:r>
      <w:r>
        <w:rPr/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Неопределённые местоимения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 xml:space="preserve">Наречия, оканчивающиеся на </w:t>
      </w:r>
      <w:r>
        <w:rPr>
          <w:i/>
          <w:iCs/>
        </w:rPr>
        <w:t>-</w:t>
      </w:r>
      <w:r>
        <w:rPr>
          <w:i/>
          <w:iCs/>
          <w:lang w:val="en-US"/>
        </w:rPr>
        <w:t>ly</w:t>
      </w:r>
      <w:r>
        <w:rPr/>
        <w:t xml:space="preserve"> (</w:t>
      </w:r>
      <w:r>
        <w:rPr>
          <w:lang w:val="en-US"/>
        </w:rPr>
        <w:t>early</w:t>
      </w:r>
      <w:r>
        <w:rPr/>
        <w:t>), а также совпадающие по форме с прилагательными (</w:t>
      </w:r>
      <w:r>
        <w:rPr>
          <w:lang w:val="en-US"/>
        </w:rPr>
        <w:t>fast</w:t>
      </w:r>
      <w:r>
        <w:rPr/>
        <w:t xml:space="preserve">, </w:t>
      </w:r>
      <w:r>
        <w:rPr>
          <w:lang w:val="en-US"/>
        </w:rPr>
        <w:t>high</w:t>
      </w:r>
      <w:r>
        <w:rPr/>
        <w:t>)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 xml:space="preserve">Устойчивые словоформы в функции наречия типа </w:t>
      </w:r>
      <w:r>
        <w:rPr>
          <w:i/>
          <w:iCs/>
          <w:lang w:val="en-US"/>
        </w:rPr>
        <w:t>sometimes</w:t>
      </w:r>
      <w:r>
        <w:rPr/>
        <w:t xml:space="preserve">, 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st</w:t>
      </w:r>
      <w:r>
        <w:rPr/>
        <w:t xml:space="preserve">,  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east</w:t>
      </w:r>
      <w:r>
        <w:rPr/>
        <w:t xml:space="preserve"> и т. д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Числительные для обозначения дат и больших чисел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/>
        <w:t>Предлоги места, времени, направления; предлоги, употребляемые в страдательном залоге (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wit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чевая компетенция</w:t>
      </w:r>
      <w:r>
        <w:rPr/>
        <w:t xml:space="preserve">.  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Говор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  <w:t>В диалогической форм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Диалог этикетного характера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Начинать, поддерживать и заканчивать разговор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Начинать, вести и заканчивать разговор по телефону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Выражать благодарность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Вежливо переспрашивать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b/>
          <w:b/>
          <w:bCs/>
        </w:rPr>
      </w:pPr>
      <w:r>
        <w:rPr/>
        <w:t>Выражать согласие/отка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Диалог-расспрос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общать информацию, отвечая на вопросы разных видо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амостоятельно запрашивать информацию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Выражать своё мнение/отно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Диалог – побуждение к действию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Обращаться с просьбой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Соглашаться/не соглашаться выполнить просьбу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Давать советы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Принимать/не принимать советы партнёра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Приглашать к действию/взаимодействию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Соглашаться/не соглашаться на предложение партнёра, объяснять причину своего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Комбинированный диалог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Сообщать информацию и выражать своё мнение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Расспрашивать и давать оценку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Просить о чём-либо и аргументировать свою просьбу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  <w:t>В монологической форме</w:t>
      </w:r>
    </w:p>
    <w:p>
      <w:pPr>
        <w:pStyle w:val="Normal"/>
        <w:jc w:val="both"/>
        <w:rPr/>
      </w:pPr>
      <w:r>
        <w:rPr/>
        <w:t>Высказывания о фактах и событиях с опорой и без опоры на прочитанный или прослушанный текст, вербальную ситуацию или зрительную наглядность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Высказываться о фактах и событиях с опорой на ключевые слова, вопросы, план и без опоры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Делать сообщение на заданную тему на основе прочитанного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Передавать содержание, основную мысль прочитанного с опорой на текст/ключевые слова/план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Комментировать факты из  прослушанного/прочитанного текста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Выражать и аргументировать своё отношение к услышанному/ прочитанному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Делать презентацию по результатам выполнения проектной рабо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  <w:bCs/>
        </w:rPr>
        <w:t xml:space="preserve">  </w:t>
      </w:r>
      <w:r>
        <w:rPr>
          <w:b/>
          <w:bCs/>
        </w:rPr>
        <w:t>Аудировани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непосредственном общении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Понимать в целом речь учителя по ведению урока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Распознавать на слух и полностью понимать речь одноклассника в ходе общения с ним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Использовать контекстуальную или языковую догадку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Использовать переспрос или просьбу повторить для уточнения отдельных деталей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Вербально или не вербально  реагировать на услышанно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 опосредованном  общении  (на  основе аудиотекста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 основное содержание несложных аутентичных текстов в рамках тем, отобранных для основной школ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гнозировать содержание устного текста по началу сообщ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делять основную мысль в воспринимаемом на слух тексте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Отделять главные факты, опуская второстепенные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борочно понимать необходимую информацию в сообщениях прагматического характера с опорой на языковую догадку/контекст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гнорировать неизвестный языковой материал, не существенный для понимания основного содерж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Соотносить графический образ слова с его звуковым образом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Соблюдать правильное ударение в словах и фразах, интонацию в целом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Выразительно читать вслух небольшие тексты, содержащие только изученный материа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 пониманием основного содержания (ознакомительное чтение)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огнозировать содержание текста на основе заголовка или начала текст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Читать с пониманием основного содержания аутентичные тексты разных типов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Определять тему/основную мысль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Выделять главные факты из текста, опуская второстепенные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Устанавливать логическую последовательность основных фактов текста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Разбивать текст на относительно самостоятельные смысловые части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Озаглавливать текст, его отдельные части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Догадываться о значении незнакомых слов по сходству с русским языком, по словообразовательным элементам, по контексту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i/>
          <w:i/>
          <w:iCs/>
        </w:rPr>
      </w:pPr>
      <w:r>
        <w:rPr/>
        <w:t>Игнорировать незнакомые слова, не мешающие понять основное содержание текс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 полным пониманием содержания (изучающее чтение)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Читать несложные аутентичные тексты разных типов, полно и точно понимая текст на основе его информационной переработки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Анализировать структуру и смысл отдельных частей текста с учётом различий в структурах родного и изучаемого языков. Переводить отдельные фрагменты текста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Озаглавливать текст, его отдельные части.</w:t>
      </w:r>
    </w:p>
    <w:p>
      <w:pPr>
        <w:pStyle w:val="Normal"/>
        <w:rPr/>
      </w:pPr>
      <w:r>
        <w:rPr/>
        <w:t>Устанавливать причинно-следственную взаимосвязь фактов и событий текст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Оценивать полученную информацию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Комментировать некоторые факты/события текста, выражая своё мнение о прочитанн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 выборочным пониманием нужной или интересующей информации (просмотровое/поисковое чтение)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ыбирать необходимую/интересующую информацию, просмотрев один текст или несколько коротких текс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ind w:left="720" w:hanging="0"/>
        <w:jc w:val="both"/>
        <w:rPr/>
      </w:pPr>
      <w:r>
        <w:rPr/>
        <w:t xml:space="preserve">Написание личного письма с опорой на образец (расспрашивание адресата о его жизни, делах, сообщение той же информации о себе, выражение совета, просьбы);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ладеть основными правилами орфографии, написанием наиболее употребительных слов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Делать краткие выписки из текста с целью их использования в собственных высказываниях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Заполнять формуляр, анкету, сообщая о себе основные сведения (имя, фамилию, пол, возраст, гражданство, адрес)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исать короткие поздравления с днём рождения, Новым годом, Рождеством и другими праздниками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ыражать пожелания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исать с опорой на образец личное письмо зарубежному другу: сообщать краткие сведения о себе и запрашивать аналогичную информацию о нём. выражать благодарность, извинения, просьбу, давать совет, рассказывать о различных событиях, делиться впечатлениями, высказывая своё мнение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исать небольшое сочинение на известную тему с опорой/без опоры на образе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рафика и орфография </w:t>
      </w:r>
    </w:p>
    <w:p>
      <w:pPr>
        <w:pStyle w:val="Normal"/>
        <w:jc w:val="both"/>
        <w:rPr/>
      </w:pPr>
      <w:r>
        <w:rPr/>
        <w:t>Правила чтения и написания новых слов, отобранных для данного этапа обучения, и навыки их применения в рамках изучаемого лексико-грамматического материала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Соотносить графический образ слова с его звуковым образом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Сравнивать и анализировать буквосочетания и их транскрипцию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ставлять пропущенные слова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рименять основные правила чтения и орфограф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Различать на слух и адекватно произносить все звуки английского языка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Соблюдать нормы произношения звуков английского языка при чтении вслух и в устной речи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Соблюдать правильное ударение в изолированном слове, фразе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Различать коммуникативный тип предложения по его интонации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 и разделительный вопросы)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Воспроизводить слова по транскрипции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Оперировать полученными фонетическими сведениями из словаря в чтении и говорении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вательн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jc w:val="both"/>
        <w:rPr>
          <w:iCs/>
        </w:rPr>
      </w:pPr>
      <w:r>
        <w:rPr>
          <w:iCs/>
        </w:rPr>
        <w:t>Речевая компетенц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b/>
          <w:bCs/>
        </w:rPr>
        <w:t>В говорении</w:t>
      </w:r>
      <w:r>
        <w:rPr>
          <w:u w:val="single"/>
        </w:rPr>
        <w:t>: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В аудировании:</w:t>
      </w:r>
    </w:p>
    <w:p>
      <w:pPr>
        <w:pStyle w:val="Normal"/>
        <w:numPr>
          <w:ilvl w:val="0"/>
          <w:numId w:val="18"/>
        </w:numPr>
        <w:spacing w:lineRule="auto" w:line="276"/>
        <w:ind w:left="0" w:hanging="360"/>
        <w:jc w:val="both"/>
        <w:rPr/>
      </w:pPr>
      <w:r>
        <w:rPr/>
        <w:t xml:space="preserve"> </w:t>
      </w:r>
      <w:r>
        <w:rPr/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18"/>
        </w:numPr>
        <w:spacing w:lineRule="auto" w:line="276"/>
        <w:ind w:left="0" w:hanging="360"/>
        <w:jc w:val="both"/>
        <w:rPr/>
      </w:pPr>
      <w:r>
        <w:rPr/>
        <w:t xml:space="preserve"> </w:t>
      </w: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18"/>
        </w:numPr>
        <w:spacing w:lineRule="auto" w:line="276"/>
        <w:ind w:left="0" w:hanging="360"/>
        <w:jc w:val="both"/>
        <w:rPr/>
      </w:pPr>
      <w:r>
        <w:rPr/>
        <w:t xml:space="preserve"> </w:t>
      </w: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В чтении</w:t>
      </w:r>
      <w:r>
        <w:rPr>
          <w:u w:val="single"/>
        </w:rPr>
        <w:t>:</w:t>
      </w:r>
    </w:p>
    <w:p>
      <w:pPr>
        <w:pStyle w:val="Normal"/>
        <w:numPr>
          <w:ilvl w:val="0"/>
          <w:numId w:val="32"/>
        </w:numPr>
        <w:spacing w:lineRule="auto" w:line="276"/>
        <w:ind w:left="0" w:hanging="360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32"/>
        </w:numPr>
        <w:spacing w:lineRule="auto" w:line="276"/>
        <w:ind w:left="0" w:hanging="360"/>
        <w:jc w:val="both"/>
        <w:rPr/>
      </w:pPr>
      <w:r>
        <w:rPr/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21"/>
        </w:numPr>
        <w:spacing w:lineRule="auto" w:line="276"/>
        <w:ind w:left="0" w:hanging="360"/>
        <w:rPr/>
      </w:pPr>
      <w:r>
        <w:rPr/>
        <w:t>читать аутентичные тексты с выборочным пониманием     значимой/нужной/интересующей информ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В письменной речи</w:t>
      </w:r>
      <w:r>
        <w:rPr>
          <w:u w:val="single"/>
        </w:rPr>
        <w:t>:</w:t>
      </w:r>
    </w:p>
    <w:p>
      <w:pPr>
        <w:pStyle w:val="Normal"/>
        <w:numPr>
          <w:ilvl w:val="0"/>
          <w:numId w:val="33"/>
        </w:numPr>
        <w:spacing w:lineRule="auto" w:line="276"/>
        <w:ind w:left="0" w:hanging="360"/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33"/>
        </w:numPr>
        <w:spacing w:lineRule="auto" w:line="276"/>
        <w:ind w:left="0" w:hanging="360"/>
        <w:jc w:val="both"/>
        <w:rPr/>
      </w:pPr>
      <w:r>
        <w:rPr/>
        <w:t>писать 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33"/>
        </w:numPr>
        <w:spacing w:lineRule="auto" w:line="276"/>
        <w:ind w:left="0" w:hanging="360"/>
        <w:jc w:val="both"/>
        <w:rPr/>
      </w:pPr>
      <w:r>
        <w:rPr/>
        <w:t>составлять план, тезисы устного или письменного сообщения.</w:t>
      </w:r>
    </w:p>
    <w:p>
      <w:pPr>
        <w:pStyle w:val="Normal"/>
        <w:jc w:val="both"/>
        <w:rPr>
          <w:iCs/>
        </w:rPr>
      </w:pPr>
      <w:r>
        <w:rPr>
          <w:iCs/>
        </w:rPr>
        <w:t>Языковая компетенция: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6"/>
        </w:numPr>
        <w:spacing w:lineRule="auto" w:line="276"/>
        <w:ind w:left="0" w:hanging="360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jc w:val="both"/>
        <w:rPr>
          <w:iCs/>
        </w:rPr>
      </w:pPr>
      <w:r>
        <w:rPr>
          <w:iCs/>
        </w:rPr>
        <w:t>Социокультурная компетенция: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rPr>
          <w:u w:val="single"/>
        </w:rPr>
      </w:pPr>
      <w:r>
        <w:rPr/>
        <w:t>Компенсаторная компетенция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жестов, мимики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Метапредме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владение основами волевой саморегуляции в учебной и познавательной деятельности; готовность и способность противостоять трудностям и помех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ИКТ-компетен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</w:t>
      </w:r>
      <w:r>
        <w:rPr>
          <w:sz w:val="28"/>
          <w:szCs w:val="28"/>
        </w:rPr>
        <w:t xml:space="preserve"> </w:t>
      </w:r>
      <w:r>
        <w:rPr/>
        <w:t>на иностранном язы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</w:t>
      </w:r>
      <w:r>
        <w:rPr>
          <w:sz w:val="28"/>
          <w:szCs w:val="28"/>
        </w:rPr>
        <w:t xml:space="preserve"> </w:t>
      </w:r>
      <w:r>
        <w:rPr/>
        <w:t>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</w:t>
      </w:r>
      <w:r>
        <w:rPr>
          <w:sz w:val="28"/>
          <w:szCs w:val="28"/>
        </w:rPr>
        <w:t xml:space="preserve">, </w:t>
      </w:r>
      <w:r>
        <w:rPr/>
        <w:t xml:space="preserve">осознанному построению индивидуальной образовательной траектории с учётом устойчивых познавательных интере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Об мира,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осознание важности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27"/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 Критерии и нормы оценки знаний, умений и навыков обучаю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остранному языку (английский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шибки:</w:t>
      </w:r>
    </w:p>
    <w:p>
      <w:pPr>
        <w:pStyle w:val="Normal"/>
        <w:numPr>
          <w:ilvl w:val="0"/>
          <w:numId w:val="19"/>
        </w:numPr>
        <w:rPr/>
      </w:pPr>
      <w:r>
        <w:rPr/>
        <w:t>неправильное использование и образование грамматических структур</w:t>
      </w:r>
    </w:p>
    <w:p>
      <w:pPr>
        <w:pStyle w:val="Normal"/>
        <w:numPr>
          <w:ilvl w:val="0"/>
          <w:numId w:val="19"/>
        </w:numPr>
        <w:rPr/>
      </w:pPr>
      <w:r>
        <w:rPr/>
        <w:t>неправильное использование лексики</w:t>
      </w:r>
    </w:p>
    <w:p>
      <w:pPr>
        <w:pStyle w:val="Normal"/>
        <w:numPr>
          <w:ilvl w:val="0"/>
          <w:numId w:val="19"/>
        </w:numPr>
        <w:rPr/>
      </w:pPr>
      <w:r>
        <w:rPr/>
        <w:t>орфография</w:t>
      </w:r>
    </w:p>
    <w:p>
      <w:pPr>
        <w:pStyle w:val="Normal"/>
        <w:numPr>
          <w:ilvl w:val="0"/>
          <w:numId w:val="19"/>
        </w:numPr>
        <w:rPr/>
      </w:pPr>
      <w:r>
        <w:rPr/>
        <w:t>синтаксические ошибки (только знаки препинания в конце предложения и при оформлении личного письма)</w:t>
      </w:r>
    </w:p>
    <w:p>
      <w:pPr>
        <w:pStyle w:val="Normal"/>
        <w:numPr>
          <w:ilvl w:val="0"/>
          <w:numId w:val="19"/>
        </w:numPr>
        <w:rPr/>
      </w:pPr>
      <w:r>
        <w:rPr/>
        <w:t>словообраз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ошибку в письменных работах не считаются:</w:t>
      </w:r>
    </w:p>
    <w:p>
      <w:pPr>
        <w:pStyle w:val="Normal"/>
        <w:numPr>
          <w:ilvl w:val="0"/>
          <w:numId w:val="9"/>
        </w:numPr>
        <w:rPr/>
      </w:pPr>
      <w:r>
        <w:rPr/>
        <w:t>синтаксические ошибки (кроме знаков препинания в конце предложения и при оформлении личного письм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одну ошибку  считаются:</w:t>
      </w:r>
    </w:p>
    <w:p>
      <w:pPr>
        <w:pStyle w:val="Normal"/>
        <w:numPr>
          <w:ilvl w:val="0"/>
          <w:numId w:val="8"/>
        </w:numPr>
        <w:rPr/>
      </w:pPr>
      <w:r>
        <w:rPr/>
        <w:t>повторяющиеся ошибки на использование одного прави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работы 1</w:t>
      </w:r>
    </w:p>
    <w:p>
      <w:pPr>
        <w:pStyle w:val="Normal"/>
        <w:rPr/>
      </w:pPr>
      <w:r>
        <w:rPr>
          <w:bCs/>
          <w:iCs/>
        </w:rPr>
        <w:t>Письменные работы</w:t>
      </w:r>
      <w:r>
        <w:rPr/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72"/>
        <w:gridCol w:w="2372"/>
        <w:gridCol w:w="2372"/>
      </w:tblGrid>
      <w:tr>
        <w:trPr/>
        <w:tc>
          <w:tcPr>
            <w:tcW w:w="2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«3»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«4»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ка </w:t>
            </w:r>
            <w:r>
              <w:rPr>
                <w:b/>
              </w:rPr>
              <w:t>«5»</w:t>
            </w:r>
          </w:p>
        </w:tc>
      </w:tr>
      <w:tr>
        <w:trPr/>
        <w:tc>
          <w:tcPr>
            <w:tcW w:w="2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0% до 74%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75% до 90%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91% до 100%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е работы, словарные диктан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0% до 74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75% до 94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95% до 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Форма работы 2</w:t>
      </w:r>
    </w:p>
    <w:p>
      <w:pPr>
        <w:pStyle w:val="Normal"/>
        <w:rPr/>
      </w:pPr>
      <w:r>
        <w:rPr>
          <w:bCs/>
          <w:iCs/>
        </w:rPr>
        <w:t>Творческие письменные работы</w:t>
      </w:r>
      <w:r>
        <w:rPr>
          <w:b/>
          <w:bCs/>
          <w:iCs/>
        </w:rPr>
        <w:t xml:space="preserve"> </w:t>
      </w:r>
      <w:r>
        <w:rPr/>
        <w:t>(письма, разные виды сочинений, эссе, проектные работы, вт.ч. в группах) оцениваются по пяти критер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</w:rPr>
        <w:t>Содержание</w:t>
      </w:r>
      <w:r>
        <w:rPr/>
        <w:t xml:space="preserve"> 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p>
      <w:pPr>
        <w:pStyle w:val="Normal"/>
        <w:rPr/>
      </w:pPr>
      <w:r>
        <w:rPr>
          <w:b/>
        </w:rPr>
        <w:t>2.Организация работы</w:t>
      </w:r>
      <w:r>
        <w:rPr/>
        <w:t xml:space="preserve"> 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rPr/>
      </w:pPr>
      <w:r>
        <w:rPr>
          <w:b/>
        </w:rPr>
        <w:t>3.Лексика</w:t>
      </w:r>
      <w:r>
        <w:rPr/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rPr/>
      </w:pPr>
      <w:r>
        <w:rPr>
          <w:b/>
        </w:rPr>
        <w:t>4.Грамматика</w:t>
      </w:r>
      <w:r>
        <w:rPr/>
        <w:t xml:space="preserve">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rPr/>
      </w:pPr>
      <w:r>
        <w:rPr>
          <w:b/>
        </w:rPr>
        <w:t>5.Орфография и пунктуация</w:t>
      </w:r>
      <w:r>
        <w:rPr/>
        <w:t xml:space="preserve"> 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6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</w:t>
            </w:r>
            <w:r>
              <w:rPr/>
              <w:t>: коммуникативная задача решена полностью.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лексика соответствует поставленной задаче и требованиям данного года обучения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</w:t>
            </w:r>
            <w:r>
              <w:rPr/>
              <w:t>: коммуникативная задача решена полностью.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лексика 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незначительные орфографические ошибки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</w:t>
            </w:r>
            <w:r>
              <w:rPr/>
              <w:t xml:space="preserve">: Коммуникативная задача решена, 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местами неадекватное употребление лексики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имеются грубые грамматические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держание:</w:t>
            </w:r>
            <w:r>
              <w:rPr/>
              <w:t xml:space="preserve"> Коммуникативная задача не решена.</w:t>
            </w:r>
          </w:p>
          <w:p>
            <w:pPr>
              <w:pStyle w:val="Normal"/>
              <w:rPr/>
            </w:pPr>
            <w:r>
              <w:rPr>
                <w:b/>
              </w:rPr>
              <w:t>2.организация работы</w:t>
            </w:r>
            <w:r>
              <w:rPr/>
              <w:t>: 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rPr/>
            </w:pPr>
            <w:r>
              <w:rPr>
                <w:b/>
              </w:rPr>
              <w:t>3. лексика</w:t>
            </w:r>
            <w:r>
              <w:rPr/>
              <w:t>: большое количество лексически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>4. грамматика</w:t>
            </w:r>
            <w:r>
              <w:rPr/>
              <w:t>: большое количество грамматически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>5. Орфография и пунктуация</w:t>
            </w:r>
            <w:r>
              <w:rPr/>
      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работы 3</w:t>
      </w:r>
    </w:p>
    <w:p>
      <w:pPr>
        <w:pStyle w:val="Normal"/>
        <w:rPr/>
      </w:pPr>
      <w:r>
        <w:rPr/>
        <w:t>Устные развернутые ответы (монологические высказывания, пересказы, диалоги, проектные работы, в т.ч. в группах) оцениваются по пяти критер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Содержание</w:t>
      </w:r>
      <w:r>
        <w:rPr/>
        <w:t xml:space="preserve"> (соблюдение объема высказывания, соответствие теме, отражение всех аспектов, указанных в задании, стилевое оформление речи, аргументация, соблюдение норм вежливости).</w:t>
      </w:r>
    </w:p>
    <w:p>
      <w:pPr>
        <w:pStyle w:val="Normal"/>
        <w:rPr/>
      </w:pPr>
      <w:r>
        <w:rPr>
          <w:b/>
        </w:rPr>
        <w:t>2. Взаимодействие с собеседником</w:t>
      </w:r>
      <w:r>
        <w:rPr/>
        <w:t xml:space="preserve"> (умение логично и связно вести беседу, соблюдать очередность при обмене репликами, давать аргументированные и развернутые ответы.</w:t>
      </w:r>
    </w:p>
    <w:p>
      <w:pPr>
        <w:pStyle w:val="Normal"/>
        <w:rPr/>
      </w:pPr>
      <w:r>
        <w:rPr>
          <w:b/>
        </w:rPr>
        <w:t>3.Лексика</w:t>
      </w:r>
      <w:r>
        <w:rPr/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rPr/>
      </w:pPr>
      <w:r>
        <w:rPr>
          <w:b/>
        </w:rPr>
        <w:t>4.Грамматика</w:t>
      </w:r>
      <w:r>
        <w:rPr/>
        <w:t xml:space="preserve">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rPr/>
      </w:pPr>
      <w:r>
        <w:rPr>
          <w:b/>
        </w:rPr>
        <w:t xml:space="preserve">5. Произношение ( </w:t>
      </w:r>
      <w:r>
        <w:rPr/>
        <w:t>звучание речи в естественном темпе, наличие правильного произношения, фразовых ударений и интонации)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87"/>
        <w:gridCol w:w="2243"/>
        <w:gridCol w:w="1840"/>
        <w:gridCol w:w="1864"/>
        <w:gridCol w:w="1861"/>
      </w:tblGrid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ое взаимодейств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нош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блюден объем высказывания. Высказывание  соответствует теме; отражены все аспекты, указанные в задании,</w:t>
            </w:r>
          </w:p>
          <w:p>
            <w:pPr>
              <w:pStyle w:val="Normal"/>
              <w:rPr/>
            </w:pPr>
            <w:r>
              <w:rPr/>
              <w:t>стилевое оформление речи соответствует типу задания, аргументация на уровне, нормы вежливости соблюде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ексика адекватна поставленной задаче и требованиям данного года обучения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Использованы разные грамматич. конструкций в соответствии с задачей и требованиям данного года обучения языку.</w:t>
            </w:r>
          </w:p>
          <w:p>
            <w:pPr>
              <w:pStyle w:val="Normal"/>
              <w:rPr/>
            </w:pPr>
            <w:r>
              <w:rPr/>
              <w:t>Редкие</w:t>
            </w:r>
          </w:p>
          <w:p>
            <w:pPr>
              <w:pStyle w:val="Normal"/>
              <w:rPr/>
            </w:pPr>
            <w:r>
              <w:rPr/>
              <w:t>грамматические ошибки не мешают коммуникаци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звучит в естественном темпе, нет грубых фонетически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 полный объем высказывания. Высказывание  соответствует теме; не отражены некоторые аспекты, указанные в задании,</w:t>
            </w:r>
          </w:p>
          <w:p>
            <w:pPr>
              <w:pStyle w:val="Normal"/>
              <w:rPr/>
            </w:pPr>
            <w:r>
              <w:rPr/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муникация немного затрудне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иногда неоправданно паузирована.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rPr/>
            </w:pPr>
            <w:r>
              <w:rPr/>
              <w:t>Общая интонация</w:t>
            </w:r>
          </w:p>
          <w:p>
            <w:pPr>
              <w:pStyle w:val="Normal"/>
              <w:rPr/>
            </w:pPr>
            <w:r>
              <w:rPr/>
              <w:t>обусловлена влиянием родного язык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значительный объем высказывания, которое не в полной мере  соответствует теме; не отражены некоторые аспекты, указанные в задании,</w:t>
            </w:r>
          </w:p>
          <w:p>
            <w:pPr>
              <w:pStyle w:val="Normal"/>
              <w:rPr/>
            </w:pPr>
            <w:r>
              <w:rPr/>
              <w:t>стилевое оформление речи не в полной мере  соответствует типу задания, аргументация не на соответствующем уровне, нормы вежливости не соблюден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чащийся делает большое количество грубых</w:t>
            </w:r>
          </w:p>
          <w:p>
            <w:pPr>
              <w:pStyle w:val="Normal"/>
              <w:rPr/>
            </w:pPr>
            <w:r>
              <w:rPr/>
              <w:t>лексических</w:t>
            </w:r>
          </w:p>
          <w:p>
            <w:pPr>
              <w:pStyle w:val="Normal"/>
              <w:rPr/>
            </w:pPr>
            <w:r>
              <w:rPr/>
              <w:t>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чащийся делает большое количество грубых грамматически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воспринимается с трудом из-за большого количества</w:t>
            </w:r>
          </w:p>
          <w:p>
            <w:pPr>
              <w:pStyle w:val="Normal"/>
              <w:rPr/>
            </w:pPr>
            <w:r>
              <w:rPr/>
              <w:t>фонетических ошибок. Интонация обусловлена влиянием родного язык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дание не выполнено:</w:t>
            </w:r>
          </w:p>
          <w:p>
            <w:pPr>
              <w:pStyle w:val="Normal"/>
              <w:rPr/>
            </w:pPr>
            <w:r>
              <w:rPr/>
              <w:t>цель общения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стигнута;</w:t>
            </w:r>
          </w:p>
          <w:p>
            <w:pPr>
              <w:pStyle w:val="Normal"/>
              <w:rPr/>
            </w:pPr>
            <w:r>
              <w:rPr/>
              <w:t>тема не</w:t>
            </w:r>
          </w:p>
          <w:p>
            <w:pPr>
              <w:pStyle w:val="Normal"/>
              <w:rPr/>
            </w:pPr>
            <w:r>
              <w:rPr/>
              <w:t>раскрыта;</w:t>
            </w:r>
          </w:p>
          <w:p>
            <w:pPr>
              <w:pStyle w:val="Normal"/>
              <w:rPr/>
            </w:pPr>
            <w:r>
              <w:rPr/>
              <w:t>социокуль-</w:t>
            </w:r>
          </w:p>
          <w:p>
            <w:pPr>
              <w:pStyle w:val="Normal"/>
              <w:rPr/>
            </w:pPr>
            <w:r>
              <w:rPr/>
              <w:t>турные</w:t>
            </w:r>
          </w:p>
          <w:p>
            <w:pPr>
              <w:pStyle w:val="Normal"/>
              <w:rPr/>
            </w:pPr>
            <w:r>
              <w:rPr/>
              <w:t>знания не</w:t>
            </w:r>
          </w:p>
          <w:p>
            <w:pPr>
              <w:pStyle w:val="Normal"/>
              <w:rPr/>
            </w:pPr>
            <w:r>
              <w:rPr/>
              <w:t>использованы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оответствии</w:t>
            </w:r>
          </w:p>
          <w:p>
            <w:pPr>
              <w:pStyle w:val="Normal"/>
              <w:rPr/>
            </w:pPr>
            <w:r>
              <w:rPr/>
              <w:t>с ситуацией</w:t>
            </w:r>
          </w:p>
          <w:p>
            <w:pPr>
              <w:pStyle w:val="Normal"/>
              <w:rPr/>
            </w:pPr>
            <w:r>
              <w:rPr/>
              <w:t>общ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 может</w:t>
            </w:r>
          </w:p>
          <w:p>
            <w:pPr>
              <w:pStyle w:val="Normal"/>
              <w:rPr/>
            </w:pPr>
            <w:r>
              <w:rPr/>
              <w:t>поддерживать</w:t>
            </w:r>
          </w:p>
          <w:p>
            <w:pPr>
              <w:pStyle w:val="Normal"/>
              <w:rPr/>
            </w:pPr>
            <w:r>
              <w:rPr/>
              <w:t>бесед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  <w:p>
            <w:pPr>
              <w:pStyle w:val="Normal"/>
              <w:rPr/>
            </w:pPr>
            <w:r>
              <w:rPr/>
              <w:t>словарный запас,</w:t>
            </w:r>
          </w:p>
          <w:p>
            <w:pPr>
              <w:pStyle w:val="Normal"/>
              <w:rPr/>
            </w:pPr>
            <w:r>
              <w:rPr/>
              <w:t>многочисленные</w:t>
            </w:r>
          </w:p>
          <w:p>
            <w:pPr>
              <w:pStyle w:val="Normal"/>
              <w:rPr/>
            </w:pPr>
            <w:r>
              <w:rPr/>
              <w:t>языковые ошиб-</w:t>
            </w:r>
          </w:p>
          <w:p>
            <w:pPr>
              <w:pStyle w:val="Normal"/>
              <w:rPr/>
            </w:pPr>
            <w:r>
              <w:rPr/>
              <w:t>ки не позволяют</w:t>
            </w:r>
          </w:p>
          <w:p>
            <w:pPr>
              <w:pStyle w:val="Normal"/>
              <w:rPr/>
            </w:pP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поставленную</w:t>
            </w:r>
          </w:p>
          <w:p>
            <w:pPr>
              <w:pStyle w:val="Normal"/>
              <w:rPr/>
            </w:pPr>
            <w:r>
              <w:rPr/>
              <w:t>коммуникатив-</w:t>
            </w:r>
          </w:p>
          <w:p>
            <w:pPr>
              <w:pStyle w:val="Normal"/>
              <w:rPr/>
            </w:pPr>
            <w:r>
              <w:rPr/>
              <w:t>ную задач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правильно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грамматических</w:t>
            </w:r>
          </w:p>
          <w:p>
            <w:pPr>
              <w:pStyle w:val="Normal"/>
              <w:rPr/>
            </w:pPr>
            <w:r>
              <w:rPr/>
              <w:t>структур,</w:t>
            </w:r>
          </w:p>
          <w:p>
            <w:pPr>
              <w:pStyle w:val="Normal"/>
              <w:rPr/>
            </w:pPr>
            <w:r>
              <w:rPr/>
              <w:t>многочисленные</w:t>
            </w:r>
          </w:p>
          <w:p>
            <w:pPr>
              <w:pStyle w:val="Normal"/>
              <w:rPr/>
            </w:pPr>
            <w:r>
              <w:rPr/>
              <w:t>языковые ошиб-</w:t>
            </w:r>
          </w:p>
          <w:p>
            <w:pPr>
              <w:pStyle w:val="Normal"/>
              <w:rPr/>
            </w:pPr>
            <w:r>
              <w:rPr/>
              <w:t>ки не позволяют</w:t>
            </w:r>
          </w:p>
          <w:p>
            <w:pPr>
              <w:pStyle w:val="Normal"/>
              <w:rPr/>
            </w:pP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поставленную</w:t>
            </w:r>
          </w:p>
          <w:p>
            <w:pPr>
              <w:pStyle w:val="Normal"/>
              <w:rPr/>
            </w:pPr>
            <w:r>
              <w:rPr/>
              <w:t>коммуникатив-</w:t>
            </w:r>
          </w:p>
          <w:p>
            <w:pPr>
              <w:pStyle w:val="Normal"/>
              <w:rPr/>
            </w:pPr>
            <w:r>
              <w:rPr/>
              <w:t>ную задач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чь почти 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инимает-</w:t>
            </w:r>
          </w:p>
          <w:p>
            <w:pPr>
              <w:pStyle w:val="Normal"/>
              <w:rPr/>
            </w:pPr>
            <w:r>
              <w:rPr>
                <w:bCs/>
              </w:rPr>
              <w:t>ся на слух</w:t>
            </w:r>
            <w:r>
              <w:rPr>
                <w:b/>
                <w:bCs/>
              </w:rPr>
              <w:t xml:space="preserve"> </w:t>
            </w:r>
            <w:r>
              <w:rPr/>
              <w:t>из-за</w:t>
            </w:r>
          </w:p>
          <w:p>
            <w:pPr>
              <w:pStyle w:val="Normal"/>
              <w:rPr/>
            </w:pPr>
            <w:r>
              <w:rPr/>
              <w:t>неправильного</w:t>
            </w:r>
          </w:p>
          <w:p>
            <w:pPr>
              <w:pStyle w:val="Normal"/>
              <w:rPr/>
            </w:pPr>
            <w:r>
              <w:rPr/>
              <w:t>произношения</w:t>
            </w:r>
          </w:p>
          <w:p>
            <w:pPr>
              <w:pStyle w:val="Normal"/>
              <w:rPr/>
            </w:pPr>
            <w:r>
              <w:rPr/>
              <w:t>многих звуков и</w:t>
            </w:r>
          </w:p>
          <w:p>
            <w:pPr>
              <w:pStyle w:val="Normal"/>
              <w:rPr/>
            </w:pPr>
            <w:r>
              <w:rPr/>
              <w:t>многочисленных</w:t>
            </w:r>
          </w:p>
          <w:p>
            <w:pPr>
              <w:pStyle w:val="Normal"/>
              <w:rPr/>
            </w:pPr>
            <w:r>
              <w:rPr/>
              <w:t>фонематических</w:t>
            </w:r>
          </w:p>
          <w:p>
            <w:pPr>
              <w:pStyle w:val="Normal"/>
              <w:rPr/>
            </w:pPr>
            <w:r>
              <w:rPr/>
              <w:t>ошибо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Поурочно-тематическое планирование по  Иностранному (английскому языку) 5 класс на 2020-2021 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64"/>
        <w:gridCol w:w="990"/>
        <w:gridCol w:w="993"/>
        <w:gridCol w:w="1275"/>
        <w:gridCol w:w="2694"/>
        <w:gridCol w:w="1701"/>
        <w:gridCol w:w="1559"/>
        <w:gridCol w:w="1276"/>
        <w:gridCol w:w="992"/>
        <w:gridCol w:w="155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в тем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/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Языковая компетенц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компетен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школьные предметы, школьные принадлежност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се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ительные, множественное числ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уществительных, артик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и хобби.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обби</w:t>
            </w:r>
            <w:r>
              <w:rPr>
                <w:sz w:val="20"/>
                <w:szCs w:val="20"/>
                <w:lang w:val="en-US"/>
              </w:rPr>
              <w:t xml:space="preserve">: horse-riding, volley-ball, photography, playing music, woodwork, reading, cycling, painting, playing computer games, writing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2, VB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1 - утвердительная форма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8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 и хобби – с.8 упр.1,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 и хобби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 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бби – с.8 упр.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Спорт и хобби 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,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хобб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ent, favouritte. dream, become, famous, basketball player, like, hero, good at, tennis cl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спортсмены – с.9 упр.4. Монолог по тексту – с.9 уп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вездный форум» - с.9 упр.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 упр.4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траничку блога о себе – с.9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09-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и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и</w:t>
            </w:r>
            <w:r>
              <w:rPr>
                <w:sz w:val="20"/>
                <w:szCs w:val="20"/>
                <w:lang w:val="en-US"/>
              </w:rPr>
              <w:t xml:space="preserve">: vet, astronaut, waiter, electrician, artist, fire-fighter, nurse, architect, pilot, actress, author – c.1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 VB3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1 – отрицательная и вопросительная форма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10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«Профессии»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Spea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 упр.1а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и – с.10 упр.1,2,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3 упр.5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09-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Местоим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, here, what, subject, literature, author, full of magic, journey, dre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GR</w:t>
            </w:r>
            <w:r>
              <w:rPr>
                <w:sz w:val="20"/>
                <w:szCs w:val="20"/>
                <w:lang w:eastAsia="en-US"/>
              </w:rPr>
              <w:t xml:space="preserve">1 – отрицательная и вопросительная форма глагола </w:t>
            </w:r>
            <w:r>
              <w:rPr>
                <w:sz w:val="20"/>
                <w:szCs w:val="20"/>
                <w:lang w:val="en-US" w:eastAsia="en-US"/>
              </w:rPr>
              <w:t>t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e</w:t>
            </w:r>
            <w:r>
              <w:rPr>
                <w:sz w:val="20"/>
                <w:szCs w:val="20"/>
                <w:lang w:eastAsia="en-US"/>
              </w:rPr>
              <w:t xml:space="preserve"> – </w:t>
            </w: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.11 упр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ичные и притяжательные местоимения – с.11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 о любимой книге – с.11 уп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ая книга – с.11 упр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 упр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любимой книге - с.11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09-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льтуры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Британский фла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я дней недели и месяцев. Страноведче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symbol, cross, each, nation, except for, every, government building, certain, special, holiday, Commonwealth, on dis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предлогов времени с названиями дней недели, месяцев и дат  – с.12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 тексту – с.12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- с.12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«Российский флаг» с.12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и Великобритании – с.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Великобритании – с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 – с.12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национальном флаге, записать несколько предлож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09-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ый английский. Знаком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ow’s everything? How is it going? Great! Not bad. So-so. Nice to meet you. See you later. See you tomorrow. Take care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 знакомство, приветствие, прощание – с.13 упр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9.-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ha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ость</w:t>
            </w:r>
            <w:r>
              <w:rPr>
                <w:sz w:val="20"/>
                <w:szCs w:val="20"/>
                <w:lang w:val="en-US"/>
              </w:rPr>
              <w:t xml:space="preserve">: hair, short, long, fair, straight, grey, wavy, dark, curly, hand, arm, leg, feet, of medium height, tall, thin, slim, plump, well-built, fat, middle-aged, young, ear, eye, neck, cheek, moustache, beard, teeth, chin, tongue, nose, lips,  full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4, VB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1 – утвердительная, отрицательная и вопросительная формы глагола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h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 xml:space="preserve"> – с.14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 – с.14 уп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внешности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4 упр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 упр.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сти тела –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 xml:space="preserve">4 упр.6, своя внешность и внешность друга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4 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свою внешность или внешность товарищ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9.-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ш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be, leg, famous form ring, around, sign, wealth, beauty, skin, hole, heavy earrings, make, beautif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с.15 упр.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обенные люди – с.15 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15 упр.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воей внешности – с.15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9.-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г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Виды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порта</w:t>
            </w:r>
            <w:r>
              <w:rPr>
                <w:sz w:val="20"/>
                <w:szCs w:val="20"/>
                <w:lang w:val="en-US" w:eastAsia="en-US"/>
              </w:rPr>
              <w:t>: Martial arts, pole vault, tennis, football, cycling, surfing, cricket, hockey, golf, basketball, canoeing, swimming, hocke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Лексик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теме</w:t>
            </w:r>
            <w:r>
              <w:rPr>
                <w:sz w:val="20"/>
                <w:szCs w:val="20"/>
                <w:lang w:val="en-US" w:eastAsia="en-US"/>
              </w:rPr>
              <w:t xml:space="preserve">: Fast, athlete, pole vaulter, Olympic gold medal, winner, award, female, world record –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.1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 - с.16 упр.1, По тексту с.16 упр.2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везды – с.16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6 упр.</w:t>
            </w:r>
            <w:r>
              <w:rPr>
                <w:sz w:val="20"/>
                <w:szCs w:val="20"/>
                <w:lang w:val="en-US"/>
              </w:rPr>
              <w:t xml:space="preserve">1,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-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и досуг. Степени срав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иды спорта: </w:t>
            </w:r>
            <w:r>
              <w:rPr>
                <w:sz w:val="20"/>
                <w:szCs w:val="20"/>
                <w:lang w:val="en-US" w:eastAsia="en-US"/>
              </w:rPr>
              <w:t>Javelin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wrestling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aerobics</w:t>
            </w:r>
            <w:r>
              <w:rPr>
                <w:sz w:val="20"/>
                <w:szCs w:val="20"/>
                <w:lang w:eastAsia="en-US"/>
              </w:rPr>
              <w:t xml:space="preserve">,  </w:t>
            </w:r>
            <w:r>
              <w:rPr>
                <w:sz w:val="20"/>
                <w:szCs w:val="20"/>
                <w:lang w:val="en-US" w:eastAsia="en-US"/>
              </w:rPr>
              <w:t>judo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kickboxing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snowboard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есто проведения: </w:t>
            </w:r>
            <w:r>
              <w:rPr>
                <w:sz w:val="20"/>
                <w:szCs w:val="20"/>
                <w:lang w:val="en-US" w:eastAsia="en-US"/>
              </w:rPr>
              <w:t>Stadium, swimming pool, court, pitch, ice-rin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Спортивно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борудование</w:t>
            </w:r>
            <w:r>
              <w:rPr>
                <w:sz w:val="20"/>
                <w:szCs w:val="20"/>
                <w:lang w:val="en-US" w:eastAsia="en-US"/>
              </w:rPr>
              <w:t xml:space="preserve">: Board, flippers, bat, gloves, helmet, racquet, goggles - VB5 </w:t>
            </w:r>
            <w:r>
              <w:rPr>
                <w:sz w:val="20"/>
                <w:szCs w:val="20"/>
                <w:lang w:eastAsia="en-US"/>
              </w:rPr>
              <w:t>упр</w:t>
            </w:r>
            <w:r>
              <w:rPr>
                <w:sz w:val="20"/>
                <w:szCs w:val="20"/>
                <w:lang w:val="en-US" w:eastAsia="en-US"/>
              </w:rPr>
              <w:t>.9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2 – сравнительная и превосходная степень прилагательных – с.17 упр.3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авни одноклассников – с.17 упр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наменитые спортсменки -</w:t>
            </w:r>
            <w:r>
              <w:rPr>
                <w:sz w:val="20"/>
                <w:szCs w:val="20"/>
                <w:lang w:val="en-US" w:eastAsia="en-US"/>
              </w:rPr>
              <w:t>VB</w:t>
            </w:r>
            <w:r>
              <w:rPr>
                <w:sz w:val="20"/>
                <w:szCs w:val="20"/>
                <w:lang w:eastAsia="en-US"/>
              </w:rPr>
              <w:t>5 упр.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 одноклассников – с.17 упр.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9-2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и и умения. Способности. Глагол </w:t>
            </w:r>
            <w:r>
              <w:rPr>
                <w:sz w:val="20"/>
                <w:szCs w:val="20"/>
                <w:lang w:val="en-US"/>
              </w:rPr>
              <w:t>c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nce, play the guitar, sing, cook, dive, swim, ride a bike, drive a car, run 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Single, married, divorced</w:t>
            </w:r>
            <w:r>
              <w:rPr>
                <w:sz w:val="20"/>
                <w:szCs w:val="20"/>
                <w:lang w:val="en-US"/>
              </w:rPr>
              <w:t xml:space="preserve">, surf, ski, ride a horse. jump - VB 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дительная, отрицате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и вопросительная форма глагола </w:t>
            </w:r>
            <w:r>
              <w:rPr>
                <w:sz w:val="20"/>
                <w:szCs w:val="20"/>
                <w:lang w:val="en-US" w:eastAsia="en-US"/>
              </w:rPr>
              <w:t>can</w:t>
            </w:r>
            <w:r>
              <w:rPr>
                <w:sz w:val="20"/>
                <w:szCs w:val="20"/>
                <w:lang w:eastAsia="en-US"/>
              </w:rPr>
              <w:t xml:space="preserve"> в значении «уметь, мочь» - с. 18 упр.1,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GR</w:t>
            </w:r>
            <w:r>
              <w:rPr>
                <w:sz w:val="20"/>
                <w:szCs w:val="20"/>
                <w:lang w:eastAsia="en-US"/>
              </w:rPr>
              <w:t>2 –Вопросительные слова –с.18 упр.3</w:t>
            </w:r>
            <w:r>
              <w:rPr>
                <w:sz w:val="20"/>
                <w:szCs w:val="20"/>
              </w:rPr>
              <w:t xml:space="preserve">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 xml:space="preserve"> 6 упр.1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олог, диалог «Умения» - с.18 упр.1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Диалог «В канцелярии школы» - с.18 упр.5</w:t>
            </w:r>
            <w:r>
              <w:rPr>
                <w:sz w:val="20"/>
                <w:szCs w:val="20"/>
              </w:rPr>
              <w:t xml:space="preserve"> Монолог «Мой любимый вид спорта»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 xml:space="preserve"> 6 упр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 упр.5,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й любимый вид спорта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 xml:space="preserve"> 6 упр.1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шем элект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пись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унктуация – заглавные буквы – с.19 упр.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рядок слов в предложении – с.19 упр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– с.19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mail </w:t>
            </w:r>
            <w:r>
              <w:rPr>
                <w:sz w:val="20"/>
                <w:szCs w:val="20"/>
              </w:rPr>
              <w:t xml:space="preserve"> – с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ть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новому другу по переписк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Метапре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метность</w:t>
            </w:r>
            <w:r>
              <w:rPr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mar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достопримечательностях мира – с.20 уп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мира - С.20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слушанному – с.20 упр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викторину – с.20 упр.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, национальности, увлечения – с.21 упр.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 – с.21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предложении – с.21 иг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,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я, порядковые числительные – с.21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предложения – с.21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факты ты запомнил? – с.21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0-0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одуля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, национальности, увлечения – упр.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,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я, порядковые числ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степени сравнения прилагательных – упр.4,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знакомства и прощания упр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е сообщение о себе –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. Задания экзаменационо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о себе – с.23 упр.4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 (тест на соответствия) – с.23 упр.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ые умения. Задания экзаменационоого тип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2. У 1-2 (нахождение правильных,ложных утвер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5.10.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Горо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ncient, form, basic idea, flat surface, grass lawn, town square, equipment, bat, wooden pin, rule, objective, knock, throw, winner, standing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2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«Городки» (по тексту) с.24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ки – с.24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ки – с.24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по тексту – с.24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0.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0.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ил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утил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</w:t>
            </w:r>
            <w:r>
              <w:rPr>
                <w:sz w:val="20"/>
                <w:szCs w:val="20"/>
                <w:lang w:val="en-US"/>
              </w:rPr>
              <w:t xml:space="preserve">: bookcase, desk, wardrobe, bed, door, sink, window, cupboard, mirror, table, chair, stairs, sofa, garden, floor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2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 VB7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GR2 – </w:t>
            </w: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en-US"/>
              </w:rPr>
              <w:t xml:space="preserve"> there is/there are. </w:t>
            </w:r>
            <w:r>
              <w:rPr>
                <w:sz w:val="20"/>
                <w:szCs w:val="20"/>
              </w:rPr>
              <w:t>Утвердительная, отрицательная  и вопросительная форма – с.26 упр.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омнат на картинках – с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6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ши комнату на картинке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7 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ши свою комнату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7 упр.1с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0.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ил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утил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hape, seashell, young couple, spiral staircase, huge, plant, every, room, everywhere, bright, grass carpet, stream, trees, earthquake-proof, friendly to the environment, view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хотел бы жить в раковине? – с.27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раковине - С. 27 упр.4 (Верные/неверные высказы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 свой дом с домом Наутилуса – с.27 упр.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ем доме. Множественное число существитель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боры</w:t>
            </w:r>
            <w:r>
              <w:rPr>
                <w:sz w:val="20"/>
                <w:szCs w:val="20"/>
                <w:lang w:val="en-US"/>
              </w:rPr>
              <w:t xml:space="preserve">: Fridge, washing machine, dishwasher, cooker, iron, toaster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2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м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  <w:r>
              <w:rPr>
                <w:sz w:val="20"/>
                <w:szCs w:val="20"/>
                <w:lang w:val="en-US"/>
              </w:rPr>
              <w:t>: Space station, neighbourhood, chore, floating dust, pipe, catch, mealtime, tin, packet, wet, wash, disposable cloth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3 – множественное число существительных – с.28 упр.3, с.29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28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ческий дом – с.28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ем доме. Указа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These/that, these/thos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29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5.6. </w:t>
            </w:r>
            <w:r>
              <w:rPr>
                <w:sz w:val="20"/>
                <w:szCs w:val="20"/>
              </w:rPr>
              <w:t>Предлоги места – с.29 упр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ие и дальние предметы – с.29 упр.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это? – с.29 упр.8 (короткие диало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 – с.29 упр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 упр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любимая комната – с.29 упр.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культуры. Нью-Йор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tue, symbol of independence, ride, chance, boat, get wet, forget, horse-and-carriage, path, huge, lake, zoo, skating-rink, skyscraper, fight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-Йорк – с.30 упр.1,2 (тест на соответств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-Йорк – с.30 упр.1 (текст на соответств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в твоем городе – с.3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м свой 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й диалог «Мой адрес» - с.31 упр.3. Диалог «Новая квартира» - с.31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вартира – с.31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 упр.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ые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рты</w:t>
            </w:r>
            <w:r>
              <w:rPr>
                <w:sz w:val="20"/>
                <w:szCs w:val="20"/>
                <w:lang w:val="en-US"/>
              </w:rPr>
              <w:t xml:space="preserve">: Desert, mountain, forest, island, river, cliff, lake, sea, waterfall, beach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loating islands, place, home to, surface, soft, wet, totora reeds, read huts, heating, simple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 xml:space="preserve"> fishermen, reed boats, school, hospital, nearby, popular with tourists, experience a unique way of life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2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3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en-US"/>
              </w:rPr>
              <w:t xml:space="preserve"> there is/ there are (</w:t>
            </w:r>
            <w:r>
              <w:rPr>
                <w:sz w:val="20"/>
                <w:szCs w:val="20"/>
              </w:rPr>
              <w:t>активизация</w:t>
            </w:r>
            <w:r>
              <w:rPr>
                <w:sz w:val="20"/>
                <w:szCs w:val="20"/>
                <w:lang w:val="en-US"/>
              </w:rPr>
              <w:t xml:space="preserve">)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ексту – с.32 упр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ки - с.33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е острова озера Титикака -с.32 упр.2, верные/неверные высказывания – с.33 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 упр.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по тексту – с.33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 образ жизни со своим – с.33 упр.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чер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рты</w:t>
            </w:r>
            <w:r>
              <w:rPr>
                <w:sz w:val="20"/>
                <w:szCs w:val="20"/>
                <w:lang w:val="en-US"/>
              </w:rPr>
              <w:t xml:space="preserve">: Desert, mountain, forest, island, river, cliff, lake, sea, waterfall, beach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VB9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8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VB1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VB1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м по магази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ы</w:t>
            </w:r>
            <w:r>
              <w:rPr>
                <w:sz w:val="20"/>
                <w:szCs w:val="20"/>
                <w:lang w:val="en-US"/>
              </w:rPr>
              <w:t xml:space="preserve">: Bread, meat, medicine, flowers, dog, pasta, dictionary, jacket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ы</w:t>
            </w:r>
            <w:r>
              <w:rPr>
                <w:sz w:val="20"/>
                <w:szCs w:val="20"/>
                <w:lang w:val="en-US"/>
              </w:rPr>
              <w:t xml:space="preserve">: Baker’s, butcher’s, supermarket, florist’s, chemist’s, bookshop, pet shop, clothes shop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: Address, underground station, turn left, turn right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и товары – с.34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тексту – с.34 упр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ню рождения (электронное письмо) – с.34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1-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овелительное наклонение. Артик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raight on, turn left, turn right, enter –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5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вижения</w:t>
            </w:r>
            <w:r>
              <w:rPr>
                <w:sz w:val="20"/>
                <w:szCs w:val="20"/>
                <w:lang w:val="en-US"/>
              </w:rPr>
              <w:t xml:space="preserve">: Up, down, along, across, into, out of, over, under, through, past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35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3 – Повелительное наклонение – с.35 упр.4, предлоги движения – с.35 упр.5, опреде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неопределенный артикль с.35 упр.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ем путь – с.35 упр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дома к магазину – с.35 упр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ем путь – с.35 упр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 упр.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. Что находится в район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ы – с.36,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купить? – с.36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ем путь (диалог) – с.36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ем путь (диалог) – с.36 упр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м элект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исьм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4 – Порядок слов в предложении, прилагательные – с.37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– с.37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 о новом доме с.37 упр.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о своем доме – с.37 упр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ли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о своем доме – с.37 упр.7</w:t>
            </w:r>
          </w:p>
        </w:tc>
      </w:tr>
      <w:tr>
        <w:trPr>
          <w:trHeight w:val="3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1-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ость: Искусство и дизай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: wood, glass, brick, steel tower, stand out, sky line, tone, top, sight, cool, spaceship, second, great view, hundreds of flats, glass cube, slide out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38 упр.2,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и мира – с.38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«Знамени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и мира» -  с.38 упр.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квартира – с.39 упр.1, географические черты с.39 упр.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– с.39 упр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оставь предложения» - с.39 -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– с.39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з пройденного материала – с.39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. Задания экзаменационо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квартира – с.40 упр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дом – с.40 упр.3 – подобрать загол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 текст  на соответствия – с.40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. Задания экзаменационо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квартира – с.40 упр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вартиры и дома по прослушанному – с.41 упр.5, диалог «Новый дом» - с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«Сниму квартиру» - с.41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11-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 Высотный дом в Моск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ky-high, luxury, the wow factor, storey, sky-scraper, VIP, famous, breath-taking news, fitness centre, residence, bowling alley, medical centr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 и квартира – с.42 уп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ный дом в Москве – с.42 упр.3 (Вер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42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писание одной из знаменитых башен мира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прост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  <w:r>
              <w:rPr>
                <w:sz w:val="20"/>
                <w:szCs w:val="20"/>
                <w:lang w:val="en-US"/>
              </w:rPr>
              <w:t xml:space="preserve">: Get up, have a shower, have breakfast, go to school, have lessons, do sport, have dinner, do homework, walk the dog, watch a DVD, brush teeth, go to bed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4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: milk, cow, goat, snake farm, dangerous, bite, hand, arm, early, catch, type, poisonous, enclosure, laboratory, venom, teeth, team, make, medicine, antivenin, die, puppy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45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4 – Настоящее простое время глагола – утвердительная форма – с.44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распорядок дня – с.44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45 упр.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ть змей? – с.44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 упр.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45 упр.6,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рядок дня (урок 58) – с.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11 упр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рядок дня (монолог) – с.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11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рядок дня – с.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11 упр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ни. Настоящее прост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фессий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6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: Office work, outdoors, wildlife, photographer, get ready, work shifts, hide, jungle, keep still, wait for a chance, return, share, beauty of natur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4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4 –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- отрицательная и вопросительная 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46 упр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кой природе – с.46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ни Настоящее прост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ways, usually, often, sometimes, ne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4 – Настоящее Простое время – отриц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и вопросительная форма – с. 47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Настоящего Простого времени – с.47 упр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 – с.47 упр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– с.47 упр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асто? – с.47 упр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(диалог) – с.47 упр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- с.47 упр.6 (Верно/ невер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(небольшое сообщение) – с.47 упр.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культуры: школьный день в Англ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interesting, make friends, last a lifetime, attend, GCSEs, qualifications, further studies, school uniform, catch up with, after school activities, compete with, choir, instrument, orchestra, musical events, complete, experienc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4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 тексту – Школы в Англии – с.48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в Англии – с.48 упр.1 (Верно/ невер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заметки по тексту – с.48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в России – краткие заметки – с.48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ый английский- Который час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… o’clock, quarter, half past/ Make sure you are on time. That’s a great idea. No, it isn’t. Do you want to meet…? That’s O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м время – с.49 упр.1, короткие диалоги о времени – с.49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емся о встрече – с.49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плану – с.49 уп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с.49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аем встречу – с.49 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11-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уз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вотные</w:t>
            </w:r>
            <w:r>
              <w:rPr>
                <w:sz w:val="20"/>
                <w:szCs w:val="20"/>
                <w:lang w:val="en-US"/>
              </w:rPr>
              <w:t xml:space="preserve"> - iguana, bear, giraffe, cat, monkey, parrot, elephant, horse, ant, hamster, goldfish, eagle, snake, duck, dolphin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re, normal, leaves, twigs, slice, playful, personality, leader, treat, guests, hug, typical, conservation, project, rare, in the wild, acre, estate, exotic, owner, staff, do their best, feel welcome, gentl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0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онимы</w:t>
            </w:r>
            <w:r>
              <w:rPr>
                <w:sz w:val="20"/>
                <w:szCs w:val="20"/>
                <w:lang w:val="en-US"/>
              </w:rPr>
              <w:t xml:space="preserve">: Strange, normal, playful, amazing, gentle, exceptional, typical, uncommon, kind, lovely, fantastic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51 упр.6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 завтрак? – с.51 упр.3 (Тест множественного выб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51 упр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по тексту – с.51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/ Домашние живо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omestic, wild, pet animals – c. VB13  –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6, c. VB14  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сти тела –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13   упр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воего животного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меты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Juggle, trapeze, exist, circus skills, acrobatics, tightrope walking, performance, course, performer, unique experienc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52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ая школа – с.52 упр.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в школе – с.52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ая школа – с.52 упр.3 (подобрать загол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школу в тексте со своей – с.52 упр.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Модальные ко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5 –модальное выражение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(утвердительная и отрицательная форма) –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53 упр.4,5. 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ou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– с.53 упр.6. Прилагательные/ наречия – с.53 упр.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– с.53 упр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права и обязанности в школе – с.53 упр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права и обязанности в школе – с.53 упр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вык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мь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ья</w:t>
            </w:r>
            <w:r>
              <w:rPr>
                <w:sz w:val="20"/>
                <w:szCs w:val="20"/>
                <w:lang w:val="en-US"/>
              </w:rPr>
              <w:t xml:space="preserve"> - father, mother, sister, daughter, son, brother, grandmother, grandfather, husband, wife, granddaughter, cousin, niece, nephew, aunt, uncl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5 - Притяжательный падеж – с.54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семейным фотогра-фиям – с.54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 упр.4, (Вер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 упр.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.12-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Электронное письмо с новост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логической связи –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 xml:space="preserve"> – с.55 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5 – Средства логической связи – с.55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о семье – с.55 упр.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новостями - С.55 упр.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.12-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ость. Нау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reptile, poisonous, exist, tortoise, cold, dry, hot, backbone, warm blood, meat, vegetable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5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56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тилии (викторина) с.56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 упр.1, с.56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лексико-грамматического материала моду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– с.57 упр.1, животные – с.57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с.57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– с.57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ень – с.57 упр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– с.57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составь предложения – с.57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фактическому материалу модуля – с.57 викто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ю викторину по модулю – с.57 - викторин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лексико-грамматического материала моду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 – с.57 упр.1, животные – с.57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с.57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– с.57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ю викторину по модулю – с.57 - викторин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9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– с.57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ень – с.57 упр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составь предложения – с.57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фактическому материалу модуля – с.57 викто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9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 3. Задания экзаменационо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«Семья» - с.58 упр.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ки – с.59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ая работа – с.58 упр.3 (Тест множественного выб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ная работа – с.58 упр.2 (Верные/неверные высказывания) Описание картинки – с.59 упр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исьмо «Типичные выходные» - с.59 упр.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Любимое русское живот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Common, special place, in the hearts of, mountains, forests, fur, paws, claws, grow, berries, nuts, roots, grasses, insects, fish, fairy tales, cartoons, national symbol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60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«Бурый медведь» - с.60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е русское животное – с.60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2-2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. Настоящее продолжен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ightsee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hik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pp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unbathing</w:t>
            </w:r>
            <w:r>
              <w:rPr>
                <w:sz w:val="20"/>
                <w:szCs w:val="20"/>
              </w:rPr>
              <w:t xml:space="preserve"> – с.62 упр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тпуске - </w:t>
            </w:r>
            <w:r>
              <w:rPr>
                <w:sz w:val="20"/>
                <w:szCs w:val="20"/>
                <w:lang w:val="en-US"/>
              </w:rPr>
              <w:t>Ta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otograph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he beach, send postcards, swim in the sea, go for a walk, go windsurfing, stay in a tent, play beach volleyball, go sightseeing, visit museums, hike, eat local dishes, sunbathe, play in the snow, go on a boat trip, shop for souvenirs, relax at a café, go skiing, stay in a hotel – VB17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5 – Настоящее продолженное время утвердительная форма – с.62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лог «Что я люблю делать в отпуске»  -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17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 упр.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редложения по прослушанному – с.62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-16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. Настоящее продолжен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тексту -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ou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now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pp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ounta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olca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i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sights, fort, it’s a pity, flea market, crafts, snack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формы Настоящего продолженного времени в тексте с.63 упр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и из отпуска – с.63 упр.5 (Верно/неверно) – с.63 упр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написать о Мексике – с.63 упр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крытку из отпуска – с.63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1.-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куп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ежда</w:t>
            </w:r>
            <w:r>
              <w:rPr>
                <w:sz w:val="20"/>
                <w:szCs w:val="20"/>
                <w:lang w:val="en-US"/>
              </w:rPr>
              <w:t xml:space="preserve"> - flat shoes, high heels, leggings, socks sandals, boots, trainers, trousers, skirt, top, coat, dress, gloves, hat, sunglasses, scarf, cap, bag, sweatshirt, shirt, tie, T-shirt, short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6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- Look for, present, success, together, expensive, guess, top, gorgeous, half-price, match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6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2, c. VB1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 разную погоду – с.64 уп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е одежды – с.64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картинки –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18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.01.-16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Настоящее продолженное врем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5 –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– отрицательная и вопросительная формы – с.65 упр.4,5,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esent Simple vs Present Continuous – c.65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картинке – с.65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емейного фото – с.65 упр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емейного фото – с.65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1.-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оведени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м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мер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Skyscraper, shopping mall, appear, biggest, accessories, electronics, toys, travel, get tired of, food court, serve, variety of dishes, smack, dinosaur museum, indoor, roller coaster, aquarium, sea creature, shark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6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и в твоей семье – с.66 упр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66 упр.2 (ответы на вопросы), упр.4 (ди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нские молы – с.66 упр.2 (Заполнить таблиц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-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ый английскийПокуп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укты - </w:t>
            </w:r>
            <w:r>
              <w:rPr>
                <w:sz w:val="20"/>
                <w:szCs w:val="20"/>
                <w:lang w:val="en-US"/>
              </w:rPr>
              <w:t>Sl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zz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ip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ink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c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e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n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ffee</w:t>
            </w:r>
            <w:r>
              <w:rPr>
                <w:sz w:val="20"/>
                <w:szCs w:val="20"/>
              </w:rPr>
              <w:t xml:space="preserve"> – с.67 упр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з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седневн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ихода</w:t>
            </w:r>
            <w:r>
              <w:rPr>
                <w:sz w:val="20"/>
                <w:szCs w:val="20"/>
                <w:lang w:val="en-US"/>
              </w:rPr>
              <w:t xml:space="preserve"> - What can I get you? I’d like a hot dog, please. Anything else? Can I have a cola, please? Here you are. here is your change.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67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a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</w:t>
            </w:r>
            <w:r>
              <w:rPr>
                <w:sz w:val="20"/>
                <w:szCs w:val="20"/>
              </w:rPr>
              <w:t xml:space="preserve"> – ответы на вопросы – с.67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в фуд корте – с.67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уд корте – с.67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67 упр.2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1.-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трясающ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Stables, stalls, second-hand, at bargain prices, food courts, barges, follow, map, get lost, delicacy, fried insects, delicious, pineapple juic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6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в твоем городе – с.68 упр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ынка – что ты представляешь?-  с.68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- С.68 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8 упр.1,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68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-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mu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– упр.5,6 стр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ки рынка – с.69 упр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и на рынке – упр.7 стр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69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.01.-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итк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итки</w:t>
            </w:r>
            <w:r>
              <w:rPr>
                <w:sz w:val="20"/>
                <w:szCs w:val="20"/>
                <w:lang w:val="en-US"/>
              </w:rPr>
              <w:t xml:space="preserve"> - cheese, chicken, yogurt, butter, milk, salmon, beef, watermelon, apples, tomatoes, cherries, grapes, oranges, bananas, cauliflower, onions, lettuce, carrots, cabbage, eggplant, beans, tea, coffee, orange juice, water, sugar, bread, rice, pasta, cereal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7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Traditional, includes, steamed, good manners, important, fried, toast, breakfast spread, scrambled eggs, sliced, availabl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7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ычки в еде – с.70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70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 во всем мире – с.70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0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01.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дук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и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asta, orange juice, beef, trout, pears, lemonade, chicken, lamb, prawn, cod, tomatoes – VB2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почтения в еде - 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0 упр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-30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а. Исчисляемые и неисчисляемые существите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 – с.71 упр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6 – исчисляемые и неисчисляемые существительные – с. 71 упр.3,4,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e going to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7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на выходной – с.71 упр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на выходной – с.71 упр.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01.-</w:t>
            </w:r>
            <w:r>
              <w:rPr>
                <w:sz w:val="20"/>
                <w:szCs w:val="20"/>
              </w:rPr>
              <w:t>30.0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че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мени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естива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зд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стива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здники</w:t>
            </w:r>
            <w:r>
              <w:rPr>
                <w:sz w:val="20"/>
                <w:szCs w:val="20"/>
                <w:lang w:val="en-US"/>
              </w:rPr>
              <w:t xml:space="preserve"> - play music in the streets, dance in the streets, watch a parade, watch a fireworks display, crown the queen, paint face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7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шите фестиваль – с.72 упр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На фестивале» - с.72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- С.72 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2 упр.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1-30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ка с фестива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7 – </w:t>
            </w:r>
            <w:r>
              <w:rPr>
                <w:sz w:val="20"/>
                <w:szCs w:val="20"/>
                <w:lang w:val="en-US"/>
              </w:rPr>
              <w:t>Obj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– личные местоимения в косвенных падежах. Порядок слов  – с.73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а с фестиваля – с.73 упр.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: написать открытку с русского  фестиваля – с.73 упр.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ость: Ге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: Low temperature, characterise, exist, last, reach, shine, midnight, sun, dark, drop, survive, dry, below freezing, hold in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7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тундры и пустыни – с.74 упр.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– с.75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– с.75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– с.74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, фестивали – с.74 упр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 - с.74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оставь предложения» - с.74 -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актического материала по модулю – с.74 -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ю викторину по модулю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лексико-грамматического материала моду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– с.118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esent Simple/ Present Continuou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1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3, </w:t>
            </w:r>
            <w:r>
              <w:rPr>
                <w:sz w:val="20"/>
                <w:szCs w:val="20"/>
              </w:rPr>
              <w:t>относи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1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4, be going to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1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ый английский – с.118 уп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о фестивале в своей стране – с.118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2.-06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-13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(выбор из трех опций) – с.76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ёд – с.76 упр.1 (вер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 упр.3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-13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Бор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ussia</w:t>
            </w:r>
            <w:r>
              <w:rPr>
                <w:sz w:val="20"/>
                <w:szCs w:val="20"/>
              </w:rPr>
              <w:t xml:space="preserve"> 4. </w:t>
            </w:r>
            <w:r>
              <w:rPr>
                <w:sz w:val="20"/>
                <w:szCs w:val="20"/>
                <w:lang w:val="en-US"/>
              </w:rPr>
              <w:t>Na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od</w:t>
            </w:r>
            <w:r>
              <w:rPr>
                <w:sz w:val="20"/>
                <w:szCs w:val="20"/>
              </w:rPr>
              <w:t xml:space="preserve"> (Россия. Национальная е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укты  - </w:t>
            </w:r>
            <w:r>
              <w:rPr>
                <w:sz w:val="20"/>
                <w:szCs w:val="20"/>
                <w:lang w:val="en-US"/>
              </w:rPr>
              <w:t>Beetroo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nion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rrot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ee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ele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rsni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garlic, cabbage, potatoes, tomato juic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7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dish, delicious, depend on, season, contain, sour cream, boil, tender, remove, pot, peel, chop, broth, flake, s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 пригото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ща – с.78 упр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русская еда – с.78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13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-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2.-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ным-давно. Прошедше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а в городе -</w:t>
            </w:r>
            <w:r>
              <w:rPr>
                <w:sz w:val="20"/>
                <w:szCs w:val="20"/>
                <w:lang w:val="en-US"/>
              </w:rPr>
              <w:t>theat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f</w:t>
            </w:r>
            <w:r>
              <w:rPr>
                <w:sz w:val="20"/>
                <w:szCs w:val="20"/>
              </w:rPr>
              <w:t xml:space="preserve">é, </w:t>
            </w:r>
            <w:r>
              <w:rPr>
                <w:sz w:val="20"/>
                <w:szCs w:val="20"/>
                <w:lang w:val="en-US"/>
              </w:rPr>
              <w:t>restaura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department store, baker’s car park, hotel, bookshop, museum, hospital, block of flats, clothes shop, hospital  - c.8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wn hall, petrol station, block of flats,, police station – c. VB2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7 Прошедшее врем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 xml:space="preserve">  - отрицательная и вопросительная форма – с.80 упр.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 прошлом (по картинке) – с.80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.-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вным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авн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ошедш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ancient city, volcano, busy, narrow street, full of, forum, temple, public baths, running water, eruption, destroy, bury, ash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8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онимы</w:t>
            </w:r>
            <w:r>
              <w:rPr>
                <w:sz w:val="20"/>
                <w:szCs w:val="20"/>
                <w:lang w:val="en-US"/>
              </w:rPr>
              <w:t xml:space="preserve">: full-empty, wide-narrow, modern-ancient, private – public, large – small, unlucky – lucky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7  - прошедшее время глагола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  <w:lang w:val="en-US"/>
              </w:rPr>
              <w:t>had</w:t>
            </w:r>
            <w:r>
              <w:rPr>
                <w:sz w:val="20"/>
                <w:szCs w:val="20"/>
              </w:rPr>
              <w:t xml:space="preserve"> – с.81 упр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81 упр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ь Помпеи – с.81 упр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1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81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.-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ев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ивилизации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я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м</w:t>
            </w:r>
            <w:r>
              <w:rPr>
                <w:sz w:val="20"/>
                <w:szCs w:val="20"/>
                <w:lang w:val="en-US"/>
              </w:rPr>
              <w:t xml:space="preserve">: ruled, played board games, played music, fished, worked as farmers/artists, had boats and transported goods, could build pyramids, lived in houses made of mud bricks, hunted, attended school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2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7 – Прошедшее время глагола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– с.82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я умел делать в детстве – с.82 упр.5 (ди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ревних египтян – с.82 упр.2 (верно/невер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 – с.82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ревних египтян – с.82 упр.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.02.-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ев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ивилизаци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ошедш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– work, live, arrive, discover, exist, design, hurry, want, stop, travel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3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6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VB23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7 – Прошедшее время правильных глаголов – утвердительная, отрицательная форма, правила написания – с.82 упр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жизни древних египтян – с.83 упр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картинкам о жизни древних египтян – с.83 упр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инги - с.83 упр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2.-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льтур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жиз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ликобрита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crazy about, band, radio station,  latest fashion, dance hall, fad, shocked, fashionable,  floral print, hippy style, popular, big hit, craze, moon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84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жизни в Великобритании и России – с.84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стящие 60-е – с.84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4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жизни в Великобритании и России – с.84 упр.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2.-2</w:t>
            </w:r>
            <w:r>
              <w:rPr>
                <w:sz w:val="20"/>
                <w:szCs w:val="20"/>
              </w:rPr>
              <w:t>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ый английский Детские воспоми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я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лом</w:t>
            </w:r>
            <w:r>
              <w:rPr>
                <w:sz w:val="20"/>
                <w:szCs w:val="20"/>
                <w:lang w:val="en-US"/>
              </w:rPr>
              <w:t xml:space="preserve">: had fancy dress parties, played outside all day, walked the dog, delivered newspapers, helped parents with chore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5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шедшее время правильных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детство – с.85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тво родителей – с.85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но детство (диалог) – с.85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5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2.-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т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спомин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едш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isit, paint, make, sing, build, have, deliver, walk, help, play, watch, climb, decorate –c. VB23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правильных и неправильных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р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тексту - </w:t>
            </w:r>
            <w:r>
              <w:rPr>
                <w:sz w:val="20"/>
                <w:szCs w:val="20"/>
                <w:lang w:val="en-US"/>
              </w:rPr>
              <w:t>Dat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arthquak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estro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mper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stronomer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struct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errac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r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a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ounta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to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om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la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r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e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rid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yramids</w:t>
            </w:r>
            <w:r>
              <w:rPr>
                <w:sz w:val="20"/>
                <w:szCs w:val="20"/>
              </w:rPr>
              <w:t xml:space="preserve"> – с.87 упр.4 (Общеучебные умения – умение пользоваться монолингвистическим словарем) – с.87 упр.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(антонимы) – с.87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ответы в прошедшем времени – с.87 упр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ответы по тексту – с.87 упр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я по тексту – с.87 упр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чу Пичу – с.86 упр.2 (Подобрать загол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тексту – с.87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рные лич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fascinating figures, mythology, wizard, advisor, cloak, magical powers, ancient myths, turn into, fight battles, foreign enemies, intelligence, had a vision, guardian, noblemen, stuck, free, sword, local tournament, medieval storie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8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89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тексту – с.89 упр.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ик Мерилин – с.88 упр.2 (Тест множественного выб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ассказ о легендарном геро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рные личности Прошедшее длитель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8 –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– Прошедшее длительное – с.89 упр.4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л вчера – с.89 уп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.03.-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че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мени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иль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мы</w:t>
            </w:r>
            <w:r>
              <w:rPr>
                <w:sz w:val="20"/>
                <w:szCs w:val="20"/>
                <w:lang w:val="en-US"/>
              </w:rPr>
              <w:t xml:space="preserve">: Fantasy, action, thriller, adventure, science fiction, romance, animated, comedy, superhero, musical, horror, western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 - упр.4 стр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фильмах – с.90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фильме – с.90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 (Текст на соответствия) – с.90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.-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ль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мы</w:t>
            </w:r>
            <w:r>
              <w:rPr>
                <w:sz w:val="20"/>
                <w:szCs w:val="20"/>
                <w:lang w:val="en-US"/>
              </w:rPr>
              <w:t xml:space="preserve">: historical, detective, superhero – c.VB2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,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ring, interesting, sad, funny, exciting, frightening  -c.VB2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лог о фильмах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4 упр.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ты на вопросы о фильмах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4 упр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лог о фильмах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4 упр.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ты на вопросы о фильмах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4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3.-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en-US"/>
              </w:rPr>
              <w:t xml:space="preserve">: email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ль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ельные</w:t>
            </w:r>
            <w:r>
              <w:rPr>
                <w:sz w:val="20"/>
                <w:szCs w:val="20"/>
                <w:lang w:val="en-US"/>
              </w:rPr>
              <w:t xml:space="preserve">: Amusing, dull, depressing, scary, great, thrilling, terrible, boring, sad, funny, frightening, exciting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аци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You’ll love it. It’s a bore to watch. Should see it. A must see, miss it.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о фильме – с.91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о фильме – с.91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чное письмо о фильме – с.91 упр.5,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3.-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тапредметность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>: arrive, continent, native tribe, respect, wooden, canoe, hunting, trading, animal skin, sled, look after, protect, buffal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я музыку – с.92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заметкам к тексту – с.92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ые американцы – с.92 упр.2 (поиск информ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2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заметки к тексту – с.92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3.-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3 упр.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правильных глаголов, прилагательные - с.93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– с.93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я – с.93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материал по теме – с.93 -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ю викторину по тем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-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упр.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правильных глаголов – с.119 упр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с.119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 повседневного обихода – с.119 упр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о фильме – с.119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. Задания экзаменацио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– с.96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финикийцы – с.94 упр.1,2 (поиск информации, текст множественного выб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дон – с.95 упр.3 (Верно/невер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ка из отпуска – с.95, упр.6,7,8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Екатерина Вели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army officer, governor, wealthy, private teacher, nanny, many, empress, sole, ruler, reign, power, develop, direction, improve, strok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– с.96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96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еликая – с.94 упр.1,2 (Верно/невер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96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ые приключения. Настоящее совершен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форма неправильных глаголов: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ee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a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wi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give, mak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9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8 –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– настоящее совершенное (утвердительная форма) – с.99 упр.4,5,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3-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ые приключения. Настоящее совершен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лючения: </w:t>
            </w:r>
            <w:r>
              <w:rPr>
                <w:sz w:val="20"/>
                <w:szCs w:val="20"/>
                <w:lang w:val="en-US"/>
              </w:rPr>
              <w:t>cli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ca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i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ng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ump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harks, ski down a mountain, jump out of a plane, swim with dolphins, try ice-climbing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ferry ride, skyline, make a dream come true, clear, highlight, explore, desert, river cruise, source, climate, coastline, ancient ruins, active volcano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9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8 –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– настоящее соверш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99 упр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олнить таблицу по тексту, написать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 – с.99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. Настоящее совершенное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транспорта: </w:t>
            </w:r>
            <w:r>
              <w:rPr>
                <w:sz w:val="20"/>
                <w:szCs w:val="20"/>
                <w:lang w:val="en-US"/>
              </w:rPr>
              <w:t>Tra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o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b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or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elicopt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f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van, scooter, gondola, ship, taxi, ferry, train, bike, cano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8 –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– настоящее совершенное время (Отрицательная и вопросительная форма) – с.101 упр.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100 упр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ный случай  – упр.2 стр.100 (Верно/неверн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100 упр.1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.04-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Weird, on board, elderly, old-fashioned, get off the bus, ghost, wear my hair in a bun, bouquet, lost in thought, puzzled look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еры</w:t>
            </w:r>
            <w:r>
              <w:rPr>
                <w:sz w:val="20"/>
                <w:szCs w:val="20"/>
                <w:lang w:val="en-US"/>
              </w:rPr>
              <w:t xml:space="preserve"> Present Perfect – already, yet, since, for, just, ever, never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еры</w:t>
            </w:r>
            <w:r>
              <w:rPr>
                <w:sz w:val="20"/>
                <w:szCs w:val="20"/>
                <w:lang w:val="en-US"/>
              </w:rPr>
              <w:t xml:space="preserve"> Present Perfect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1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росы и ответ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– с.101 упр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-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ондон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>: impressive, pass, walkway, walkway, engine room, chime, wheel, capsule, panoramic view, prison, raverns, interactive exhibit,crowne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mb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2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достопримечательностях родного города – с.102 упр.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опримечатель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ондон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– с.102 упр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упр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ть о достопримечательностях родного города –   с.102 упр.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.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седнев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глийский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форм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зее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нтерство</w:t>
            </w:r>
            <w:r>
              <w:rPr>
                <w:sz w:val="20"/>
                <w:szCs w:val="20"/>
                <w:lang w:val="en-US"/>
              </w:rPr>
              <w:t xml:space="preserve">: run a race, work with children in schools, help work with animals, donate/collect old clothes, money, attend/organize a fundraising event, care for old/disabled people, buy/sell raffle tickets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3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Приют для животных» - с.103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Приют для собак» - с.103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.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хнологий</w:t>
            </w:r>
            <w:r>
              <w:rPr>
                <w:sz w:val="20"/>
                <w:szCs w:val="20"/>
                <w:lang w:val="en-US"/>
              </w:rPr>
              <w:t xml:space="preserve"> - text friends, instant message someone, send an email, share photos, write a blog, chat online, play videogames, look up maps, listen to music, download music/films, browse web-pages, use a social networking site,  use a search engin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джеты</w:t>
            </w:r>
            <w:r>
              <w:rPr>
                <w:sz w:val="20"/>
                <w:szCs w:val="20"/>
                <w:lang w:val="en-US"/>
              </w:rPr>
              <w:t xml:space="preserve">: smart phone, MP3 player, tablet computers, laptop, GPS receiver, games consol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4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>: gadget, mode, awkward, spot, puzzled, can’t wait, application, smack bang – c.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и я – с.104 уп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 упр.3 (пропущенные предло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 упр.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 гаджетами Короткое сообщение – с.105 упр.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4.-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хнолог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ьютеры</w:t>
            </w:r>
            <w:r>
              <w:rPr>
                <w:sz w:val="20"/>
                <w:szCs w:val="20"/>
                <w:lang w:val="en-US"/>
              </w:rPr>
              <w:t xml:space="preserve">: webcam, speakers, screen, keyboard, CD, DVD, mouse, printer, scanner laptop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VB2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я использую компьютеры? Монологическое высказ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 жизни моей семьи. Письмо другу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Настоящее совершенное и прошедшее простое врем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ры: </w:t>
            </w:r>
            <w:r>
              <w:rPr>
                <w:sz w:val="20"/>
                <w:szCs w:val="20"/>
                <w:lang w:val="en-US"/>
              </w:rPr>
              <w:t>alway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v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i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read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g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u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9 – </w:t>
            </w:r>
            <w:r>
              <w:rPr>
                <w:sz w:val="20"/>
                <w:szCs w:val="20"/>
                <w:lang w:val="en-US"/>
              </w:rPr>
              <w:t xml:space="preserve">Present Perfect vs Present Simple.  </w:t>
            </w:r>
            <w:r>
              <w:rPr>
                <w:sz w:val="20"/>
                <w:szCs w:val="20"/>
              </w:rPr>
              <w:t xml:space="preserve">Настоящее совершенное и прошедшее простое время, –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/105 упр.4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 стр.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4.-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льту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выч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ссив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Etiquette, polite, rude, globe, ground, respect, make eye contact, avoid, shake hands, strength, firm handshake, thoughtful, advice, jealousy, secrecy, disrespectful, soul, host, index finger, purse your lips,  nod your head, side to side, confused, appreciate, obliged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икет</w:t>
            </w:r>
            <w:r>
              <w:rPr>
                <w:sz w:val="20"/>
                <w:szCs w:val="20"/>
                <w:lang w:val="en-US"/>
              </w:rPr>
              <w:t xml:space="preserve"> – blow your nose in public, kiss sbd you meet on the cheek, burp after a meal, smile at people – c.10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залог – с.107 упр.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жливость в твоей стране – с.106 уп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 в разных странах - с.107 упр.3 (Подобрать загол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6 упр.1, с.107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правила поведения в разных странах – с.107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короткое сообщение о правилах поведения в России – с.107 упр.8-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4.-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я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езни</w:t>
            </w:r>
            <w:r>
              <w:rPr>
                <w:sz w:val="20"/>
                <w:szCs w:val="20"/>
                <w:lang w:val="en-US"/>
              </w:rPr>
              <w:t>: Cut your finger, have a fever, sprain your wrist, have a toothache, twist your ankle, have a cold/the flu, have a headache, have a nosebleed, have a sore throat, have a stomach ache, get sunburn –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ы</w:t>
            </w:r>
            <w:r>
              <w:rPr>
                <w:sz w:val="20"/>
                <w:szCs w:val="20"/>
                <w:lang w:val="en-US"/>
              </w:rPr>
              <w:t xml:space="preserve">: Why don’t you…? I think you should… My advice is to …If I were you, I would …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0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5 </w:t>
            </w:r>
            <w:r>
              <w:rPr>
                <w:sz w:val="20"/>
                <w:szCs w:val="20"/>
              </w:rPr>
              <w:t>Бо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ячки</w:t>
            </w:r>
            <w:r>
              <w:rPr>
                <w:sz w:val="20"/>
                <w:szCs w:val="20"/>
                <w:lang w:val="en-US"/>
              </w:rPr>
              <w:t xml:space="preserve">: rash, backache, toothache, cough, temperature, feel sick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VB28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8,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esent Perfect </w:t>
            </w:r>
            <w:r>
              <w:rPr>
                <w:sz w:val="20"/>
                <w:szCs w:val="20"/>
              </w:rPr>
              <w:t>– с.108 упр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о здоровье – с.108 упр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 «Совет» - с.108 упр.5 Когда я болею ,,, - с.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8 упр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и о здоровье - с.</w:t>
            </w:r>
            <w:r>
              <w:rPr>
                <w:sz w:val="20"/>
                <w:szCs w:val="20"/>
                <w:lang w:val="en-US"/>
              </w:rPr>
              <w:t>VB</w:t>
            </w:r>
            <w:r>
              <w:rPr>
                <w:sz w:val="20"/>
                <w:szCs w:val="20"/>
              </w:rPr>
              <w:t>28 упр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рача – с.108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 – с.108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4.-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ь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Расска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ельные</w:t>
            </w:r>
            <w:r>
              <w:rPr>
                <w:sz w:val="20"/>
                <w:szCs w:val="20"/>
                <w:lang w:val="en-US"/>
              </w:rPr>
              <w:t xml:space="preserve"> - tiny, enjoyable, nasty, highly , brilliantly, enormous, delightful, extremely, successfully, horrible, little, remarkably, huge, absolutely fabulous, pleasant, giant, terrific, terrible, wicked, attractiv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WB5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логической связи – с.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5 упр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ты на вопросы – с.109 упр.5 С.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4 упр.2 (расставить предложения в правильном поряд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жиданная встреча – с.109 упр.2 (расставить события в правильном поряд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 упр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фолио – придумать и написать рассказ – с.109 упр.6 Рассказ «Незабываемое путешествие» -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5 упр.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4.-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тапредметность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на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язь</w:t>
            </w:r>
            <w:r>
              <w:rPr>
                <w:sz w:val="20"/>
                <w:szCs w:val="20"/>
                <w:lang w:val="en-US"/>
              </w:rPr>
              <w:t xml:space="preserve">: antenna, radio waves, tower, mobile phone, user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- Keep in touch, sophisticated, frequency, base station, antenna, transmit, network, disguise, get through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10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связь – с.110 упр.1 (Верно/невер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ак работает система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>» мини-сочин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-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 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модуля 6 стр. 111 упр. 1,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актического материала – с.111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ю викторину по модулю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-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моду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модуля 6 стр. 111 упр. 1,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– с.111 упр.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 предложения -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актического материала – с.111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-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-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-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умения. Задания экзаменацио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 знакомство на выста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 стр.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-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ые умения. Задания экзаменацио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и стр 112 упр 2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 стр.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записку соседу по квартире стр.113 упр. 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5.-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иолковско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– Cosmonautics, named after, rocket, scientist, space exploration, man-made rocket, spaceship, space station, divide, model, section, house, instrument, planetarium, meteorite –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залог – с.114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114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Циолковского – с.114 упр.1, 2 (ответы на вопро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– с.114 упр.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5.-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-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-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05.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05-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05-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.05-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  <w:sz w:val="28"/>
          <w:szCs w:val="28"/>
        </w:rPr>
        <w:t>7.  Контрольно-измерительные материалы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  <w:t>Задания на аудировани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1. Аудирование с поиском нужной информации (задания типа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2. Аудирование с пониманием основного смысла (соотнесение говорящего и высказывания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Аудирование с полным пониманием текста (задания на множественный выбор)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  <w:t>Задания на чтени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1. Чтение с полным пониманием текста (множественный выбор, заполнение пропусков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2. Чтение с поиском нужной информации (задания типа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Чтение с пониманием основного смыслы (соотнесение заголовка и текста)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  <w:t>Лексико-грамматические задания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1. Задания на заполнение пропусков в предложении (лексика по темам: Страны и национальности, календарь, внешность, профессии, спорт, хобби, дом, квартира, географические черты, покупки, места в городе, режим дня, время,  животные, школа, семья, одежда, магазины, еда, фестивали и праздники, климат,мода, фильмы, воспоминания, знаменитости. опыт, транспорт, волонтерство, технологии, этикет, медицина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2. Задания на изменение грамматической формы слова, заполнение пропусков, раскрытие скобок, перевод (настоящие, прошедшие времена (простые, длительные и совершенные), модальные глаголы, артикли, местоимен6ия, степени сравнения прилагательных  наречий, множественное число существительных, предлоги, повелительное наклонение, союзы, притяжательный пвдеж, способы выражения будущего, страдательный залог, неправильные глаголы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Задания на словообразование (образование существительных от глаголов, прилагательных от существительных, наречий от прилагательных, прилагательных от глаголов, использование приставок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Лист корректировки рабочих программ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17"/>
        <w:gridCol w:w="4732"/>
      </w:tblGrid>
      <w:tr>
        <w:trPr>
          <w:trHeight w:val="1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Коррекция даты проведе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Причина коррекции</w:t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</w:rPr>
    </w:lvl>
  </w:abstractNum>
  <w:abstractNum w:abstractNumId="5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C2">
    <w:name w:val="c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33:00Z</dcterms:created>
  <dc:creator>526</dc:creator>
  <dc:description/>
  <cp:keywords/>
  <dc:language>en-US</dc:language>
  <cp:lastModifiedBy>Виктория Борошко</cp:lastModifiedBy>
  <cp:lastPrinted>2018-06-26T16:42:00Z</cp:lastPrinted>
  <dcterms:modified xsi:type="dcterms:W3CDTF">2021-02-20T09:38:00Z</dcterms:modified>
  <cp:revision>4</cp:revision>
  <dc:subject/>
  <dc:title>Рекомендации учителям по составлению рабочих программ</dc:title>
</cp:coreProperties>
</file>