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_275_   от «11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10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» ____________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ностранный язык (английский)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 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ind w:left="4956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42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ережанская М. Л. высшая категория)</w:t>
      </w:r>
    </w:p>
    <w:p>
      <w:pPr>
        <w:pStyle w:val="Normal"/>
        <w:spacing w:lineRule="auto" w:line="360"/>
        <w:ind w:left="4956" w:hanging="420"/>
        <w:rPr/>
      </w:pPr>
      <w:r>
        <w:rPr>
          <w:sz w:val="28"/>
          <w:szCs w:val="28"/>
        </w:rPr>
        <w:t>Мартьянова О. М. (высшая категория)</w:t>
      </w:r>
    </w:p>
    <w:p>
      <w:pPr>
        <w:pStyle w:val="Normal"/>
        <w:spacing w:lineRule="auto" w:line="360"/>
        <w:ind w:left="4956" w:hanging="420"/>
        <w:rPr/>
      </w:pPr>
      <w:r>
        <w:rPr>
          <w:sz w:val="28"/>
          <w:szCs w:val="28"/>
        </w:rPr>
        <w:t>Штумпф А. Ю. (высшая категория)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......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……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рабочей программы …………………………………………………..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Планируемые результаты по предмету Иностранный язык (английский)....1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Ресурсное обеспечение программы ……………………………………………....1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....18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 Корректировка рабочей программы……………………………………………...5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0 Примерные контрольно-измерительные материалы…………………………5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остранный язык (английский)» 7  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ная основа программы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Style w:val="C2"/>
        </w:rPr>
        <w:t>Федеральный государственный образовательный стандарт основного общего образования (с изменениями от 31.12.2015г.)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>Примерные программы по учебным предметам. Иностранный язык. 5-9 классы. - М.: Просвещение, 2014. – (Серия «Стандарты второго поколения»).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 xml:space="preserve"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20-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по предмету «Иностранный язык (английский)» в 7 класс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Основной целью обучения английскому языку на ступени основного общего образования является развитие иноязычной коммуникативной компетенции в совокупности</w:t>
      </w:r>
    </w:p>
    <w:p>
      <w:pPr>
        <w:pStyle w:val="Normal"/>
        <w:jc w:val="both"/>
        <w:rPr/>
      </w:pPr>
      <w:r>
        <w:rPr/>
        <w:t>ее составляющих: речевой, языковой, социокультурной, компенсаторной, учебно-познавательной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bCs/>
        </w:rPr>
        <w:t>Развитие 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речевая компетенция </w:t>
      </w:r>
      <w:r>
        <w:rPr/>
        <w:t>– коммуникативные умения в четырё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языковая компетенция </w:t>
      </w:r>
      <w:r>
        <w:rPr/>
        <w:t>– владение языковыми средствами в соответствии с отобранными темами и сферами общения; знания о языковых явлениях изучаемого языка; представления о способах выражения мысли в родном и изучаем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социокультурная компетенция </w:t>
      </w:r>
      <w:r>
        <w:rPr/>
        <w:t xml:space="preserve">– осведомлённость учащихся о культуре, традициях и реалиях стран английского языка в рамках тем, сфер и ситуаций общения, отвечающих опыту, интересам, психологическим особенностям учащихся основной школы в 5–9 классах; умение представлять свою страну, её культуру в условиях иноязычного межкультурного общения; способность адаптироваться в условиях неродной куль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компенсаторная компетенция </w:t>
      </w:r>
      <w:r>
        <w:rPr/>
        <w:t>– умения выходить из положения в условиях дефицита языковых средств, при получении и передаче иноязычной информации, а также при соприкосновении с неродн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>учебно-познавательная компетенция</w:t>
      </w:r>
      <w:r>
        <w:rPr/>
        <w:t xml:space="preserve"> – общие и специальные учебные умения, владение способами и приё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Развитие и воспитание у школьников понимания важности </w:t>
      </w:r>
      <w:r>
        <w:rPr>
          <w:b/>
        </w:rPr>
        <w:t>иностранного языка</w:t>
      </w:r>
      <w:r>
        <w:rPr/>
        <w:t xml:space="preserve">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Формирование уважения к личности</w:t>
      </w:r>
      <w:r>
        <w:rPr/>
        <w:t>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ной подгот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Создание основы </w:t>
      </w:r>
      <w:r>
        <w:rPr>
          <w:b/>
        </w:rPr>
        <w:t>для формирования интереса к совершенствованию достигнутого уровня владения изучаемым английским языком</w:t>
      </w:r>
      <w:r>
        <w:rPr/>
        <w:t>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Создание основы</w:t>
      </w:r>
      <w:r>
        <w:rPr>
          <w:b/>
        </w:rPr>
        <w:t xml:space="preserve"> для выбора иностранного языка как профильного предмета</w:t>
      </w:r>
      <w:r>
        <w:rPr/>
        <w:t xml:space="preserve"> на ступени среднего полного образования, а в дальнейшем и в качестве сферы профессиона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-  Овладение коммуникативными умениями в основных видах речевой деятельности.</w:t>
      </w:r>
    </w:p>
    <w:p>
      <w:pPr>
        <w:pStyle w:val="Normal"/>
        <w:jc w:val="both"/>
        <w:rPr/>
      </w:pPr>
      <w:r>
        <w:rPr/>
        <w:t>- Воспитание у школьников понимания важности иностранного языка в современном мире.</w:t>
      </w:r>
    </w:p>
    <w:p>
      <w:pPr>
        <w:pStyle w:val="Normal"/>
        <w:jc w:val="both"/>
        <w:rPr/>
      </w:pPr>
      <w:r>
        <w:rPr/>
        <w:t>- Развитие способностей к личностному самоопределению и уважения к личности и всеобщим ценностям.</w:t>
      </w:r>
    </w:p>
    <w:p>
      <w:pPr>
        <w:pStyle w:val="Normal"/>
        <w:jc w:val="both"/>
        <w:rPr/>
      </w:pPr>
      <w:r>
        <w:rPr/>
        <w:t xml:space="preserve">-  Формирование социокультурных умений и опыта творческой деятельности. </w:t>
      </w:r>
    </w:p>
    <w:p>
      <w:pPr>
        <w:pStyle w:val="Normal"/>
        <w:jc w:val="both"/>
        <w:rPr/>
      </w:pPr>
      <w:r>
        <w:rPr/>
        <w:t>- Создание основы для формирования интереса к совершенствованию достигнутого уровня владения изучаемым английским языком</w:t>
      </w:r>
    </w:p>
    <w:p>
      <w:pPr>
        <w:pStyle w:val="Normal"/>
        <w:rPr/>
      </w:pPr>
      <w:r>
        <w:rPr/>
        <w:t>В соответствии с Федеральным государственным образовательным стандартом данная рабочая программа обеспечивает формирование личностных, метапредметных и предметных результатов школьного курса английского язы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преподавания Иностранного языка (английского) в 7 классе.</w:t>
      </w:r>
    </w:p>
    <w:p>
      <w:pPr>
        <w:pStyle w:val="Normal"/>
        <w:ind w:firstLine="360"/>
        <w:rPr/>
      </w:pPr>
      <w:r>
        <w:rPr/>
        <w:t>Для данного этапа характерно равноценное внимание к формированию речевых умений в устной речи, чтении и письму. Овладение говорением носит в большей</w:t>
      </w:r>
    </w:p>
    <w:p>
      <w:pPr>
        <w:pStyle w:val="Normal"/>
        <w:rPr/>
      </w:pPr>
      <w:r>
        <w:rPr/>
        <w:t>степени продуктивный характер; речевое действие совершается не только с опорой на образец, но и по аналогии. Значительное развитие приобретают механизмы</w:t>
      </w:r>
    </w:p>
    <w:p>
      <w:pPr>
        <w:pStyle w:val="Normal"/>
        <w:rPr/>
      </w:pPr>
      <w:r>
        <w:rPr/>
        <w:t>комбинирования, варьирования, трансформаци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7 классе значительно большее внимание уделяется повышению роли речевой инициативы у учащихся.</w:t>
      </w:r>
    </w:p>
    <w:p>
      <w:pPr>
        <w:pStyle w:val="Normal"/>
        <w:ind w:firstLine="360"/>
        <w:jc w:val="both"/>
        <w:rPr/>
      </w:pPr>
      <w:r>
        <w:rPr/>
        <w:t xml:space="preserve">На данном этапе большую значимость приобретает формирование умения работать с двуязычным и толковым словарями, ведётся целенаправленная работа по развитию языковой догадки за счёт знания правил словообразования. </w:t>
      </w:r>
    </w:p>
    <w:p>
      <w:pPr>
        <w:pStyle w:val="Normal"/>
        <w:ind w:firstLine="360"/>
        <w:jc w:val="both"/>
        <w:rPr/>
      </w:pPr>
      <w:r>
        <w:rPr/>
        <w:t xml:space="preserve">На среднем этапе работа по обучению аудированию организуется более целенаправленно. Учащимся предлагаются для прослушивания монологические и диалогические тексты разных жанров. </w:t>
      </w:r>
    </w:p>
    <w:p>
      <w:pPr>
        <w:pStyle w:val="Normal"/>
        <w:ind w:firstLine="360"/>
        <w:jc w:val="both"/>
        <w:rPr/>
      </w:pPr>
      <w:r>
        <w:rPr/>
        <w:t>При обучении письму внимание уделяется совершенствованию орфографических навыков и развитию умений связной письменной речи в жанрах, свойственных письменной речи подростков данного возраста (личные письма, письма в редакции журналов, вопросники, анкеты и др.).</w:t>
      </w:r>
    </w:p>
    <w:p>
      <w:pPr>
        <w:pStyle w:val="Normal"/>
        <w:ind w:firstLine="360"/>
        <w:jc w:val="both"/>
        <w:rPr/>
      </w:pPr>
      <w:r>
        <w:rPr/>
        <w:t>Наряду с развитием речевых умений учащихся продолжается работа по формированию их интеллектуальных и речевых способностей, развитию речевой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4 часа в неделю. При 34 учебных неделях общее количество часов на изучение английского языка в 7 классе составит 136 час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96"/>
        <w:gridCol w:w="1596"/>
        <w:gridCol w:w="1596"/>
        <w:gridCol w:w="1597"/>
        <w:gridCol w:w="1551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бно-тематический план</w:t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16"/>
        <w:gridCol w:w="1283"/>
        <w:gridCol w:w="3205"/>
        <w:gridCol w:w="2829"/>
        <w:gridCol w:w="1612"/>
        <w:gridCol w:w="1781"/>
      </w:tblGrid>
      <w:tr>
        <w:trPr>
          <w:trHeight w:val="453" w:hRule="atLeast"/>
        </w:trPr>
        <w:tc>
          <w:tcPr>
            <w:tcW w:w="88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№ </w:t>
            </w:r>
            <w:r>
              <w:rPr>
                <w:b/>
                <w:caps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 разделов и тем</w:t>
            </w:r>
          </w:p>
        </w:tc>
        <w:tc>
          <w:tcPr>
            <w:tcW w:w="12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  часов</w:t>
            </w:r>
          </w:p>
        </w:tc>
        <w:tc>
          <w:tcPr>
            <w:tcW w:w="60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 том числе на:</w:t>
            </w:r>
          </w:p>
        </w:tc>
        <w:tc>
          <w:tcPr>
            <w:tcW w:w="161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ные работы</w:t>
            </w:r>
          </w:p>
        </w:tc>
        <w:tc>
          <w:tcPr>
            <w:tcW w:w="17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7" w:hRule="atLeast"/>
        </w:trPr>
        <w:tc>
          <w:tcPr>
            <w:tcW w:w="88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, уроки развития речи</w:t>
            </w:r>
          </w:p>
        </w:tc>
        <w:tc>
          <w:tcPr>
            <w:tcW w:w="161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ультур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енный опы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щество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и </w:t>
            </w:r>
          </w:p>
          <w:p>
            <w:pPr>
              <w:pStyle w:val="Normal"/>
              <w:jc w:val="both"/>
              <w:rPr/>
            </w:pPr>
            <w:r>
              <w:rPr/>
              <w:t>Досуг и увлечения</w:t>
            </w:r>
          </w:p>
          <w:p>
            <w:pPr>
              <w:pStyle w:val="Normal"/>
              <w:jc w:val="both"/>
              <w:rPr/>
            </w:pPr>
            <w:r>
              <w:rPr/>
              <w:t>Карманные деньги. Подработка для студентов.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 при приеме на работу</w:t>
            </w:r>
          </w:p>
          <w:p>
            <w:pPr>
              <w:pStyle w:val="Normal"/>
              <w:jc w:val="both"/>
              <w:rPr/>
            </w:pPr>
            <w:r>
              <w:rPr/>
              <w:t>Экстремальные виды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волонтёра </w:t>
            </w:r>
          </w:p>
          <w:p>
            <w:pPr>
              <w:pStyle w:val="Normal"/>
              <w:jc w:val="both"/>
              <w:rPr/>
            </w:pPr>
            <w:r>
              <w:rPr/>
              <w:t>Работа моей меч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. Подледное плавание в озере Байкал.</w:t>
            </w:r>
          </w:p>
          <w:p>
            <w:pPr>
              <w:pStyle w:val="Normal"/>
              <w:jc w:val="both"/>
              <w:rPr/>
            </w:pPr>
            <w:r>
              <w:rPr/>
              <w:t>Настоящее простое и продолженное время</w:t>
            </w:r>
          </w:p>
          <w:p>
            <w:pPr>
              <w:pStyle w:val="Normal"/>
              <w:jc w:val="both"/>
              <w:rPr/>
            </w:pPr>
            <w:r>
              <w:rPr/>
              <w:t>Наречия образа действия</w:t>
            </w:r>
          </w:p>
          <w:p>
            <w:pPr>
              <w:pStyle w:val="Normal"/>
              <w:jc w:val="both"/>
              <w:rPr/>
            </w:pPr>
            <w:r>
              <w:rPr/>
              <w:t>Инфинитив и герунд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ени сравнения прилагательных </w:t>
            </w:r>
          </w:p>
          <w:p>
            <w:pPr>
              <w:pStyle w:val="Normal"/>
              <w:jc w:val="both"/>
              <w:rPr/>
            </w:pPr>
            <w:r>
              <w:rPr/>
              <w:t>Написание официального письма для приема на работу</w:t>
            </w:r>
          </w:p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ые мероприятия. Путешествия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формации и коммуникации. История создания «Гугл».</w:t>
            </w:r>
          </w:p>
          <w:p>
            <w:pPr>
              <w:pStyle w:val="Normal"/>
              <w:jc w:val="both"/>
              <w:rPr/>
            </w:pPr>
            <w:r>
              <w:rPr/>
              <w:t>Выдающиеся люди страны изучаемого языка. Леди Гага-королева поп-музыки.</w:t>
            </w:r>
          </w:p>
          <w:p>
            <w:pPr>
              <w:pStyle w:val="Normal"/>
              <w:jc w:val="both"/>
              <w:rPr/>
            </w:pPr>
            <w:r>
              <w:rPr/>
              <w:t>Мой любимый музыкант.</w:t>
            </w:r>
          </w:p>
          <w:p>
            <w:pPr>
              <w:pStyle w:val="Normal"/>
              <w:jc w:val="both"/>
              <w:rPr/>
            </w:pPr>
            <w:r>
              <w:rPr/>
              <w:t>Музыка и театр.</w:t>
            </w:r>
          </w:p>
          <w:p>
            <w:pPr>
              <w:pStyle w:val="Normal"/>
              <w:jc w:val="both"/>
              <w:rPr/>
            </w:pPr>
            <w:r>
              <w:rPr/>
              <w:t>Музыка. Китайская опера.</w:t>
            </w:r>
          </w:p>
          <w:p>
            <w:pPr>
              <w:pStyle w:val="Normal"/>
              <w:jc w:val="both"/>
              <w:rPr/>
            </w:pPr>
            <w:r>
              <w:rPr/>
              <w:t>Культурные особенности страны изучаемого языка. Дома с привидениями.</w:t>
            </w:r>
          </w:p>
          <w:p>
            <w:pPr>
              <w:pStyle w:val="Normal"/>
              <w:jc w:val="both"/>
              <w:rPr/>
            </w:pPr>
            <w:r>
              <w:rPr/>
              <w:t>Чтение.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сети</w:t>
            </w:r>
          </w:p>
          <w:p>
            <w:pPr>
              <w:pStyle w:val="Normal"/>
              <w:jc w:val="both"/>
              <w:rPr/>
            </w:pPr>
            <w:r>
              <w:rPr/>
              <w:t>Россия. Звуки балалайки.</w:t>
            </w:r>
          </w:p>
          <w:p>
            <w:pPr>
              <w:pStyle w:val="Normal"/>
              <w:jc w:val="both"/>
              <w:rPr/>
            </w:pPr>
            <w:r>
              <w:rPr/>
              <w:t>Прошедшее простое и продолженное время</w:t>
            </w:r>
          </w:p>
          <w:p>
            <w:pPr>
              <w:pStyle w:val="Normal"/>
              <w:jc w:val="both"/>
              <w:rPr/>
            </w:pPr>
            <w:r>
              <w:rPr/>
              <w:t>Used to</w:t>
            </w:r>
          </w:p>
          <w:p>
            <w:pPr>
              <w:pStyle w:val="Normal"/>
              <w:jc w:val="both"/>
              <w:rPr/>
            </w:pPr>
            <w:r>
              <w:rPr/>
              <w:t>Прошедшее совершенное врем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ени сравнения прилагательных </w:t>
            </w:r>
          </w:p>
          <w:p>
            <w:pPr>
              <w:pStyle w:val="Normal"/>
              <w:jc w:val="both"/>
              <w:rPr/>
            </w:pPr>
            <w:r>
              <w:rPr/>
              <w:t>Написание рассказа</w:t>
            </w:r>
          </w:p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. Погода. Дикие места.</w:t>
            </w:r>
          </w:p>
          <w:p>
            <w:pPr>
              <w:pStyle w:val="Normal"/>
              <w:jc w:val="both"/>
              <w:rPr/>
            </w:pPr>
            <w:r>
              <w:rPr/>
              <w:t>Экстремальные занятия на открытом воздухе</w:t>
            </w:r>
          </w:p>
          <w:p>
            <w:pPr>
              <w:pStyle w:val="Normal"/>
              <w:jc w:val="both"/>
              <w:rPr/>
            </w:pPr>
            <w:r>
              <w:rPr/>
              <w:t>Горы Аппалачи</w:t>
            </w:r>
          </w:p>
          <w:p>
            <w:pPr>
              <w:pStyle w:val="Normal"/>
              <w:jc w:val="both"/>
              <w:rPr/>
            </w:pPr>
            <w:r>
              <w:rPr/>
              <w:t>Изменение климата</w:t>
            </w:r>
          </w:p>
          <w:p>
            <w:pPr>
              <w:pStyle w:val="Normal"/>
              <w:jc w:val="both"/>
              <w:rPr/>
            </w:pPr>
            <w:r>
              <w:rPr/>
              <w:t>Бронирование жилья.</w:t>
            </w:r>
          </w:p>
          <w:p>
            <w:pPr>
              <w:pStyle w:val="Normal"/>
              <w:jc w:val="both"/>
              <w:rPr/>
            </w:pPr>
            <w:r>
              <w:rPr/>
              <w:t>Глобальное потепление.</w:t>
            </w:r>
          </w:p>
          <w:p>
            <w:pPr>
              <w:pStyle w:val="Normal"/>
              <w:jc w:val="both"/>
              <w:rPr/>
            </w:pPr>
            <w:r>
              <w:rPr/>
              <w:t>Виды отдыха. Походное снаряжение.</w:t>
            </w:r>
          </w:p>
          <w:p>
            <w:pPr>
              <w:pStyle w:val="Normal"/>
              <w:jc w:val="both"/>
              <w:rPr/>
            </w:pPr>
            <w:r>
              <w:rPr/>
              <w:t>Занятия на свежем воздух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>.</w:t>
            </w:r>
            <w:r>
              <w:rPr/>
              <w:t xml:space="preserve"> Тайга.</w:t>
            </w:r>
          </w:p>
          <w:p>
            <w:pPr>
              <w:pStyle w:val="Normal"/>
              <w:jc w:val="both"/>
              <w:rPr/>
            </w:pPr>
            <w:r>
              <w:rPr/>
              <w:t>Пещеры</w:t>
            </w:r>
          </w:p>
          <w:p>
            <w:pPr>
              <w:pStyle w:val="Normal"/>
              <w:jc w:val="both"/>
              <w:rPr/>
            </w:pPr>
            <w:r>
              <w:rPr/>
              <w:t>Условные предложения 0,1,2,3 тип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глаголов play, </w:t>
            </w:r>
            <w:r>
              <w:rPr>
                <w:lang w:val="en-US"/>
              </w:rPr>
              <w:t>d</w:t>
            </w:r>
            <w:r>
              <w:rPr/>
              <w:t>o, go.</w:t>
            </w:r>
          </w:p>
          <w:p>
            <w:pPr>
              <w:pStyle w:val="Normal"/>
              <w:jc w:val="both"/>
              <w:rPr/>
            </w:pPr>
            <w:r>
              <w:rPr/>
              <w:t>Написание полуофициального письма-запроса</w:t>
            </w:r>
          </w:p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нятия для здоровь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овые технологии и здоровье.</w:t>
            </w:r>
          </w:p>
          <w:p>
            <w:pPr>
              <w:pStyle w:val="Normal"/>
              <w:jc w:val="both"/>
              <w:rPr/>
            </w:pPr>
            <w:r>
              <w:rPr/>
              <w:t>Здоровье.</w:t>
            </w:r>
            <w:r>
              <w:rPr>
                <w:lang w:val="en-US"/>
              </w:rPr>
              <w:t xml:space="preserve"> </w:t>
            </w:r>
            <w:r>
              <w:rPr/>
              <w:t>Народная медицина.</w:t>
            </w:r>
          </w:p>
          <w:p>
            <w:pPr>
              <w:pStyle w:val="Normal"/>
              <w:jc w:val="both"/>
              <w:rPr/>
            </w:pPr>
            <w:r>
              <w:rPr/>
              <w:t>Самые опасные животные Австралии</w:t>
            </w:r>
          </w:p>
          <w:p>
            <w:pPr>
              <w:pStyle w:val="Normal"/>
              <w:jc w:val="both"/>
              <w:rPr/>
            </w:pPr>
            <w:r>
              <w:rPr/>
              <w:t>На приеме у врача.</w:t>
            </w:r>
          </w:p>
          <w:p>
            <w:pPr>
              <w:pStyle w:val="Normal"/>
              <w:jc w:val="both"/>
              <w:rPr/>
            </w:pPr>
            <w:r>
              <w:rPr/>
              <w:t>Досуг и увлечения.</w:t>
            </w:r>
          </w:p>
          <w:p>
            <w:pPr>
              <w:pStyle w:val="Normal"/>
              <w:jc w:val="both"/>
              <w:rPr/>
            </w:pPr>
            <w:r>
              <w:rPr/>
              <w:t>Здоровый образ жизни. Фобии.</w:t>
            </w:r>
          </w:p>
          <w:p>
            <w:pPr>
              <w:pStyle w:val="Normal"/>
              <w:jc w:val="both"/>
              <w:rPr/>
            </w:pPr>
            <w:r>
              <w:rPr/>
              <w:t>Решение конфликт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Здоровый образ жизни. Сон.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. </w:t>
            </w:r>
            <w:r>
              <w:rPr/>
              <w:t>Русская баня.</w:t>
            </w:r>
          </w:p>
          <w:p>
            <w:pPr>
              <w:pStyle w:val="Normal"/>
              <w:jc w:val="both"/>
              <w:rPr/>
            </w:pPr>
            <w:r>
              <w:rPr/>
              <w:t>Написание эссе «Экзаменационный стресс»</w:t>
            </w:r>
          </w:p>
          <w:p>
            <w:pPr>
              <w:pStyle w:val="Normal"/>
              <w:jc w:val="both"/>
              <w:rPr/>
            </w:pPr>
            <w:r>
              <w:rPr/>
              <w:t>Модальные глаголы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ые придаточные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опы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изненные этап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редные привычки.</w:t>
            </w:r>
          </w:p>
          <w:p>
            <w:pPr>
              <w:pStyle w:val="Normal"/>
              <w:jc w:val="both"/>
              <w:rPr/>
            </w:pPr>
            <w:r>
              <w:rPr/>
              <w:t>Трудности заграничной жизни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 Великобритании</w:t>
            </w:r>
          </w:p>
          <w:p>
            <w:pPr>
              <w:pStyle w:val="Normal"/>
              <w:jc w:val="both"/>
              <w:rPr/>
            </w:pPr>
            <w:r>
              <w:rPr/>
              <w:t>Решение конфликт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Как сделать мир лучше.</w:t>
            </w:r>
          </w:p>
          <w:p>
            <w:pPr>
              <w:pStyle w:val="Normal"/>
              <w:jc w:val="both"/>
              <w:rPr/>
            </w:pPr>
            <w:r>
              <w:rPr/>
              <w:t>Праздники. Индийская свадьба.</w:t>
            </w:r>
          </w:p>
          <w:p>
            <w:pPr>
              <w:pStyle w:val="Normal"/>
              <w:jc w:val="both"/>
              <w:rPr/>
            </w:pPr>
            <w:r>
              <w:rPr/>
              <w:t>Внешность и характер.</w:t>
            </w:r>
          </w:p>
          <w:p>
            <w:pPr>
              <w:pStyle w:val="Normal"/>
              <w:jc w:val="both"/>
              <w:rPr/>
            </w:pPr>
            <w:r>
              <w:rPr/>
              <w:t>Здоровый образ жизни. Реакции организма.</w:t>
            </w:r>
          </w:p>
          <w:p>
            <w:pPr>
              <w:pStyle w:val="Normal"/>
              <w:jc w:val="both"/>
              <w:rPr/>
            </w:pPr>
            <w:r>
              <w:rPr/>
              <w:t>День Ивана Купалы</w:t>
            </w:r>
          </w:p>
          <w:p>
            <w:pPr>
              <w:pStyle w:val="Normal"/>
              <w:jc w:val="both"/>
              <w:rPr/>
            </w:pPr>
            <w:r>
              <w:rPr/>
              <w:t>Настоящее совершенное и простое прошедшее время</w:t>
            </w:r>
          </w:p>
          <w:p>
            <w:pPr>
              <w:pStyle w:val="Normal"/>
              <w:jc w:val="both"/>
              <w:rPr/>
            </w:pPr>
            <w:r>
              <w:rPr/>
              <w:t>Настоящее продолженное время</w:t>
            </w:r>
          </w:p>
          <w:p>
            <w:pPr>
              <w:pStyle w:val="Normal"/>
              <w:jc w:val="both"/>
              <w:rPr/>
            </w:pPr>
            <w:r>
              <w:rPr/>
              <w:t>Фразовые глаголы.</w:t>
            </w:r>
          </w:p>
          <w:p>
            <w:pPr>
              <w:pStyle w:val="Normal"/>
              <w:jc w:val="both"/>
              <w:rPr/>
            </w:pPr>
            <w:r>
              <w:rPr/>
              <w:t>Времена инфинитива и герундия</w:t>
            </w:r>
          </w:p>
          <w:p>
            <w:pPr>
              <w:pStyle w:val="Normal"/>
              <w:jc w:val="both"/>
              <w:rPr/>
            </w:pPr>
            <w:r>
              <w:rPr/>
              <w:t>Слово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писанию эссе «За и против».</w:t>
            </w:r>
          </w:p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</w:t>
            </w:r>
            <w:r>
              <w:rPr>
                <w:lang w:val="en-US"/>
              </w:rPr>
              <w:t xml:space="preserve"> </w:t>
            </w:r>
            <w:r>
              <w:rPr/>
              <w:t>преступлений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Уличное искусство.</w:t>
            </w:r>
          </w:p>
          <w:p>
            <w:pPr>
              <w:pStyle w:val="Normal"/>
              <w:jc w:val="both"/>
              <w:rPr/>
            </w:pPr>
            <w:r>
              <w:rPr/>
              <w:t>Борцы с преступностью</w:t>
            </w:r>
          </w:p>
          <w:p>
            <w:pPr>
              <w:pStyle w:val="Normal"/>
              <w:jc w:val="both"/>
              <w:rPr/>
            </w:pPr>
            <w:r>
              <w:rPr/>
              <w:t>Выдающиеся люди страны изучаемого языка. Биография Агаты Кристи.</w:t>
            </w:r>
          </w:p>
          <w:p>
            <w:pPr>
              <w:pStyle w:val="Normal"/>
              <w:jc w:val="both"/>
              <w:rPr/>
            </w:pPr>
            <w:r>
              <w:rPr/>
              <w:t>Свидетельские показания</w:t>
            </w:r>
          </w:p>
          <w:p>
            <w:pPr>
              <w:pStyle w:val="Normal"/>
              <w:jc w:val="both"/>
              <w:rPr/>
            </w:pPr>
            <w:r>
              <w:rPr/>
              <w:t>Преступность и новые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Судебные дела</w:t>
            </w:r>
          </w:p>
          <w:p>
            <w:pPr>
              <w:pStyle w:val="Normal"/>
              <w:jc w:val="both"/>
              <w:rPr/>
            </w:pPr>
            <w:r>
              <w:rPr/>
              <w:t>Проблемы моего района.</w:t>
            </w:r>
          </w:p>
          <w:p>
            <w:pPr>
              <w:pStyle w:val="Normal"/>
              <w:jc w:val="both"/>
              <w:rPr/>
            </w:pPr>
            <w:r>
              <w:rPr/>
              <w:t>Гражданская 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Россия. Праздник граффити в Санкт -Петербурге.</w:t>
            </w:r>
          </w:p>
          <w:p>
            <w:pPr>
              <w:pStyle w:val="Normal"/>
              <w:jc w:val="both"/>
              <w:rPr/>
            </w:pPr>
            <w:r>
              <w:rPr/>
              <w:t>Страдательный залог</w:t>
            </w:r>
          </w:p>
          <w:p>
            <w:pPr>
              <w:pStyle w:val="Normal"/>
              <w:jc w:val="both"/>
              <w:rPr/>
            </w:pPr>
            <w:r>
              <w:rPr/>
              <w:t>Косвенная речь</w:t>
            </w:r>
          </w:p>
          <w:p>
            <w:pPr>
              <w:pStyle w:val="Normal"/>
              <w:jc w:val="both"/>
              <w:rPr/>
            </w:pPr>
            <w:r>
              <w:rPr/>
              <w:t>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писание официального письма-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«Starlight»7</w:t>
            </w:r>
          </w:p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остранный язык (английский)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нцу 7 класса.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jc w:val="both"/>
        <w:rPr/>
      </w:pPr>
      <w:r>
        <w:rPr/>
        <w:t>Лексические единицы, обслуживающие новые темы, проблемы и ситуации общения в пределах тематики основной школы, в объёме 1200 единиц и более (включая 500 ЛЕ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родного и изучаемого язык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сновные способы словообразования: </w:t>
      </w:r>
    </w:p>
    <w:p>
      <w:pPr>
        <w:pStyle w:val="Normal"/>
        <w:jc w:val="both"/>
        <w:rPr/>
      </w:pPr>
      <w:r>
        <w:rPr/>
        <w:t>а) аффиксация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г</w:t>
      </w:r>
      <w:r>
        <w:rPr>
          <w:lang w:val="en-US"/>
        </w:rPr>
        <w:t xml:space="preserve">лаголов </w:t>
      </w:r>
      <w:r>
        <w:rPr>
          <w:i/>
          <w:iCs/>
          <w:lang w:val="en-US"/>
        </w:rPr>
        <w:t>dis-</w:t>
      </w:r>
      <w:r>
        <w:rPr>
          <w:lang w:val="en-US"/>
        </w:rPr>
        <w:t xml:space="preserve"> (disagree),  </w:t>
      </w:r>
      <w:r>
        <w:rPr>
          <w:i/>
          <w:iCs/>
          <w:lang w:val="en-US"/>
        </w:rPr>
        <w:t>mis-</w:t>
      </w:r>
      <w:r>
        <w:rPr>
          <w:lang w:val="en-US"/>
        </w:rPr>
        <w:t xml:space="preserve"> (misunderstand), </w:t>
      </w:r>
      <w:r>
        <w:rPr>
          <w:i/>
          <w:iCs/>
          <w:lang w:val="en-US"/>
        </w:rPr>
        <w:t>re-</w:t>
      </w:r>
      <w:r>
        <w:rPr>
          <w:lang w:val="en-US"/>
        </w:rPr>
        <w:t xml:space="preserve"> (rewrite);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lang w:val="en-US"/>
        </w:rPr>
        <w:t>существительных -</w:t>
      </w:r>
      <w:r>
        <w:rPr>
          <w:i/>
          <w:iCs/>
          <w:lang w:val="en-US"/>
        </w:rPr>
        <w:t xml:space="preserve">sion/-tion </w:t>
      </w:r>
      <w:r>
        <w:rPr>
          <w:lang w:val="en-US"/>
        </w:rPr>
        <w:t xml:space="preserve">(conclusion/celebration), </w:t>
      </w:r>
      <w:r>
        <w:rPr>
          <w:i/>
          <w:iCs/>
          <w:lang w:val="en-US"/>
        </w:rPr>
        <w:t>-ance/-ence</w:t>
      </w:r>
      <w:r>
        <w:rPr>
          <w:lang w:val="en-US"/>
        </w:rPr>
        <w:t xml:space="preserve"> (performance/influence), </w:t>
      </w:r>
      <w:r>
        <w:rPr>
          <w:i/>
          <w:iCs/>
          <w:lang w:val="en-US"/>
        </w:rPr>
        <w:t>-ment</w:t>
      </w:r>
      <w:r>
        <w:rPr>
          <w:lang w:val="en-US"/>
        </w:rPr>
        <w:t xml:space="preserve"> (environment), </w:t>
      </w:r>
      <w:r>
        <w:rPr>
          <w:i/>
          <w:iCs/>
          <w:lang w:val="en-US"/>
        </w:rPr>
        <w:t>-ity</w:t>
      </w:r>
      <w:r>
        <w:rPr>
          <w:lang w:val="en-US"/>
        </w:rPr>
        <w:t xml:space="preserve"> (possibility), </w:t>
      </w:r>
      <w:r>
        <w:rPr>
          <w:i/>
          <w:iCs/>
          <w:lang w:val="en-US"/>
        </w:rPr>
        <w:t>-ness</w:t>
      </w:r>
      <w:r>
        <w:rPr>
          <w:lang w:val="en-US"/>
        </w:rPr>
        <w:t xml:space="preserve"> (kindness), </w:t>
      </w:r>
      <w:r>
        <w:rPr>
          <w:i/>
          <w:iCs/>
          <w:lang w:val="en-US"/>
        </w:rPr>
        <w:t>-ship</w:t>
      </w:r>
      <w:r>
        <w:rPr>
          <w:lang w:val="en-US"/>
        </w:rPr>
        <w:t xml:space="preserve"> (friendship), </w:t>
      </w:r>
      <w:r>
        <w:rPr>
          <w:i/>
          <w:iCs/>
          <w:lang w:val="en-US"/>
        </w:rPr>
        <w:t>-ist</w:t>
      </w:r>
      <w:r>
        <w:rPr>
          <w:lang w:val="en-US"/>
        </w:rPr>
        <w:t xml:space="preserve"> (optimist), </w:t>
      </w:r>
      <w:r>
        <w:rPr>
          <w:i/>
          <w:iCs/>
          <w:lang w:val="en-US"/>
        </w:rPr>
        <w:t>-ing</w:t>
      </w:r>
      <w:r>
        <w:rPr>
          <w:lang w:val="en-US"/>
        </w:rPr>
        <w:t xml:space="preserve"> (meeting);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lang w:val="en-US"/>
        </w:rPr>
        <w:t xml:space="preserve">прилагательных </w:t>
      </w:r>
      <w:r>
        <w:rPr>
          <w:i/>
          <w:iCs/>
          <w:lang w:val="en-US"/>
        </w:rPr>
        <w:t>un-</w:t>
      </w:r>
      <w:r>
        <w:rPr>
          <w:lang w:val="en-US"/>
        </w:rPr>
        <w:t xml:space="preserve"> (unpleasant), </w:t>
      </w:r>
      <w:r>
        <w:rPr>
          <w:i/>
          <w:iCs/>
          <w:lang w:val="en-US"/>
        </w:rPr>
        <w:t>-im/-in</w:t>
      </w:r>
      <w:r>
        <w:rPr>
          <w:lang w:val="en-US"/>
        </w:rPr>
        <w:t xml:space="preserve"> (impolite/independent), </w:t>
      </w:r>
      <w:r>
        <w:rPr>
          <w:i/>
          <w:iCs/>
          <w:lang w:val="en-US"/>
        </w:rPr>
        <w:t>inter-</w:t>
      </w:r>
      <w:r>
        <w:rPr>
          <w:lang w:val="en-US"/>
        </w:rPr>
        <w:t xml:space="preserve"> (international); </w:t>
      </w:r>
      <w:r>
        <w:rPr>
          <w:i/>
          <w:iCs/>
          <w:lang w:val="en-US"/>
        </w:rPr>
        <w:t>-y</w:t>
      </w:r>
      <w:r>
        <w:rPr>
          <w:lang w:val="en-US"/>
        </w:rPr>
        <w:t xml:space="preserve"> (busy), </w:t>
      </w:r>
      <w:r>
        <w:rPr>
          <w:i/>
          <w:iCs/>
          <w:lang w:val="en-US"/>
        </w:rPr>
        <w:t>-ful</w:t>
      </w:r>
      <w:r>
        <w:rPr>
          <w:lang w:val="en-US"/>
        </w:rPr>
        <w:t xml:space="preserve"> (careful), </w:t>
      </w:r>
      <w:r>
        <w:rPr>
          <w:i/>
          <w:iCs/>
          <w:lang w:val="en-US"/>
        </w:rPr>
        <w:t>-al</w:t>
      </w:r>
      <w:r>
        <w:rPr>
          <w:lang w:val="en-US"/>
        </w:rPr>
        <w:t xml:space="preserve"> (historical),  </w:t>
      </w:r>
      <w:r>
        <w:rPr>
          <w:i/>
          <w:iCs/>
          <w:lang w:val="en-US"/>
        </w:rPr>
        <w:t>-ic</w:t>
      </w:r>
      <w:r>
        <w:rPr>
          <w:lang w:val="en-US"/>
        </w:rPr>
        <w:t xml:space="preserve">  (scientific), </w:t>
      </w:r>
      <w:r>
        <w:rPr>
          <w:i/>
          <w:iCs/>
          <w:lang w:val="en-US"/>
        </w:rPr>
        <w:t>-ian/-an</w:t>
      </w:r>
      <w:r>
        <w:rPr>
          <w:lang w:val="en-US"/>
        </w:rPr>
        <w:t xml:space="preserve">  (Russian), </w:t>
      </w:r>
      <w:r>
        <w:rPr>
          <w:i/>
          <w:iCs/>
          <w:lang w:val="en-US"/>
        </w:rPr>
        <w:t>-ing</w:t>
      </w:r>
      <w:r>
        <w:rPr>
          <w:lang w:val="en-US"/>
        </w:rPr>
        <w:t xml:space="preserve">  (loving); </w:t>
      </w:r>
      <w:r>
        <w:rPr>
          <w:i/>
          <w:iCs/>
          <w:lang w:val="en-US"/>
        </w:rPr>
        <w:t>-ous</w:t>
      </w:r>
      <w:r>
        <w:rPr>
          <w:lang w:val="en-US"/>
        </w:rPr>
        <w:t xml:space="preserve">  (dangerous), </w:t>
      </w:r>
      <w:r>
        <w:rPr>
          <w:i/>
          <w:iCs/>
          <w:lang w:val="en-US"/>
        </w:rPr>
        <w:t>-able/-ible</w:t>
      </w:r>
      <w:r>
        <w:rPr>
          <w:lang w:val="en-US"/>
        </w:rPr>
        <w:t xml:space="preserve"> (enjoyable/responsible), </w:t>
      </w:r>
      <w:r>
        <w:rPr>
          <w:i/>
          <w:iCs/>
          <w:lang w:val="en-US"/>
        </w:rPr>
        <w:t>-less</w:t>
      </w:r>
      <w:r>
        <w:rPr>
          <w:lang w:val="en-US"/>
        </w:rPr>
        <w:t xml:space="preserve">  (harmless), </w:t>
      </w:r>
      <w:r>
        <w:rPr>
          <w:i/>
          <w:iCs/>
          <w:lang w:val="en-US"/>
        </w:rPr>
        <w:t>-ive</w:t>
      </w:r>
      <w:r>
        <w:rPr>
          <w:lang w:val="en-US"/>
        </w:rPr>
        <w:t xml:space="preserve"> (native);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 xml:space="preserve">наречий, оканчивающихся на </w:t>
      </w:r>
      <w:r>
        <w:rPr>
          <w:i/>
          <w:iCs/>
        </w:rPr>
        <w:t>-</w:t>
      </w:r>
      <w:r>
        <w:rPr>
          <w:i/>
          <w:iCs/>
          <w:lang w:val="en-US"/>
        </w:rPr>
        <w:t>ly</w:t>
      </w:r>
      <w:r>
        <w:rPr/>
        <w:t xml:space="preserve"> (</w:t>
      </w:r>
      <w:r>
        <w:rPr>
          <w:lang w:val="en-US"/>
        </w:rPr>
        <w:t>usually</w:t>
      </w:r>
      <w:r>
        <w:rPr/>
        <w:t>);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lang w:val="en-US"/>
        </w:rPr>
        <w:t>числительных с суффиксами</w:t>
      </w:r>
      <w:r>
        <w:rPr>
          <w:i/>
          <w:iCs/>
          <w:lang w:val="en-US"/>
        </w:rPr>
        <w:t>-teen</w:t>
      </w:r>
      <w:r>
        <w:rPr>
          <w:lang w:val="en-US"/>
        </w:rPr>
        <w:t xml:space="preserve"> (fifteen), </w:t>
      </w:r>
      <w:r>
        <w:rPr>
          <w:i/>
          <w:iCs/>
          <w:lang w:val="en-US"/>
        </w:rPr>
        <w:t>-ty</w:t>
      </w:r>
      <w:r>
        <w:rPr>
          <w:lang w:val="en-US"/>
        </w:rPr>
        <w:t xml:space="preserve"> (seventy), </w:t>
      </w:r>
      <w:r>
        <w:rPr>
          <w:i/>
          <w:iCs/>
          <w:lang w:val="en-US"/>
        </w:rPr>
        <w:t>-th</w:t>
      </w:r>
      <w:r>
        <w:rPr>
          <w:lang w:val="en-US"/>
        </w:rPr>
        <w:t xml:space="preserve"> (sixth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) словосложение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lang w:val="en-US"/>
        </w:rPr>
      </w:pPr>
      <w:r>
        <w:rPr>
          <w:lang w:val="en-US"/>
        </w:rPr>
        <w:t>существительное + существительное (peacemaker)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lang w:val="en-US"/>
        </w:rPr>
      </w:pPr>
      <w:r>
        <w:rPr>
          <w:lang w:val="en-US"/>
        </w:rPr>
        <w:t>прилагательное + прилагательное (well-known)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lang w:val="en-US"/>
        </w:rPr>
      </w:pPr>
      <w:r>
        <w:rPr>
          <w:lang w:val="en-US"/>
        </w:rPr>
        <w:t>прилагательное + существительное  (blackboard);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 </w:t>
      </w:r>
      <w:r>
        <w:rPr/>
        <w:t>в) конверсия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 </w:t>
      </w:r>
      <w:r>
        <w:rPr/>
        <w:t>образование существительных от неопределённой формы глагола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– </w:t>
      </w:r>
      <w:r>
        <w:rPr>
          <w:lang w:val="en-US"/>
        </w:rPr>
        <w:t>play</w:t>
      </w:r>
      <w:r>
        <w:rPr/>
        <w:t>)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 </w:t>
      </w:r>
      <w:r>
        <w:rPr/>
        <w:t>образование прилагательных от существительных (</w:t>
      </w:r>
      <w:r>
        <w:rPr>
          <w:lang w:val="en-US"/>
        </w:rPr>
        <w:t>cold</w:t>
      </w:r>
      <w:r>
        <w:rPr/>
        <w:t xml:space="preserve"> – </w:t>
      </w: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winter</w:t>
      </w:r>
      <w:r>
        <w:rPr/>
        <w:t>).</w:t>
      </w:r>
    </w:p>
    <w:p>
      <w:pPr>
        <w:pStyle w:val="Normal"/>
        <w:jc w:val="both"/>
        <w:rPr/>
      </w:pPr>
      <w:r>
        <w:rPr/>
        <w:t>Распознавание и использование интернациональных слов (doctor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gland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ummer</w:t>
      </w:r>
      <w:r>
        <w:rPr/>
        <w:t xml:space="preserve">); предложения с начальным </w:t>
      </w:r>
      <w:r>
        <w:rPr>
          <w:i/>
          <w:iCs/>
          <w:lang w:val="en-US"/>
        </w:rPr>
        <w:t>It</w:t>
      </w:r>
      <w:r>
        <w:rPr/>
        <w:t xml:space="preserve"> и с начальным 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/>
        <w:t xml:space="preserve">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inter</w:t>
      </w:r>
      <w:r>
        <w:rPr/>
        <w:t>.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unny</w:t>
      </w:r>
      <w:r>
        <w:rPr/>
        <w:t xml:space="preserve"> </w:t>
      </w:r>
      <w:r>
        <w:rPr>
          <w:lang w:val="en-US"/>
        </w:rPr>
        <w:t>today</w:t>
      </w:r>
      <w:r>
        <w:rPr/>
        <w:t xml:space="preserve">. </w:t>
      </w:r>
      <w:r>
        <w:rPr>
          <w:lang w:val="en-US"/>
        </w:rPr>
        <w:t>It was useless. It’s time to go home. There are a lot of flowers in our town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Сложносочинённые предложения с сочинительными союзами </w:t>
      </w:r>
      <w:r>
        <w:rPr>
          <w:i/>
          <w:iCs/>
          <w:lang w:val="en-US"/>
        </w:rPr>
        <w:t>and</w:t>
      </w:r>
      <w:r>
        <w:rPr/>
        <w:t xml:space="preserve">, </w:t>
      </w:r>
      <w:r>
        <w:rPr>
          <w:i/>
          <w:iCs/>
          <w:lang w:val="en-US"/>
        </w:rPr>
        <w:t>but</w:t>
      </w:r>
      <w:r>
        <w:rPr/>
        <w:t xml:space="preserve">, </w:t>
      </w:r>
      <w:r>
        <w:rPr>
          <w:i/>
          <w:iCs/>
          <w:lang w:val="en-US"/>
        </w:rPr>
        <w:t>or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lang w:val="en-US"/>
        </w:rPr>
        <w:t>Сложноподчин</w:t>
      </w:r>
      <w:r>
        <w:rPr/>
        <w:t>ё</w:t>
      </w:r>
      <w:r>
        <w:rPr>
          <w:lang w:val="en-US"/>
        </w:rPr>
        <w:t xml:space="preserve">нные предложения с союзами и союзными словами </w:t>
      </w:r>
      <w:r>
        <w:rPr>
          <w:i/>
          <w:iCs/>
          <w:lang w:val="en-US"/>
        </w:rPr>
        <w:t>who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wha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which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that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when</w:t>
      </w:r>
      <w:r>
        <w:rPr>
          <w:lang w:val="en-US"/>
        </w:rPr>
        <w:t xml:space="preserve">,  </w:t>
      </w:r>
      <w:r>
        <w:rPr>
          <w:i/>
          <w:iCs/>
          <w:lang w:val="en-US"/>
        </w:rPr>
        <w:t>during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where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why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ecaus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that’s why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if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unless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so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so that</w:t>
      </w:r>
      <w:r>
        <w:rPr>
          <w:lang w:val="en-US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lang w:val="en-US"/>
        </w:rPr>
        <w:t>Условные предложения реального (Conditional  I – If it doesn’t rain, they’ll go for a picnic) и нереального характера (Conditional II – If  I  were rich, I would  help the  endangered animals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Условные предложения нереального характера (</w:t>
      </w:r>
      <w:r>
        <w:rPr>
          <w:lang w:val="en-US"/>
        </w:rPr>
        <w:t>Conditional</w:t>
      </w:r>
      <w:r>
        <w:rPr/>
        <w:t xml:space="preserve"> </w:t>
      </w:r>
      <w:r>
        <w:rPr>
          <w:lang w:val="en-US"/>
        </w:rPr>
        <w:t>III</w:t>
      </w:r>
      <w:r>
        <w:rPr/>
        <w:t>)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Все типы вопросительных предложений (общий, специальный, альтернативный, разделительный вопросы в </w:t>
      </w:r>
      <w:r>
        <w:rPr>
          <w:i/>
          <w:iCs/>
          <w:lang w:val="en-US"/>
        </w:rPr>
        <w:t>Present</w:t>
      </w:r>
      <w:r>
        <w:rPr/>
        <w:t xml:space="preserve">, </w:t>
      </w:r>
      <w:r>
        <w:rPr>
          <w:i/>
          <w:iCs/>
          <w:lang w:val="en-US"/>
        </w:rPr>
        <w:t>Future</w:t>
      </w:r>
      <w:r>
        <w:rPr/>
        <w:t xml:space="preserve">, </w:t>
      </w:r>
      <w:r>
        <w:rPr>
          <w:i/>
          <w:iCs/>
          <w:lang w:val="en-US"/>
        </w:rPr>
        <w:t>Pa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/>
        <w:t xml:space="preserve">, </w:t>
      </w:r>
      <w:r>
        <w:rPr>
          <w:i/>
          <w:iCs/>
          <w:lang w:val="en-US"/>
        </w:rPr>
        <w:t>Pres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erfect</w:t>
      </w:r>
      <w:r>
        <w:rPr/>
        <w:t xml:space="preserve">, </w:t>
      </w:r>
      <w:r>
        <w:rPr>
          <w:i/>
          <w:iCs/>
          <w:lang w:val="en-US"/>
        </w:rPr>
        <w:t>Pres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ntinuous</w:t>
      </w:r>
      <w:r>
        <w:rPr/>
        <w:t>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обудительные предложения в утвердительной (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careful</w:t>
      </w:r>
      <w:r>
        <w:rPr/>
        <w:t>!) и отрицательной (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rea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irror</w:t>
      </w:r>
      <w:r>
        <w:rPr/>
        <w:t>!) форме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s … a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not so … a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either … or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neither … nor</w:t>
      </w:r>
      <w:r>
        <w:rPr>
          <w:lang w:val="en-US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Конструкции с инфинитивом (сложное дополнение и сложное подлежащее) тип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et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ide</w:t>
      </w:r>
      <w:r>
        <w:rPr>
          <w:i/>
          <w:iCs/>
        </w:rPr>
        <w:t>/</w:t>
      </w:r>
      <w:r>
        <w:rPr>
          <w:i/>
          <w:iCs/>
          <w:lang w:val="en-US"/>
        </w:rPr>
        <w:t>ri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ik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My parents want  me  to  be a teacher. She seems to be a good doctor</w:t>
      </w:r>
      <w:r>
        <w:rPr>
          <w:lang w:val="en-US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авильные и неправильные глаголы в наиболее употребительных формах действительного залога в изъявительном наклонении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о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(Present, Past, Future simple, Present, Past Perfect, Present Continuous passive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lang w:val="en-US"/>
        </w:rPr>
        <w:t>Модальные глаголы и их эквиваленты (can/could/be able to, may/might, must/have to, shall/should, would, need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освенная речь в утвердительных и вопросительных предложениях в настоящем и прошедшем времени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Согласование времён в рамках сложного предложения в плане настоящего и прошлого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еличные формы глагола (инфинитив, герундий, причастия настоящего и прошедшего времени, отглагольное существительное) без различения их функций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аиболее употребительные фразовые глаголы, обслуживающие ситуации общения, отобранные для основной школы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Определённый, неопределённый и нулевой артикли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еисчисляемые и исчисляемые существительные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encil</w:t>
      </w:r>
      <w:r>
        <w:rPr/>
        <w:t xml:space="preserve">, </w:t>
      </w:r>
      <w:r>
        <w:rPr>
          <w:lang w:val="en-US"/>
        </w:rPr>
        <w:t>water</w:t>
      </w:r>
      <w:r>
        <w:rPr/>
        <w:t>), существительные с причастиями настоящего и прошедшего времени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urning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letter</w:t>
      </w:r>
      <w:r>
        <w:rPr/>
        <w:t>). Существительные в функции прилагательного (</w:t>
      </w:r>
      <w:r>
        <w:rPr>
          <w:lang w:val="en-US"/>
        </w:rPr>
        <w:t>art</w:t>
      </w:r>
      <w:r>
        <w:rPr/>
        <w:t xml:space="preserve"> </w:t>
      </w:r>
      <w:r>
        <w:rPr>
          <w:lang w:val="en-US"/>
        </w:rPr>
        <w:t>gallery</w:t>
      </w:r>
      <w:r>
        <w:rPr/>
        <w:t>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Степени сравнения прилагательных и наречий, в том числе образованные не по правилу (</w:t>
      </w:r>
      <w:r>
        <w:rPr>
          <w:lang w:val="en-US"/>
        </w:rPr>
        <w:t>little</w:t>
      </w:r>
      <w:r>
        <w:rPr/>
        <w:t xml:space="preserve"> – </w:t>
      </w:r>
      <w:r>
        <w:rPr>
          <w:lang w:val="en-US"/>
        </w:rPr>
        <w:t>less</w:t>
      </w:r>
      <w:r>
        <w:rPr/>
        <w:t xml:space="preserve"> – </w:t>
      </w:r>
      <w:r>
        <w:rPr>
          <w:lang w:val="en-US"/>
        </w:rPr>
        <w:t>least</w:t>
      </w:r>
      <w:r>
        <w:rPr/>
        <w:t>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Личные местоимения в именительном (</w:t>
      </w:r>
      <w:r>
        <w:rPr>
          <w:lang w:val="en-US"/>
        </w:rPr>
        <w:t>I</w:t>
      </w:r>
      <w:r>
        <w:rPr/>
        <w:t>) и объектном (</w:t>
      </w:r>
      <w:r>
        <w:rPr>
          <w:lang w:val="en-US"/>
        </w:rPr>
        <w:t>my</w:t>
      </w:r>
      <w:r>
        <w:rPr/>
        <w:t xml:space="preserve">, </w:t>
      </w:r>
      <w:r>
        <w:rPr>
          <w:lang w:val="en-US"/>
        </w:rPr>
        <w:t>me</w:t>
      </w:r>
      <w:r>
        <w:rPr/>
        <w:t>) падежах, а также в абсолютной форме (</w:t>
      </w:r>
      <w:r>
        <w:rPr>
          <w:lang w:val="en-US"/>
        </w:rPr>
        <w:t>mine</w:t>
      </w:r>
      <w:r>
        <w:rPr/>
        <w:t>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еопределённые местоимения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Возвратные местоимения, неопределённые местоимения и их производные (</w:t>
      </w:r>
      <w:r>
        <w:rPr>
          <w:lang w:val="en-US"/>
        </w:rPr>
        <w:t>somebody</w:t>
      </w:r>
      <w:r>
        <w:rPr/>
        <w:t xml:space="preserve">, </w:t>
      </w:r>
      <w:r>
        <w:rPr>
          <w:lang w:val="en-US"/>
        </w:rPr>
        <w:t>anything</w:t>
      </w:r>
      <w:r>
        <w:rPr/>
        <w:t xml:space="preserve">, </w:t>
      </w:r>
      <w:r>
        <w:rPr>
          <w:lang w:val="en-US"/>
        </w:rPr>
        <w:t>nobody</w:t>
      </w:r>
      <w:r>
        <w:rPr/>
        <w:t xml:space="preserve">, </w:t>
      </w:r>
      <w:r>
        <w:rPr>
          <w:lang w:val="en-US"/>
        </w:rPr>
        <w:t>everything</w:t>
      </w:r>
      <w:r>
        <w:rPr/>
        <w:t xml:space="preserve"> и т. д.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Наречия, оканчивающиеся на </w:t>
      </w:r>
      <w:r>
        <w:rPr>
          <w:i/>
          <w:iCs/>
        </w:rPr>
        <w:t>-</w:t>
      </w:r>
      <w:r>
        <w:rPr>
          <w:i/>
          <w:iCs/>
          <w:lang w:val="en-US"/>
        </w:rPr>
        <w:t>ly</w:t>
      </w:r>
      <w:r>
        <w:rPr/>
        <w:t xml:space="preserve"> (</w:t>
      </w:r>
      <w:r>
        <w:rPr>
          <w:lang w:val="en-US"/>
        </w:rPr>
        <w:t>early</w:t>
      </w:r>
      <w:r>
        <w:rPr/>
        <w:t>), а также совпадающие по форме с прилагательными (</w:t>
      </w:r>
      <w:r>
        <w:rPr>
          <w:lang w:val="en-US"/>
        </w:rPr>
        <w:t>fast</w:t>
      </w:r>
      <w:r>
        <w:rPr/>
        <w:t xml:space="preserve">, </w:t>
      </w:r>
      <w:r>
        <w:rPr>
          <w:lang w:val="en-US"/>
        </w:rPr>
        <w:t>high</w:t>
      </w:r>
      <w:r>
        <w:rPr/>
        <w:t>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Устойчивые словоформы в функции наречия типа </w:t>
      </w:r>
      <w:r>
        <w:rPr>
          <w:i/>
          <w:iCs/>
          <w:lang w:val="en-US"/>
        </w:rPr>
        <w:t>sometimes</w:t>
      </w:r>
      <w:r>
        <w:rPr/>
        <w:t xml:space="preserve">, 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st</w:t>
      </w:r>
      <w:r>
        <w:rPr/>
        <w:t xml:space="preserve">,  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east</w:t>
      </w:r>
      <w:r>
        <w:rPr/>
        <w:t xml:space="preserve"> и т. д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Числительные для обозначения дат и больших чисел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едлоги места, времени, направления; предлоги, употребляемые в страдательном залоге (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with</w:t>
      </w:r>
      <w:r>
        <w:rPr/>
        <w:t>).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  <w:t>В диалогической форм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Диалог этикетного характера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Начинать, поддерживать и заканчивать разговор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Начинать, вести и заканчивать разговор по телефону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Выражать благодарность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Вежливо переспрашивать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b/>
          <w:b/>
          <w:bCs/>
        </w:rPr>
      </w:pPr>
      <w:r>
        <w:rPr/>
        <w:t>Выражать согласие/отка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Диалог-расспрос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ообщать информацию, отвечая на вопросы разных видов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амостоятельно запрашивать информацию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Выражать своё мнение/отно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Диалог – побуждение к действию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Обращаться с просьбой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Соглашаться/не соглашаться выполнить просьбу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Давать советы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Принимать/не принимать советы партнёра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Приглашать к действию/взаимодействию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Соглашаться/не соглашаться на предложение партнёра, объяснять причину своего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Комбинированный диалог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Сообщать информацию и выражать своё мнение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Расспрашивать и давать оценку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Просить о чём-либо и аргументировать свою просьб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  <w:t>В монологической форме</w:t>
      </w:r>
    </w:p>
    <w:p>
      <w:pPr>
        <w:pStyle w:val="Normal"/>
        <w:jc w:val="both"/>
        <w:rPr/>
      </w:pPr>
      <w:r>
        <w:rPr/>
        <w:t>Высказывания о фактах и событиях с опорой и без опоры на прочитанный или прослушанный текст, вербальную ситуацию или зрительную наглядность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Высказываться о фактах и событиях с опорой на ключевые слова, вопросы, план и без опоры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Делать сообщение на заданную тему на основе прочитанного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Передавать содержание, основную мысль прочитанного с опорой на текст/ключевые слова/план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Комментировать факты из  прослушанного/прочитанного текста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Выражать и аргументировать своё отношение к услышанному/ прочитанному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Делать презентацию по результатам выполнения проектной рабо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непосредственном общении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Понимать в целом речь учителя по ведению урока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Распознавать на слух и полностью понимать речь одноклассника в ходе общения с ним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Использовать контекстуальную или языковую догадку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Использовать переспрос или просьбу повторить для уточнения отдельных деталей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Вербально или невербально реагировать на услышанно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 опосредованном  общении  (на  основе аудиотекста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нимать основное содержание несложных аутентичных текстов в рамках тем, отобранных для основной школ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гнозировать содержание устного текста по началу сообщ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делять основную мысль в воспринимаемом на слух текст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Отделять главные факты, опуская второстепенные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борочно понимать необходимую информацию в сообщениях прагматического характера с опорой на языковую догадку/контекс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гнорировать неизвестный языковой материал, не существенный для понимания основного содерж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Соотносить графический образ слова с его звуковым образом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Соблюдать правильное ударение в словах и фразах, интонацию в целом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Выразительно читать вслух небольшие тексты, содержащие только изученный материа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 пониманием основного содержания (ознакомительное чтение)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огнозировать содержание текста на основе заголовка или начала текст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Читать с пониманием основного содержания аутентичные тексты разных типов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пределять тему/основную мысль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ыделять главные факты из текста, опуская второстепенные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станавливать логическую последовательность основных фактов текст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азбивать текст на относительно самостоятельные смысловые част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заглавливать текст, его отдельные част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Догадываться о значении незнакомых слов по сходству с русским языком, по словообразовательным элементам, по контексту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  <w:iCs/>
        </w:rPr>
      </w:pPr>
      <w:r>
        <w:rPr/>
        <w:t>Игнорировать незнакомые слова, не мешающие понять основное содержание текс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 полным пониманием содержания (изучающее чтение)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Читать несложные аутентичные тексты разных типов, полно и точно понимая текст на основе его информационной переработки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Анализировать структуру и смысл отдельных частей текста с учётом различий в структурах родного и изучаемого языков. Переводить отдельные фрагменты текста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Озаглавливать текст, его отдельные части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Устанавливать причинно-следственную взаимосвязь фактов и событий текста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Оценивать полученную информацию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Комментировать некоторые факты/события текста, выражая своё мнение о прочитанн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 выборочным пониманием нужной или интересующей информации (просмотровое/поисковое чтение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Выбирать необходимую/интересующую информацию, просмотрев один текст или несколько коротких текс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ind w:left="720" w:hanging="0"/>
        <w:jc w:val="both"/>
        <w:rPr/>
      </w:pPr>
      <w:r>
        <w:rPr/>
        <w:t xml:space="preserve">Написание личного письма с опорой на образец (расспрашивание адресата о его жизни, делах, сообщение той же информации о себе, выражение совета, просьбы);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ладеть основными правилами орфографии, написанием наиболее употребительных слов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Делать краткие выписки из текста с целью их использования в собственных высказываниях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Заполнять формуляр, анкету, сообщая о себе основные сведения (имя, фамилию, пол, возраст, гражданство, адрес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исать короткие поздравления с днём рождения, Новым годом, Рождеством и другими праздниками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исать с опорой на образец личное письмо зарубежному другу: сообщать краткие сведения о себе и запрашивать аналогичную информацию о нём. выражать благодарность, извинения, просьбу, давать совет, рассказывать о различных событиях, делиться впечатлениями, высказывая своё мнение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исать небольшое сочинение на известную тему с опорой/без опоры на образе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рафика и орфография </w:t>
      </w:r>
    </w:p>
    <w:p>
      <w:pPr>
        <w:pStyle w:val="Normal"/>
        <w:jc w:val="both"/>
        <w:rPr/>
      </w:pPr>
      <w:r>
        <w:rPr/>
        <w:t>Правила чтения и написания новых слов, отобранных для данного этапа обучения, и навыки их применения в рамках изучаемого лексико-грамматического материал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относить графический образ слова с его звуковым образом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равнивать и анализировать буквосочетания и их транскрипцию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ставлять пропущенные слов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именять основные правила чтения и орфограф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Различать на слух и адекватно произносить все звуки английского языка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Соблюдать нормы произношения звуков английского языка при чтении вслух и в устной речи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Соблюдать правильное ударение в изолированном слове, фразе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Различать коммуникативный тип предложения по его интонации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 и разделительный вопросы)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Воспроизводить слова по транскрипции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Оперировать полученными фонетическими сведениями из словаря в чтении и говорении.</w:t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jc w:val="both"/>
        <w:rPr>
          <w:iCs/>
        </w:rPr>
      </w:pPr>
      <w:r>
        <w:rPr>
          <w:iCs/>
        </w:rPr>
        <w:t>Речевая компетенц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u w:val="single"/>
        </w:rPr>
        <w:t>В говорении: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Normal"/>
        <w:numPr>
          <w:ilvl w:val="0"/>
          <w:numId w:val="15"/>
        </w:numPr>
        <w:spacing w:lineRule="auto" w:line="276"/>
        <w:ind w:left="0" w:hanging="360"/>
        <w:jc w:val="both"/>
        <w:rPr/>
      </w:pPr>
      <w:r>
        <w:rPr/>
        <w:t xml:space="preserve"> </w:t>
      </w:r>
      <w:r>
        <w:rPr/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15"/>
        </w:numPr>
        <w:spacing w:lineRule="auto" w:line="276"/>
        <w:ind w:left="0" w:hanging="360"/>
        <w:jc w:val="both"/>
        <w:rPr/>
      </w:pPr>
      <w:r>
        <w:rPr/>
        <w:t xml:space="preserve"> </w:t>
      </w: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15"/>
        </w:numPr>
        <w:spacing w:lineRule="auto" w:line="276"/>
        <w:ind w:left="0" w:hanging="360"/>
        <w:jc w:val="both"/>
        <w:rPr/>
      </w:pPr>
      <w:r>
        <w:rPr/>
        <w:t xml:space="preserve"> </w:t>
      </w: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В чтении:</w:t>
      </w:r>
    </w:p>
    <w:p>
      <w:pPr>
        <w:pStyle w:val="Normal"/>
        <w:numPr>
          <w:ilvl w:val="0"/>
          <w:numId w:val="32"/>
        </w:numPr>
        <w:spacing w:lineRule="auto" w:line="276"/>
        <w:ind w:left="0" w:hanging="360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32"/>
        </w:numPr>
        <w:spacing w:lineRule="auto" w:line="276"/>
        <w:ind w:left="0" w:hanging="360"/>
        <w:jc w:val="both"/>
        <w:rPr/>
      </w:pPr>
      <w:r>
        <w:rPr/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20"/>
        </w:numPr>
        <w:spacing w:lineRule="auto" w:line="276"/>
        <w:ind w:left="0" w:hanging="360"/>
        <w:rPr/>
      </w:pPr>
      <w:r>
        <w:rPr/>
        <w:t>читать аутентичные тексты с выборочным пониманием     значимой/нужной/интересующей информ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Normal"/>
        <w:numPr>
          <w:ilvl w:val="0"/>
          <w:numId w:val="33"/>
        </w:numPr>
        <w:spacing w:lineRule="auto" w:line="276"/>
        <w:ind w:left="0" w:hanging="360"/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33"/>
        </w:numPr>
        <w:spacing w:lineRule="auto" w:line="276"/>
        <w:ind w:left="0" w:hanging="360"/>
        <w:jc w:val="both"/>
        <w:rPr/>
      </w:pPr>
      <w:r>
        <w:rPr/>
        <w:t>писать 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33"/>
        </w:numPr>
        <w:spacing w:lineRule="auto" w:line="276"/>
        <w:ind w:left="0" w:hanging="360"/>
        <w:jc w:val="both"/>
        <w:rPr/>
      </w:pPr>
      <w:r>
        <w:rPr/>
        <w:t>составлять план, тезисы устного или письменного сообщения.</w:t>
      </w:r>
    </w:p>
    <w:p>
      <w:pPr>
        <w:pStyle w:val="Normal"/>
        <w:jc w:val="both"/>
        <w:rPr/>
      </w:pPr>
      <w:r>
        <w:rPr>
          <w:iCs/>
          <w:u w:val="single"/>
        </w:rPr>
        <w:t>Языковая компетенция</w:t>
      </w:r>
      <w:r>
        <w:rPr>
          <w:iCs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jc w:val="both"/>
        <w:rPr>
          <w:iCs/>
        </w:rPr>
      </w:pPr>
      <w:r>
        <w:rPr>
          <w:iCs/>
        </w:rPr>
        <w:t>Социокультурная компетенция:</w:t>
      </w:r>
    </w:p>
    <w:p>
      <w:pPr>
        <w:pStyle w:val="Normal"/>
        <w:numPr>
          <w:ilvl w:val="0"/>
          <w:numId w:val="23"/>
        </w:numPr>
        <w:spacing w:lineRule="auto" w:line="276"/>
        <w:ind w:left="0" w:hanging="360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3"/>
        </w:numPr>
        <w:spacing w:lineRule="auto" w:line="276"/>
        <w:ind w:left="0" w:hanging="360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23"/>
        </w:numPr>
        <w:spacing w:lineRule="auto" w:line="276"/>
        <w:ind w:left="0" w:hanging="360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3"/>
        </w:numPr>
        <w:spacing w:lineRule="auto" w:line="276"/>
        <w:ind w:left="0" w:hanging="360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3"/>
        </w:numPr>
        <w:spacing w:lineRule="auto" w:line="276"/>
        <w:ind w:left="0" w:hanging="360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3"/>
        </w:numPr>
        <w:spacing w:lineRule="auto" w:line="276"/>
        <w:ind w:left="0" w:hanging="360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rPr>
          <w:lang w:val="en-US"/>
        </w:rPr>
      </w:pPr>
      <w:r>
        <w:rPr/>
        <w:t>Компенсаторная компетенция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жестов, мим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rPr>
          <w:b/>
          <w:b/>
        </w:rPr>
      </w:pPr>
      <w:r>
        <w:rPr>
          <w:b/>
        </w:rPr>
        <w:t xml:space="preserve">по Иностранному языку (английский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шибки:</w:t>
      </w:r>
    </w:p>
    <w:p>
      <w:pPr>
        <w:pStyle w:val="Normal"/>
        <w:numPr>
          <w:ilvl w:val="0"/>
          <w:numId w:val="17"/>
        </w:numPr>
        <w:rPr/>
      </w:pPr>
      <w:r>
        <w:rPr/>
        <w:t>неправильное использование и образование грамматических структур</w:t>
      </w:r>
    </w:p>
    <w:p>
      <w:pPr>
        <w:pStyle w:val="Normal"/>
        <w:numPr>
          <w:ilvl w:val="0"/>
          <w:numId w:val="17"/>
        </w:numPr>
        <w:rPr/>
      </w:pPr>
      <w:r>
        <w:rPr/>
        <w:t>неправильное использование лексики</w:t>
      </w:r>
    </w:p>
    <w:p>
      <w:pPr>
        <w:pStyle w:val="Normal"/>
        <w:numPr>
          <w:ilvl w:val="0"/>
          <w:numId w:val="17"/>
        </w:numPr>
        <w:rPr/>
      </w:pPr>
      <w:r>
        <w:rPr/>
        <w:t>орфография</w:t>
      </w:r>
    </w:p>
    <w:p>
      <w:pPr>
        <w:pStyle w:val="Normal"/>
        <w:numPr>
          <w:ilvl w:val="0"/>
          <w:numId w:val="17"/>
        </w:numPr>
        <w:rPr/>
      </w:pPr>
      <w:r>
        <w:rPr/>
        <w:t>синтаксические ошибки (только знаки препинания в конце предложения и при оформлении личного письма)</w:t>
      </w:r>
    </w:p>
    <w:p>
      <w:pPr>
        <w:pStyle w:val="Normal"/>
        <w:numPr>
          <w:ilvl w:val="0"/>
          <w:numId w:val="17"/>
        </w:numPr>
        <w:rPr/>
      </w:pPr>
      <w:r>
        <w:rPr/>
        <w:t>словообраз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ошибку в письменных работах не считаются:</w:t>
      </w:r>
    </w:p>
    <w:p>
      <w:pPr>
        <w:pStyle w:val="Normal"/>
        <w:numPr>
          <w:ilvl w:val="0"/>
          <w:numId w:val="6"/>
        </w:numPr>
        <w:rPr/>
      </w:pPr>
      <w:r>
        <w:rPr/>
        <w:t>синтаксические ошибки (кроме знаков препинания в конце предложения и при оформлении личного письм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одну ошибку считаются:</w:t>
      </w:r>
    </w:p>
    <w:p>
      <w:pPr>
        <w:pStyle w:val="Normal"/>
        <w:numPr>
          <w:ilvl w:val="0"/>
          <w:numId w:val="5"/>
        </w:numPr>
        <w:rPr/>
      </w:pPr>
      <w:r>
        <w:rPr/>
        <w:t>повторяющиеся ошибки на использование одного прави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работы 1</w:t>
      </w:r>
    </w:p>
    <w:p>
      <w:pPr>
        <w:pStyle w:val="Normal"/>
        <w:rPr/>
      </w:pPr>
      <w:r>
        <w:rPr>
          <w:bCs/>
          <w:iCs/>
        </w:rPr>
        <w:t xml:space="preserve">Письменные работы </w:t>
      </w:r>
      <w:r>
        <w:rPr/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72"/>
        <w:gridCol w:w="2372"/>
        <w:gridCol w:w="2372"/>
      </w:tblGrid>
      <w:tr>
        <w:trPr/>
        <w:tc>
          <w:tcPr>
            <w:tcW w:w="2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«3»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«4»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ка </w:t>
            </w:r>
            <w:r>
              <w:rPr>
                <w:b/>
              </w:rPr>
              <w:t>«5»</w:t>
            </w:r>
          </w:p>
        </w:tc>
      </w:tr>
      <w:tr>
        <w:trPr/>
        <w:tc>
          <w:tcPr>
            <w:tcW w:w="2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0% до 74%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75% до 90%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91% до 100%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е работы, словарные диктан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0% до 74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75% до 94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95% до 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Форма работы 2</w:t>
      </w:r>
    </w:p>
    <w:p>
      <w:pPr>
        <w:pStyle w:val="Normal"/>
        <w:rPr/>
      </w:pPr>
      <w:r>
        <w:rPr>
          <w:bCs/>
          <w:iCs/>
        </w:rPr>
        <w:t>Творческие письменные работы</w:t>
      </w:r>
      <w:r>
        <w:rPr>
          <w:b/>
          <w:bCs/>
          <w:iCs/>
        </w:rPr>
        <w:t xml:space="preserve"> </w:t>
      </w:r>
      <w:r>
        <w:rPr/>
        <w:t>(письма, разные виды сочинений, эссе, проектные работы, вт.ч. в группах) оцениваются по пяти критер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</w:rPr>
        <w:t>Содержание</w:t>
      </w:r>
      <w:r>
        <w:rPr/>
        <w:t xml:space="preserve"> 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p>
      <w:pPr>
        <w:pStyle w:val="Normal"/>
        <w:rPr/>
      </w:pPr>
      <w:r>
        <w:rPr>
          <w:b/>
        </w:rPr>
        <w:t>2.Организация работы</w:t>
      </w:r>
      <w:r>
        <w:rPr/>
        <w:t xml:space="preserve"> 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rPr/>
      </w:pPr>
      <w:r>
        <w:rPr>
          <w:b/>
        </w:rPr>
        <w:t>3.Лексика</w:t>
      </w:r>
      <w:r>
        <w:rPr/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rPr/>
      </w:pPr>
      <w:r>
        <w:rPr>
          <w:b/>
        </w:rPr>
        <w:t>4.Грамматика</w:t>
      </w:r>
      <w:r>
        <w:rPr/>
        <w:t xml:space="preserve">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rPr/>
      </w:pPr>
      <w:r>
        <w:rPr>
          <w:b/>
        </w:rPr>
        <w:t>5.Орфография и пунктуация</w:t>
      </w:r>
      <w:r>
        <w:rPr/>
        <w:t xml:space="preserve"> 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6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</w:t>
            </w:r>
            <w:r>
              <w:rPr/>
              <w:t>: коммуникативная задача решена полностью.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лексика соответствует поставленной задаче и требованиям данного года обучения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</w:t>
            </w:r>
            <w:r>
              <w:rPr/>
              <w:t>: коммуникативная задача решена полностью.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лексика 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незначительные орфографические ошибки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</w:t>
            </w:r>
            <w:r>
              <w:rPr/>
              <w:t xml:space="preserve">: Коммуникативная задача решена, 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местами неадекватное употребление лексики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имеются грубые грамматические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:</w:t>
            </w:r>
            <w:r>
              <w:rPr/>
              <w:t xml:space="preserve"> Коммуникативная задача не решена.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большое количество лексически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большое количество грамматически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работы 3</w:t>
      </w:r>
    </w:p>
    <w:p>
      <w:pPr>
        <w:pStyle w:val="Normal"/>
        <w:rPr/>
      </w:pPr>
      <w:r>
        <w:rPr/>
        <w:t>Устные развернутые ответы (монологические высказывания, пересказы, диалоги, проектные работы, в т.ч. в группах) оцениваются по пяти критер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Содержание</w:t>
      </w:r>
      <w:r>
        <w:rPr/>
        <w:t xml:space="preserve"> (соблюдение объема высказывания, соответствие теме, отражение всех аспектов, указанных в задании, стилевое оформление речи, аргументация, соблюдение норм вежливости).</w:t>
      </w:r>
    </w:p>
    <w:p>
      <w:pPr>
        <w:pStyle w:val="Normal"/>
        <w:rPr/>
      </w:pPr>
      <w:r>
        <w:rPr>
          <w:b/>
        </w:rPr>
        <w:t>2. Взаимодействие с собеседником</w:t>
      </w:r>
      <w:r>
        <w:rPr/>
        <w:t xml:space="preserve"> (умение логично и связно вести беседу, соблюдать очередность при обмене репликами, давать аргументированные и развернутые ответы.</w:t>
      </w:r>
    </w:p>
    <w:p>
      <w:pPr>
        <w:pStyle w:val="Normal"/>
        <w:rPr/>
      </w:pPr>
      <w:r>
        <w:rPr>
          <w:b/>
        </w:rPr>
        <w:t>3.Лексика</w:t>
      </w:r>
      <w:r>
        <w:rPr/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rPr/>
      </w:pPr>
      <w:r>
        <w:rPr>
          <w:b/>
        </w:rPr>
        <w:t>4.Грамматика</w:t>
      </w:r>
      <w:r>
        <w:rPr/>
        <w:t xml:space="preserve">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rPr/>
      </w:pPr>
      <w:r>
        <w:rPr>
          <w:b/>
        </w:rPr>
        <w:t>5. Произношение (</w:t>
      </w:r>
      <w:r>
        <w:rPr/>
        <w:t>звучание речи в естественном темпе, наличие правильного произношения, фразовых ударений и интонации)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90"/>
        <w:gridCol w:w="2243"/>
        <w:gridCol w:w="1840"/>
        <w:gridCol w:w="1864"/>
        <w:gridCol w:w="1861"/>
      </w:tblGrid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ое взаимодейств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ноше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блюден объем высказывания. Высказывание  соответствует теме; отражены все аспекты, указанные в задании,</w:t>
            </w:r>
          </w:p>
          <w:p>
            <w:pPr>
              <w:pStyle w:val="Normal"/>
              <w:rPr/>
            </w:pPr>
            <w:r>
              <w:rPr/>
              <w:t>стилевое оформление речи соответствует типу задания, аргументация на уровне, нормы вежливости соблюде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ексика адекватна поставленной задаче и требованиям данного года обучения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Использованы разные грамматич. конструкций в соответствии с задачей и требованиям данного года обучения языку.</w:t>
            </w:r>
          </w:p>
          <w:p>
            <w:pPr>
              <w:pStyle w:val="Normal"/>
              <w:rPr/>
            </w:pPr>
            <w:r>
              <w:rPr/>
              <w:t>Редкие</w:t>
            </w:r>
          </w:p>
          <w:p>
            <w:pPr>
              <w:pStyle w:val="Normal"/>
              <w:rPr/>
            </w:pPr>
            <w:r>
              <w:rPr/>
              <w:t>грамматические ошибки не мешают коммуникаци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звучит в естественном темпе, нет грубых фонетически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 полный объем высказывания. Высказывание  соответствует теме; не отражены некоторые аспекты, указанные в задании,</w:t>
            </w:r>
          </w:p>
          <w:p>
            <w:pPr>
              <w:pStyle w:val="Normal"/>
              <w:rPr/>
            </w:pPr>
            <w:r>
              <w:rPr/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муникация немного затрудне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иногда неоправданно паузирована.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rPr/>
            </w:pPr>
            <w:r>
              <w:rPr/>
              <w:t>Общая интонация</w:t>
            </w:r>
          </w:p>
          <w:p>
            <w:pPr>
              <w:pStyle w:val="Normal"/>
              <w:rPr/>
            </w:pPr>
            <w:r>
              <w:rPr/>
              <w:t>обусловлена влиянием родного языка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значительный объем высказывания, которое не в полной мере  соответствует теме; не отражены некоторые аспекты, указанные в задании,</w:t>
            </w:r>
          </w:p>
          <w:p>
            <w:pPr>
              <w:pStyle w:val="Normal"/>
              <w:rPr/>
            </w:pPr>
            <w:r>
              <w:rPr/>
              <w:t>стилевое оформление речи не в полной мере  соответствует типу задания, аргументация не на соответствующем уровне, нормы вежливости не соблюден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чащийся делает большое количество грубых</w:t>
            </w:r>
          </w:p>
          <w:p>
            <w:pPr>
              <w:pStyle w:val="Normal"/>
              <w:rPr/>
            </w:pPr>
            <w:r>
              <w:rPr/>
              <w:t>лексических</w:t>
            </w:r>
          </w:p>
          <w:p>
            <w:pPr>
              <w:pStyle w:val="Normal"/>
              <w:rPr/>
            </w:pPr>
            <w:r>
              <w:rPr/>
              <w:t>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чащийся делает большое количество грубых грамматически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воспринимается с трудом из-за большого количества</w:t>
            </w:r>
          </w:p>
          <w:p>
            <w:pPr>
              <w:pStyle w:val="Normal"/>
              <w:rPr/>
            </w:pPr>
            <w:r>
              <w:rPr/>
              <w:t>фонетических ошибок. Интонация обусловлена влиянием родного языка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дание не выполнено:</w:t>
            </w:r>
          </w:p>
          <w:p>
            <w:pPr>
              <w:pStyle w:val="Normal"/>
              <w:rPr/>
            </w:pPr>
            <w:r>
              <w:rPr/>
              <w:t>цель общения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стигнута;</w:t>
            </w:r>
          </w:p>
          <w:p>
            <w:pPr>
              <w:pStyle w:val="Normal"/>
              <w:rPr/>
            </w:pPr>
            <w:r>
              <w:rPr/>
              <w:t>тема не</w:t>
            </w:r>
          </w:p>
          <w:p>
            <w:pPr>
              <w:pStyle w:val="Normal"/>
              <w:rPr/>
            </w:pPr>
            <w:r>
              <w:rPr/>
              <w:t>раскрыта;</w:t>
            </w:r>
          </w:p>
          <w:p>
            <w:pPr>
              <w:pStyle w:val="Normal"/>
              <w:rPr/>
            </w:pPr>
            <w:r>
              <w:rPr/>
              <w:t>социокуль-</w:t>
            </w:r>
          </w:p>
          <w:p>
            <w:pPr>
              <w:pStyle w:val="Normal"/>
              <w:rPr/>
            </w:pPr>
            <w:r>
              <w:rPr/>
              <w:t>турные</w:t>
            </w:r>
          </w:p>
          <w:p>
            <w:pPr>
              <w:pStyle w:val="Normal"/>
              <w:rPr/>
            </w:pPr>
            <w:r>
              <w:rPr/>
              <w:t>знания не</w:t>
            </w:r>
          </w:p>
          <w:p>
            <w:pPr>
              <w:pStyle w:val="Normal"/>
              <w:rPr/>
            </w:pPr>
            <w:r>
              <w:rPr/>
              <w:t>использованы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оответствии</w:t>
            </w:r>
          </w:p>
          <w:p>
            <w:pPr>
              <w:pStyle w:val="Normal"/>
              <w:rPr/>
            </w:pPr>
            <w:r>
              <w:rPr/>
              <w:t>с ситуацией</w:t>
            </w:r>
          </w:p>
          <w:p>
            <w:pPr>
              <w:pStyle w:val="Normal"/>
              <w:rPr/>
            </w:pPr>
            <w:r>
              <w:rPr/>
              <w:t>общ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 может</w:t>
            </w:r>
          </w:p>
          <w:p>
            <w:pPr>
              <w:pStyle w:val="Normal"/>
              <w:rPr/>
            </w:pPr>
            <w:r>
              <w:rPr/>
              <w:t>поддерживать</w:t>
            </w:r>
          </w:p>
          <w:p>
            <w:pPr>
              <w:pStyle w:val="Normal"/>
              <w:rPr/>
            </w:pPr>
            <w:r>
              <w:rPr/>
              <w:t>бесед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  <w:p>
            <w:pPr>
              <w:pStyle w:val="Normal"/>
              <w:rPr/>
            </w:pPr>
            <w:r>
              <w:rPr/>
              <w:t>словарный запас,</w:t>
            </w:r>
          </w:p>
          <w:p>
            <w:pPr>
              <w:pStyle w:val="Normal"/>
              <w:rPr/>
            </w:pPr>
            <w:r>
              <w:rPr/>
              <w:t>многочисленные</w:t>
            </w:r>
          </w:p>
          <w:p>
            <w:pPr>
              <w:pStyle w:val="Normal"/>
              <w:rPr/>
            </w:pPr>
            <w:r>
              <w:rPr/>
              <w:t>языковые ошиб-</w:t>
            </w:r>
          </w:p>
          <w:p>
            <w:pPr>
              <w:pStyle w:val="Normal"/>
              <w:rPr/>
            </w:pPr>
            <w:r>
              <w:rPr/>
              <w:t>ки не позволяют</w:t>
            </w:r>
          </w:p>
          <w:p>
            <w:pPr>
              <w:pStyle w:val="Normal"/>
              <w:rPr/>
            </w:pP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поставленную</w:t>
            </w:r>
          </w:p>
          <w:p>
            <w:pPr>
              <w:pStyle w:val="Normal"/>
              <w:rPr/>
            </w:pPr>
            <w:r>
              <w:rPr/>
              <w:t>коммуникатив-</w:t>
            </w:r>
          </w:p>
          <w:p>
            <w:pPr>
              <w:pStyle w:val="Normal"/>
              <w:rPr/>
            </w:pPr>
            <w:r>
              <w:rPr/>
              <w:t>ную задач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правильно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грамматических</w:t>
            </w:r>
          </w:p>
          <w:p>
            <w:pPr>
              <w:pStyle w:val="Normal"/>
              <w:rPr/>
            </w:pPr>
            <w:r>
              <w:rPr/>
              <w:t>структур,</w:t>
            </w:r>
          </w:p>
          <w:p>
            <w:pPr>
              <w:pStyle w:val="Normal"/>
              <w:rPr/>
            </w:pPr>
            <w:r>
              <w:rPr/>
              <w:t>многочисленные</w:t>
            </w:r>
          </w:p>
          <w:p>
            <w:pPr>
              <w:pStyle w:val="Normal"/>
              <w:rPr/>
            </w:pPr>
            <w:r>
              <w:rPr/>
              <w:t>языковые ошиб-</w:t>
            </w:r>
          </w:p>
          <w:p>
            <w:pPr>
              <w:pStyle w:val="Normal"/>
              <w:rPr/>
            </w:pPr>
            <w:r>
              <w:rPr/>
              <w:t>ки не позволяют</w:t>
            </w:r>
          </w:p>
          <w:p>
            <w:pPr>
              <w:pStyle w:val="Normal"/>
              <w:rPr/>
            </w:pP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поставленную</w:t>
            </w:r>
          </w:p>
          <w:p>
            <w:pPr>
              <w:pStyle w:val="Normal"/>
              <w:rPr/>
            </w:pPr>
            <w:r>
              <w:rPr/>
              <w:t>коммуникатив-</w:t>
            </w:r>
          </w:p>
          <w:p>
            <w:pPr>
              <w:pStyle w:val="Normal"/>
              <w:rPr/>
            </w:pPr>
            <w:r>
              <w:rPr/>
              <w:t>ную задач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чь почти 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инимает-</w:t>
            </w:r>
          </w:p>
          <w:p>
            <w:pPr>
              <w:pStyle w:val="Normal"/>
              <w:rPr/>
            </w:pPr>
            <w:r>
              <w:rPr>
                <w:bCs/>
              </w:rPr>
              <w:t>ся на слух</w:t>
            </w:r>
            <w:r>
              <w:rPr>
                <w:b/>
                <w:bCs/>
              </w:rPr>
              <w:t xml:space="preserve"> </w:t>
            </w:r>
            <w:r>
              <w:rPr/>
              <w:t>из-за</w:t>
            </w:r>
          </w:p>
          <w:p>
            <w:pPr>
              <w:pStyle w:val="Normal"/>
              <w:rPr/>
            </w:pPr>
            <w:r>
              <w:rPr/>
              <w:t>неправильного</w:t>
            </w:r>
          </w:p>
          <w:p>
            <w:pPr>
              <w:pStyle w:val="Normal"/>
              <w:rPr/>
            </w:pPr>
            <w:r>
              <w:rPr/>
              <w:t>произношения</w:t>
            </w:r>
          </w:p>
          <w:p>
            <w:pPr>
              <w:pStyle w:val="Normal"/>
              <w:rPr/>
            </w:pPr>
            <w:r>
              <w:rPr/>
              <w:t>многих звуков и</w:t>
            </w:r>
          </w:p>
          <w:p>
            <w:pPr>
              <w:pStyle w:val="Normal"/>
              <w:rPr/>
            </w:pPr>
            <w:r>
              <w:rPr/>
              <w:t>многочисленных</w:t>
            </w:r>
          </w:p>
          <w:p>
            <w:pPr>
              <w:pStyle w:val="Normal"/>
              <w:rPr/>
            </w:pPr>
            <w:r>
              <w:rPr/>
              <w:t>фонематических</w:t>
            </w:r>
          </w:p>
          <w:p>
            <w:pPr>
              <w:pStyle w:val="Normal"/>
              <w:rPr/>
            </w:pPr>
            <w:r>
              <w:rPr/>
              <w:t>ошибо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360"/>
        <w:jc w:val="both"/>
        <w:rPr>
          <w:b/>
          <w:b/>
        </w:rPr>
      </w:pPr>
      <w:r>
        <w:rPr/>
        <w:t>В соответствии с образовательной программой школы использован учебно-методический комплект «Звездный английский» для 7 классов авторов К.М. Барановой, Д.Дули, В.В. Копыловой. УМК рекомендован Министерством образования РФ и входит в федеральный перечень учебников на 2020-2021 учебный год. Комплект реализует федеральный государственный образовательный стандарт основного общего образования.</w:t>
      </w:r>
    </w:p>
    <w:p>
      <w:pPr>
        <w:pStyle w:val="Normal"/>
        <w:ind w:firstLine="720"/>
        <w:jc w:val="both"/>
        <w:rPr/>
      </w:pPr>
      <w:r>
        <w:rPr/>
        <w:t>Данный УМК предназначен для учащихся общеобразовательных учреждений и школ с углубленным изучением английского языка и рассчитан на 4-5 часов в недел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здание благоприятной атмосферы в классе и заинтересованность учащихся в учебном процессе имеют большое значение для преодоления психологических барьеров при изучении английского языка на любом этапе обучения. Учебник  вовлекает обучающихся 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. Разнообразие упражнений, текстов поможет  подросткам  легче и быстрее запомнить изучаемый материа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ьзуется принцип постоянного расширения, углубления и цикличности, что создаёт необходимые условия для лучшего запоминания лексических единиц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35"/>
        </w:numPr>
        <w:jc w:val="both"/>
        <w:rPr>
          <w:i/>
          <w:i/>
        </w:rPr>
      </w:pPr>
      <w:r>
        <w:rPr>
          <w:i/>
        </w:rPr>
        <w:t>основная литература для учителя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Учебник  К. Баранова, Д.Дули, В. Копылова, Р. Мильруд «Английский язык. 7 класс» М.: Экспресс Паблишинг Просвещение, 2019.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дополнительная литература для учител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бочая тетрадь К. Баранова, Д.Дули,  В. Копылова, Р. Мильруд «Английский                  язык. 7 класс» М.: Экспресс Паблишинг Просвещение, 2019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нига для учителя К. Баранова, Д.Дули,  В. Копылова, Р. Мильруд «Английский язык. 7 класс» М.: Экспресс Паблишинг Просвещение, 2019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Тренировочные задания в формате ОГЭ К.Баранова, О.Кирдяева  «Звездный английский 7»  М.,»Просвещение», 2019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борник грамматических упражнений А.Смирнов «Звездный английский  7 класс» М.,»Просвещение», 2019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для учащих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ебник  К. Баранова, Д.Дули,  В. Копылова, Р. Мильруд «Английский язык. 7 класс» М.: Экспресс Паблишинг Просвещение, 2019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бочая тетрадь К. Баранова, Д.Дули,  В. Копылова, Р. Мильруд «Английский                  язык. 7 класс» М.: Экспресс Паблишинг Просвещение,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ttp://www.prosv.ru/umk/starlight</w:t>
      </w:r>
    </w:p>
    <w:p>
      <w:pPr>
        <w:pStyle w:val="Normal"/>
        <w:ind w:left="360" w:hanging="0"/>
        <w:jc w:val="both"/>
        <w:rPr/>
      </w:pPr>
      <w:r>
        <w:rPr/>
        <w:t>учебные мультимедийные пособия, презентации, подготовленные учителем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информационно – техническая оснащенность учебного кабинета: компьютер, проектор, телевизор, видеомагнитофон, классная доска, стенд для размещения творческих работ учащихся, стол учительский, ученические столы с комплектом стулье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Календарно-тематическое планирование по  Иностранному (английскому языку) 7 класс на 2020-2021 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44"/>
        <w:gridCol w:w="851"/>
        <w:gridCol w:w="1349"/>
        <w:gridCol w:w="2478"/>
        <w:gridCol w:w="2236"/>
        <w:gridCol w:w="1436"/>
        <w:gridCol w:w="1573"/>
        <w:gridCol w:w="6"/>
        <w:gridCol w:w="1695"/>
        <w:gridCol w:w="133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в те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/дат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ая компетенция</w:t>
            </w:r>
          </w:p>
        </w:tc>
        <w:tc>
          <w:tcPr>
            <w:tcW w:w="6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ая компетен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3.09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нспорт</w:t>
            </w:r>
            <w:r>
              <w:rPr>
                <w:sz w:val="18"/>
                <w:szCs w:val="18"/>
                <w:lang w:val="en-US"/>
              </w:rPr>
              <w:t xml:space="preserve">: plane, bus, underground, ferry, bike, car, motorbike taxi. 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, упр. 1. </w:t>
            </w:r>
            <w:r>
              <w:rPr>
                <w:sz w:val="18"/>
                <w:szCs w:val="18"/>
              </w:rPr>
              <w:t>Город</w:t>
            </w:r>
            <w:r>
              <w:rPr>
                <w:sz w:val="18"/>
                <w:szCs w:val="18"/>
                <w:lang w:val="en-US"/>
              </w:rPr>
              <w:t xml:space="preserve">: block of flats, petrol station,  post office, traffic lights,  tunnel,  bungalow semi-detached house, road sign, hospital, cottage,  library,  bus stop, bus lane, detached house,  community centre 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, упр. 2. </w:t>
            </w:r>
            <w:r>
              <w:rPr>
                <w:sz w:val="18"/>
                <w:szCs w:val="18"/>
              </w:rPr>
              <w:t>Домаш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язанности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, упр. 3. </w:t>
            </w:r>
            <w:r>
              <w:rPr>
                <w:sz w:val="18"/>
                <w:szCs w:val="18"/>
              </w:rPr>
              <w:t>Е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питки</w:t>
            </w:r>
            <w:r>
              <w:rPr>
                <w:sz w:val="18"/>
                <w:szCs w:val="18"/>
                <w:lang w:val="en-US"/>
              </w:rPr>
              <w:t xml:space="preserve"> tomatoes,  yogurt, chicken,  orange juice, cauliflower, bread,  salmon, grapes, rice, lamb, milk ,  eggs,  cherries,  tuna, tea,  pepper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5, упр. 4.  «</w:t>
            </w:r>
            <w:r>
              <w:rPr>
                <w:sz w:val="18"/>
                <w:szCs w:val="18"/>
              </w:rPr>
              <w:t>Окружаю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реда</w:t>
            </w:r>
            <w:r>
              <w:rPr>
                <w:sz w:val="18"/>
                <w:szCs w:val="18"/>
                <w:lang w:val="en-US"/>
              </w:rPr>
              <w:t xml:space="preserve">»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5, упр. 5, 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9-08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фесс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фесс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mp counselor, surgeon, judge, firefighter storm chaser, shop assistant, flight attendant, police officer –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7, упр. 1, </w:t>
            </w:r>
            <w:r>
              <w:rPr>
                <w:sz w:val="18"/>
                <w:szCs w:val="18"/>
              </w:rPr>
              <w:t>Прилагательные</w:t>
            </w:r>
            <w:r>
              <w:rPr>
                <w:sz w:val="18"/>
                <w:szCs w:val="18"/>
                <w:lang w:val="en-US"/>
              </w:rPr>
              <w:t xml:space="preserve"> – dangerous demanding,  interesting,  well-paid,  easy, difficul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, упр.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фессии</w:t>
            </w:r>
            <w:r>
              <w:rPr>
                <w:sz w:val="18"/>
                <w:szCs w:val="18"/>
                <w:lang w:val="en-US"/>
              </w:rPr>
              <w:t xml:space="preserve"> – artist, sports coach, taxi driver, nurse, secretary, smoke jumpe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, 09</w:t>
            </w:r>
            <w:r>
              <w:rPr>
                <w:sz w:val="18"/>
                <w:szCs w:val="18"/>
              </w:rPr>
              <w:t>ю</w:t>
            </w:r>
            <w:r>
              <w:rPr>
                <w:sz w:val="18"/>
                <w:szCs w:val="18"/>
                <w:lang w:val="en-US"/>
              </w:rPr>
              <w:t>09упр. 1, 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рактера</w:t>
            </w:r>
            <w:r>
              <w:rPr>
                <w:sz w:val="18"/>
                <w:szCs w:val="18"/>
                <w:lang w:val="en-US"/>
              </w:rPr>
              <w:t xml:space="preserve"> – brave, organized, creative, caring, patient, annoyed, polit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, упр. 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tough job, beat, elite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sk, remote areas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avely, parachute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ut out, duty, training, fit, fire zone, padded, face mask, helme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ackpac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rop</w:t>
            </w:r>
            <w:r>
              <w:rPr>
                <w:sz w:val="18"/>
                <w:szCs w:val="18"/>
              </w:rPr>
              <w:t xml:space="preserve"> – с. 9, упр. 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Горячие работы» с.8 упр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и «Профессии», «Моя будущая профессия», «Профессии моих родителей» – с. 7, упр. 2,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по тексту. С.9 упр.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4.09-0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.09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ная лексика по теме «Работа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>-1,2, упр. 2,3,4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чия образа действия. С.9 упр.5,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 – пересказ текста от имени главного героя. С.9 упр. 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сочинение «Ты хотел бы тушить пожары в экстремальных условиях?» С.9 упр.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9-08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суг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влеч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обб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, упр. 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fascinated, strange object, planet, meteor, military plane, curious, explanation, involve, mostly, investigate, sighting, interview witness, analyse, hotspot, rooftop, hillside, record information, camcorder, telescope, device, take up, enthusiastic, patient, find out, spot 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, упр. 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Охотник за НЛО» С.10 упр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-монологи «Необычные хобби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0, упр. 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-монолог «Мое мнение о хобби . Мое хобби.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0, упр.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9-15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суг и увлеч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означающ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стояние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iCs/>
                <w:sz w:val="18"/>
                <w:szCs w:val="18"/>
                <w:lang w:val="en-US"/>
              </w:rPr>
              <w:t>see, feel, hear, look, smell, sound, taste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orget, remember, want, belong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ее простое и длительные времена. Глаголы, означающие состояние. С.11 упр. 4,5,6,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сказ текста от лица главного героя – «Необычные хобби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0, упр. 2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ни-сочинение «Мое хобби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1, упр. 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9-15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манные деньги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cash, part-time, earn, average wage, waiting tables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livery, cashier, customer service, available, campus, camp counsellor, internship, profession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xperience, clerk, offer – c. 12 “Check these words”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нимы</w:t>
            </w:r>
            <w:r>
              <w:rPr>
                <w:sz w:val="18"/>
                <w:szCs w:val="18"/>
                <w:lang w:val="en-US"/>
              </w:rPr>
              <w:t xml:space="preserve"> – c. 12, упр. 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накомительное и поисковое чтение текста «Деньги в руки»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12, упр. 2 (Верно/Не верно/Не сказано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2, упр. 2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-монологи «Работа для студентов в России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2, упр.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ни-монологи «Работа для студентов в России и США (сравнение)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2, упр.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9-15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манные деньги Собесед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разы для собеседования при приеме на работу: </w:t>
            </w:r>
            <w:r>
              <w:rPr>
                <w:sz w:val="18"/>
                <w:szCs w:val="18"/>
                <w:lang w:val="en-US"/>
              </w:rPr>
              <w:t>Plea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a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ell me a little about yourself. Why do you think you’ll be a good shop assistant?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ll, I think I’m hard-working and honest.  Do you have any experience in this type of work?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re’s a letter of recommendation.  I can start immediately. Thank you very much for your time.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Sit down, please. I’d like to find out about you. I understand. You will hear from me.</w:t>
            </w:r>
            <w:r>
              <w:rPr>
                <w:sz w:val="18"/>
                <w:szCs w:val="18"/>
                <w:lang w:val="en-US"/>
              </w:rPr>
              <w:t xml:space="preserve"> – c. 13, упр. 2a,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«Объявления о работе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3, упр. 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лог «Собеседование при приеме на работу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3, упр. 2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иалог «Собеседование при приеме на работу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3, упр. 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ни-сочинение «Работа для студентов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2, упр.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9-15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емальные виды спорт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и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порта</w:t>
            </w:r>
            <w:r>
              <w:rPr>
                <w:sz w:val="18"/>
                <w:szCs w:val="18"/>
                <w:lang w:val="en-US"/>
              </w:rPr>
              <w:t>: mountain bik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eet luge motocross speed skiing windsurf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div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aglid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ck climb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ite-water rafting – c. 14, упр.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final, deep breath, dive, carry on, surface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ld a record, air tank, wetsuit, goggles, monofin, flipper, mermaid, champion, lungs, shrink, double in size, come naturally, meditation, hold her breath, distraction, bark, totally silent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nvironmental campaign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5 “Check these words” – c. 15, упр. 6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онимы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5, упр. 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знакомительное и поисковое чтение текста  «Ныряние без акваланга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14, упр. 4. Тест множественного выбора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4, упр. 5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4 упр.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-монологи «Рискованные виды спорта» 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4, упр. 1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 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-2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емальные виды спорт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.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алог «Интервью с главным героем текста 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5, упр. 8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ни-сочинение от имени главного героя текста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5, упр. 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-2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лонтер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volunteer work, unpaid work, charity, non-profit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ganisation, orphan, endangered species, project, community, develop skills, practical, participate in, conservation, wildlife research, protect, conserve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nitor, effort, improve – c. 16, упр. 1b, – c. 17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накомительное и поисковое чтение текста «Волонтерство – как внести свой вклад?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6, упр. 1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но/не верно/не сказано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6, упр. 2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-монолог «Что делают волонтеры на каникулах?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7, упр. 3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-2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олонтер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нитив, герундий, степени сравнения прилагательных с. 17 упр.5,6,7,8,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ни-сочинение «Какие волонтерские каникулы я бы выбрал»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7, упр. 10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-2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для студент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фессии</w:t>
            </w:r>
            <w:r>
              <w:rPr>
                <w:sz w:val="18"/>
                <w:szCs w:val="18"/>
                <w:lang w:val="en-US"/>
              </w:rPr>
              <w:t>; Delivery person, gardener, videogame tester, lifeguard, secret shopper, dog walker, babysitter, dog walker – c. 18, упр. 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op assistant, animal shelter volunteer,  lifeguard, camp counselor, waitress, conservation group volunteer, swimming pool cleaner  – c. 18, упр. 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удирование  с выделением основной информации «Летняя работа» (тест на соответствия)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8, упр. 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-монолог «Работа летом в России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8, упр. 1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алог «Собеседование при приеме на работу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8, упр. 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полнение резюме для приема на работу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8, упр. 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исание собственного резюме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8, упр. 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9-29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для приема на работ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ющее чтение заявления для приема на работус.18 упр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для приемана работу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9-29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моей мечт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бучение работе с монолингвистическим словарем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0, упр.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key, suit, skills, interest, useful, blanket, comfort, mood, b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yself, agree on, spontaneous, down-to-earth, engineer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rician, social worker, psychologist, film director  – c. 20, упр. 2, 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 чтение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нкеты «Какая профессия вам подходит?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0, упр. 2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и «Работа, которая мне подходит» с.20 упр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дготовка к ИКТ-проекту «Работа моей мечты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0, упр. 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9-29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ые навы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разовый глагол «</w:t>
            </w:r>
            <w:r>
              <w:rPr>
                <w:sz w:val="18"/>
                <w:szCs w:val="18"/>
                <w:lang w:val="en-US"/>
              </w:rPr>
              <w:t>break</w:t>
            </w:r>
            <w:r>
              <w:rPr>
                <w:sz w:val="18"/>
                <w:szCs w:val="18"/>
              </w:rPr>
              <w:t xml:space="preserve">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1, упр.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овообразование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1, упр. 3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ойчивые словосочетания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1, упр. 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логи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1, упр.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текстам модуля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21 </w:t>
            </w:r>
            <w:r>
              <w:rPr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зентация ИКТ-проектов «Работа моей мечты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0, упр. 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9-29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ое чтение текс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Бесстрашные каскадеры» Верно/не верно/не сказано с. 22 упр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. С.22 упр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10-0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3 упр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3 упр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основной информации. С.23 упр.4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-совет по выбору работы на лето. С.23 упр.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для приема на работу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10-0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. Озеро Байка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diving, freshwater, lake, destination, truly, natur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auty, biodiversity, host, flora, fauna, invisible, dive, sheet of ice, surface, entrance, exit point – c. 24, упр. 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накомительное и поисковое чтение текста «Подледное плавание в озере Байкал» Верно/не верно/не сказано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4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ини-монолог «Что вы знаете об озере Байкал?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3, упр. 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-монолог «Подледное плавание в озере Байкал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24, упр.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сочинение «Мой любимый вид спорта» с.24 упр.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10-0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дуля</w:t>
            </w:r>
            <w:r>
              <w:rPr>
                <w:sz w:val="18"/>
                <w:szCs w:val="18"/>
                <w:lang w:val="en-US"/>
              </w:rPr>
              <w:t xml:space="preserve"> 1: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parachute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urious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earn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take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ampus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  <w:lang w:val="en-US"/>
              </w:rPr>
              <w:t>enthusiastic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breath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arry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duty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</w:t>
            </w:r>
            <w:r>
              <w:rPr>
                <w:iCs/>
                <w:sz w:val="18"/>
                <w:szCs w:val="18"/>
                <w:lang w:val="en-US"/>
              </w:rPr>
              <w:t xml:space="preserve">hampion – </w:t>
            </w:r>
            <w:r>
              <w:rPr>
                <w:sz w:val="18"/>
                <w:szCs w:val="18"/>
                <w:lang w:val="en-US"/>
              </w:rPr>
              <w:t>c. 115, упр. 1.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вседневные мини-диалоги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115, упр. 6.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стоящее простое и длительные времена,  глаголы состоя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нитив, герундий, степени сравнения прилагательных, наречия образа действия. С.115 упр.2, 3, 4, 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для приема на работу. С.115 упр.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10-0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подготовка к контрольной работе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10-13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10-13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З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10-13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тешеств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Cs/>
                <w:sz w:val="18"/>
                <w:szCs w:val="18"/>
                <w:lang w:val="en-US" w:eastAsia="en-US"/>
              </w:rPr>
            </w:pPr>
            <w:r>
              <w:rPr>
                <w:iCs/>
                <w:sz w:val="18"/>
                <w:szCs w:val="18"/>
              </w:rPr>
              <w:t>С</w:t>
            </w:r>
            <w:r>
              <w:rPr>
                <w:iCs/>
                <w:sz w:val="18"/>
                <w:szCs w:val="18"/>
                <w:lang w:val="en-US"/>
              </w:rPr>
              <w:t xml:space="preserve">.25 </w:t>
            </w:r>
            <w:r>
              <w:rPr>
                <w:iCs/>
                <w:sz w:val="18"/>
                <w:szCs w:val="18"/>
              </w:rPr>
              <w:t>упр</w:t>
            </w:r>
            <w:r>
              <w:rPr>
                <w:iCs/>
                <w:sz w:val="18"/>
                <w:szCs w:val="18"/>
                <w:lang w:val="en-US"/>
              </w:rPr>
              <w:t>.1 got bitten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got stolen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went on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tried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got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  <w:lang w:val="en-US"/>
              </w:rPr>
              <w:t>caught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made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travelled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aught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26, упр. 1,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culture, experience, adventure, end up, in the middle of nowhere, pass by, sack, head back to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buzz around, bite, share, long-tail boat, grab, bush, run after, passport, embass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27. Check these word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Путешествия Джона» с.26 упр.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и «Мои неудачные путешествия» с.26 упр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10-13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едшее длительное время в утвердительных предложениях. с.25 упр.2 С.26 упр.5, с.27 упр.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утешествие по Эквадору» (Расставить события в правильном порядке)  – с. 27, упр. 8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метка для сайта о путешествии по Эквадору – с. 27, упр. 8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ть 2 путешествия из текста – с. 27 </w:t>
            </w:r>
            <w:r>
              <w:rPr>
                <w:sz w:val="18"/>
                <w:szCs w:val="18"/>
                <w:lang w:val="en-US"/>
              </w:rPr>
              <w:t>Think</w:t>
            </w:r>
            <w:r>
              <w:rPr>
                <w:sz w:val="18"/>
                <w:szCs w:val="18"/>
              </w:rPr>
              <w:t>!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0-20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нформации и коммуникации. История создания «Гугл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brainchild, argument, search engine, commitment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user-friendly, complicated, frustrating, popularity, calculate, a fair amount, criticism, investor, catchy, inspired, neat, performance, headquarters, respond, fad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28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28, упр.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накомительное и поисковое чтение текста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«История создания </w:t>
            </w:r>
            <w:r>
              <w:rPr>
                <w:sz w:val="18"/>
                <w:szCs w:val="18"/>
                <w:lang w:val="en-US"/>
              </w:rPr>
              <w:t>Google</w:t>
            </w:r>
            <w:r>
              <w:rPr>
                <w:sz w:val="18"/>
                <w:szCs w:val="18"/>
              </w:rPr>
              <w:t>». Верно/неверно – с. 28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-монологи «Что ты знаешь про </w:t>
            </w:r>
            <w:r>
              <w:rPr>
                <w:sz w:val="18"/>
                <w:szCs w:val="18"/>
                <w:lang w:val="en-US"/>
              </w:rPr>
              <w:t>Google</w:t>
            </w:r>
            <w:r>
              <w:rPr>
                <w:sz w:val="18"/>
                <w:szCs w:val="18"/>
              </w:rPr>
              <w:t>?» – с. 28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 – с. 29, упр. 4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0-20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нформации и коммуникации. История создания «Гугл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едшее длительное время в отрицательных и вопросительных предложения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шедшее простое и длительное времена. С.29 упр.5,6,7,8,9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каз от имени создателя “</w:t>
            </w:r>
            <w:r>
              <w:rPr>
                <w:sz w:val="18"/>
                <w:szCs w:val="18"/>
                <w:lang w:val="en-US"/>
              </w:rPr>
              <w:t>Facebook</w:t>
            </w:r>
            <w:r>
              <w:rPr>
                <w:sz w:val="18"/>
                <w:szCs w:val="18"/>
              </w:rPr>
              <w:t>”.с.29 упр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ини сочинение «Три дня без </w:t>
            </w:r>
            <w:r>
              <w:rPr>
                <w:sz w:val="18"/>
                <w:szCs w:val="18"/>
                <w:lang w:val="en-US"/>
              </w:rPr>
              <w:t>Google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9 упр.4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0-20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ющиеся люди страны изучаемого языка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string, sensation, phenomenal, pl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ear, outrageous, social media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yrics, reigning, icon, pop cultur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30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Леди Гага – королева поп-музыки» – с. 30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 «Что вы знаете о Леди Гаге?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 по тексту – с. 30, упр.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 сочинение «Почему Леди Гага стала королевой поп-музыки?» – с. 30, упр. 3 подготовка к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у «Мой любимый музыкант» – с. 30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0-20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и театр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узык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анры</w:t>
            </w:r>
            <w:r>
              <w:rPr>
                <w:sz w:val="18"/>
                <w:szCs w:val="18"/>
                <w:lang w:val="en-US"/>
              </w:rPr>
              <w:t xml:space="preserve">: opera, musical, ballet, pop/rock concert, classical music concert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31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печатления (Фразы для диалога – обмена мнениями):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>It was fantastic! The dancers were amazing! Did you enjoy it? Not really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t was nothing special. Of course! What did you think of it? Did you have a good time?  It wasn’t great. – </w:t>
            </w:r>
            <w:r>
              <w:rPr>
                <w:sz w:val="18"/>
                <w:szCs w:val="18"/>
              </w:rPr>
              <w:t xml:space="preserve">с. </w:t>
            </w:r>
            <w:r>
              <w:rPr>
                <w:sz w:val="18"/>
                <w:szCs w:val="18"/>
                <w:lang w:val="en-US"/>
              </w:rPr>
              <w:t>31, упр. 2a,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 «На балете» – с. 31, упр. 2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Мой любимый музыкант» – с. 30, упр. 4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 «Концерт, который я посетил» – с. 31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На спектакле и концерте» – с. 31, упр.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10-2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. Китайская опер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ancient times, hanging, lantern, grand, start out, fiery, ribbon, kaleidoscope, sharp, high-pitched, crowd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ther, fall in love with, acrobatics, emotion, gallop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ip, somersault, reveal, loyalty, bravery, warrior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wild, cruelt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33. “Check these words”,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33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2b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ниции слов (обучение работе с монолингвистическим словарем) с. 33, упр.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Китайская опера» – с. 32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множественного выбора– с. 33, упр.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 по картинке</w:t>
            </w:r>
            <w:r>
              <w:rPr/>
              <w:t xml:space="preserve"> «</w:t>
            </w:r>
            <w:r>
              <w:rPr>
                <w:sz w:val="18"/>
                <w:szCs w:val="18"/>
              </w:rPr>
              <w:t xml:space="preserve"> Какая она китайская опера</w:t>
            </w:r>
            <w:r>
              <w:rPr/>
              <w:t>»</w:t>
            </w:r>
            <w:r>
              <w:rPr>
                <w:sz w:val="18"/>
                <w:szCs w:val="18"/>
              </w:rPr>
              <w:t>– с. 32, упр. 1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ий конспект текста  – с. 33, упр.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10-2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. Китайская опер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ение </w:t>
            </w:r>
            <w:r>
              <w:rPr>
                <w:sz w:val="18"/>
                <w:szCs w:val="18"/>
                <w:lang w:val="en-US"/>
              </w:rPr>
              <w:t>us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>. С.33 упр.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«Китайская опера» по ключевым словам с.33 упр.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сочинение «Почему следует посетить китайскую оперу?» – с. 33,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10-26.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ультурные особенности страны изучаем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: haunted, explore, historic, found, fascinating, ancient wall, medieval cathedral, wander, cobbled street, ghost, spooky, stand out, march, shield, spear, terrified, find out, go missing, ghostl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34. “Check these words”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35, упр. 3,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Йорк – город с привидениями» – с. 34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авить события в правильном порядке – с. 34, упр.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ы на вопросы по картинкам к тексту – с. 34, упр. 1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Послушай музыку и скажи, о чем будет текст» – с. 34, упр. 1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.11-10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ультурные особенности страны изучаем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едшее совершенное  и прошедшее совершенное длительное време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5 упр.5,6,7,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. С.34 упр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.11-10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. Книжные жанр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тератур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анры</w:t>
            </w:r>
            <w:r>
              <w:rPr>
                <w:sz w:val="18"/>
                <w:szCs w:val="18"/>
                <w:lang w:val="en-US"/>
              </w:rPr>
              <w:t xml:space="preserve">: classical novel, biography, crime thriller, non-fiction, horror, adventure, romance, science fiction, fantas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36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2a,  упр. 1b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о книгах (Верные и неверные утверждения) – с. 36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с опорой на диаграмму «Что читают подростки в Великобритан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и «Мои предпочтения в чтении. Моя любимая книга»– с. 36, упр. 1б,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Что ты читаешь?» – с. 36, упр.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 о предпочтениях друга в чтении. С.36 упр.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.11-10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исание расска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iCs/>
                <w:sz w:val="18"/>
                <w:szCs w:val="18"/>
              </w:rPr>
              <w:t>Прилагательные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наречия</w:t>
            </w:r>
            <w:r>
              <w:rPr>
                <w:iCs/>
                <w:sz w:val="18"/>
                <w:szCs w:val="18"/>
                <w:lang w:val="en-US"/>
              </w:rPr>
              <w:t>: quickly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roaring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horrible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extremely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heavily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relaxing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terrifying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hilly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37, упр. 4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ающее чтение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сказ «Замок с привидениями» – с. 37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риключения в Рио-де-Жанейро» – с. 37, упр. 5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риключения в Рио-де-Жанейро» – с. 37, упр. 5б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.11-10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ети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social networking site, connection, user-friendly, interface, post, profile, login name, personalise, contact, browse, interact, straightforward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expand, community, media, blogger, trend, independent, promote, tight-kni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38.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Социальные сети» – с. 38, упр. 1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ы на вопросы о социальных сетях  – с. 38, упр. 1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 по тексту  – с. 38, упр. 2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 «Социальные сети» – с. 38, упр. 2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 сочинение «Почему социальные сети так популярны?» – с. 38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 ИКТ-проекту «Социальная сеть </w:t>
            </w:r>
            <w:r>
              <w:rPr>
                <w:sz w:val="18"/>
                <w:szCs w:val="18"/>
                <w:lang w:val="en-US"/>
              </w:rPr>
              <w:t>Twitter</w:t>
            </w:r>
            <w:r>
              <w:rPr>
                <w:sz w:val="18"/>
                <w:szCs w:val="18"/>
              </w:rPr>
              <w:t>»с.38 упр.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1-17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ые навы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разовый глагол </w:t>
            </w:r>
            <w:r>
              <w:rPr>
                <w:sz w:val="18"/>
                <w:szCs w:val="18"/>
                <w:lang w:val="en-US"/>
              </w:rPr>
              <w:t>fall</w:t>
            </w:r>
            <w:r>
              <w:rPr>
                <w:sz w:val="18"/>
                <w:szCs w:val="18"/>
              </w:rPr>
              <w:t xml:space="preserve"> – с. 39, упр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образование: -</w:t>
            </w:r>
            <w:r>
              <w:rPr>
                <w:sz w:val="18"/>
                <w:szCs w:val="18"/>
                <w:lang w:val="en-US"/>
              </w:rPr>
              <w:t>ant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ment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tion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– с. 39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ые словосочетания – с. 39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логи – с. 39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прочитанным текстам –  с. 39 </w:t>
            </w:r>
            <w:r>
              <w:rPr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ИКТ-проекта «Социальная сеть </w:t>
            </w:r>
            <w:r>
              <w:rPr>
                <w:sz w:val="18"/>
                <w:szCs w:val="18"/>
                <w:lang w:val="en-US"/>
              </w:rPr>
              <w:t>Twitter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8 упр.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1-17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ная пещера  в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Ледяная пещера в России» Верно/не верно/не сказано с.40 упр.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основной информации. С.40 упр.1(множественный выбо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1-17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1 упр.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1 упр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. С.41 упр.5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 «Социальные сети – за и против». С.41 упр.4 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рассказа с опорой на ключевые сло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1 упр.5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1-17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балалай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triangular, string, look down on, take seriously, salon, perform, solo concert, orchestra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xhibition, upper class, national, identit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42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quare, rectangular, triangular, round 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42, упр. 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Звуки балалайки» с.42 упр.2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Слушая музыку» – с. 42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ы на вопросы «Что вы знаете о балалайке?» – с. 42, упр. 2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 по тексту – с. 42, упр.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ткий пересказ текста  – с. 42, упр.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готовка ИКТ-проекта «Русская балалайка» – с. 42, упр. 5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11-24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iCs/>
                <w:sz w:val="18"/>
                <w:szCs w:val="18"/>
                <w:lang w:val="en-US"/>
              </w:rPr>
              <w:t>locals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biting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shared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seasick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aught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lighting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arried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audience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rose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6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и повседневного обихода – с. 116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едшее простое и длительное времен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шедшее совершенное  и прошедшее совершенное длительное времена. Выражение </w:t>
            </w:r>
            <w:r>
              <w:rPr>
                <w:sz w:val="18"/>
                <w:szCs w:val="18"/>
                <w:lang w:val="en-US"/>
              </w:rPr>
              <w:t>us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>. С.116 упр.2,3,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зентация ИКТ-проекта «Русская балалайка» – с. 42, упр. 5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рассказа. С.116 упр.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11-24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подготовка к контрольной рабо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11-24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11-24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З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1-01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рода и погод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Лексика «Погода»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44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Лексика «Погода»: </w:t>
            </w:r>
            <w:r>
              <w:rPr>
                <w:sz w:val="18"/>
                <w:szCs w:val="18"/>
                <w:lang w:val="en-US"/>
              </w:rPr>
              <w:t>sno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ce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slee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il, blizzard/, snowstorm. Wind: sleet, hail, blizzard, snowstorm. Rain: storm, flood, heavy rain, shower, drizzle. Sun and clouds: sunshine, sunny spells, light clouds, heavy clouds. Temperature: hot, boiling hot, warm, mild, chilly, cold, freezing cold – c. 44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scientific, research station, continent, mild, set, scenery, seal, humpback whale, warn, drop, rise, marine biologist, adapt, survey, can’t wait, newcomer, survival course, ski-doo, sledge, crack, covered– c. 45. Check these words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. 44, упр.</w:t>
            </w:r>
            <w:r>
              <w:rPr>
                <w:sz w:val="18"/>
                <w:szCs w:val="18"/>
              </w:rPr>
              <w:t xml:space="preserve"> 3, 4, 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«Год в Антарктике» (Верно/неверно/не сказано)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44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дирование с выделением основной информации Прогноз погоды с.43 упр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фото с.43 упр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-монологи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«Времена года и погода там, где ты живешь»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44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1-01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ирода и погода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 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ражения будущего време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5 упр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Краткий конспект текста для чтения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45, упр. 7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Email</w:t>
            </w:r>
            <w:r>
              <w:rPr>
                <w:sz w:val="18"/>
                <w:szCs w:val="18"/>
              </w:rPr>
              <w:t xml:space="preserve"> из Антарктики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45, упр. 7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1-01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емальные виды спор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Экстрем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и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порта</w:t>
            </w:r>
            <w:r>
              <w:rPr>
                <w:sz w:val="18"/>
                <w:szCs w:val="18"/>
                <w:lang w:val="en-US"/>
              </w:rPr>
              <w:t xml:space="preserve">»: bungee jumping, quad racing, volcano surfing, river bugging, voc racing, ice climbing, kite surfing, extreme ironing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46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weird, craze, erupt, ash, protective, slope, speed, world championship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titor, tip, bottom, compete, melt, rest, rapids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ontrol, webbed gloves, backward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46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47, упр.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Чрезвычайно странно» (Тест множественного выбора – заполнить пропуски) – с. 46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авнить экстремальные виды спорта  – с. 47, упр. 9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1-01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емальные виды спор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е предложения 0, 1 тип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7 упр.4,5,6,7,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.12-0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ы Аппалач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trail, hike, stunning, scenery, step, mak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t, footpath, run through, natural beauty, rocky, deer, moose, raccoon, coyote, bobcat, get lost, pile, hut, special offe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48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48, упр. 2,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Горы Аппалачи» (Верно/неверно) – с. 48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 – с. 48, упр.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дготовка ИКТ-проекта «Природная достопримечательность моей страны»  – с. 48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.12-0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ода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онир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лья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и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лья</w:t>
            </w:r>
            <w:r>
              <w:rPr>
                <w:sz w:val="18"/>
                <w:szCs w:val="18"/>
                <w:lang w:val="en-US"/>
              </w:rPr>
              <w:t xml:space="preserve">: hotel, youth hostel, self-catering apartment, ski lodge, bed &amp; breakfas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49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разы повседневного обихода – с. 49, упр. 2,3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Заказ жилья» – с. 49, упр. 2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ы на вопросы по диалогу – с. 49, упр.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Заказ жилья» – с. 49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Природная достопримечательность моей страны»  – с. 48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.12-0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жающая сре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альное потеплени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учение работе с монолингвистическим словарем  – с. 50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global warming, heat up, fault, fossil fuel, greenhouse gas, surround, blanket, trap, trouble, melt, climate, report, polar ice caps, vanish, lowlying, wave, coastal, under threat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over, serious, in great danger, starve, drown, extinct, drought, unpredictable, reduce, energy-saving bulb, turn up, exper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0 Check these words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50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знакомительное и поисковое чтение текста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Глобальное потепление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Верно/неверно/не сказано) – с. 50, упр.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 «Как глобальное потепление может повлиять на климат планеты?» – с. 50, упр. 2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сочинение «Почему глобальное потепление такая серьезная проблема?» – с. 51, упр. 6</w:t>
            </w:r>
          </w:p>
        </w:tc>
      </w:tr>
      <w:tr>
        <w:trPr>
          <w:trHeight w:val="207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.12-0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ая сре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альное потеплени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</w:t>
            </w:r>
            <w:r>
              <w:rPr>
                <w:sz w:val="18"/>
                <w:szCs w:val="18"/>
                <w:lang w:val="en-US"/>
              </w:rPr>
              <w:t>VB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«Животные в опасности» с.51 упр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сочинение «Если бы животные могли разговаривать» – с. 51, упр. 7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2-15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тдыха. Походное снаряжени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ход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наряжение</w:t>
            </w:r>
            <w:r>
              <w:rPr>
                <w:sz w:val="18"/>
                <w:szCs w:val="18"/>
                <w:lang w:val="en-US"/>
              </w:rPr>
              <w:t xml:space="preserve">: map, compass, rope, insect repellent, sunscreen, sleeping bag, torch, penknife, tent, lighter, first aid kit, rucksack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52, упр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wilderness, rafting, terrifying, set off, horror, crash into, fastflowing, crawl, suck, sweep, bounce, surface, suffer from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ore, shelter, branch, scare off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ight, signal, overhead, pilot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pot, rescue helicopter, pick someone up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2 “Check these words”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53, упр. 3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На плотах по Аляске» (Вставить пропущенные фрагменты) – с. 52, упр. 2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ы на вопросы «Что бы тебе потребовалось?» – с. 52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2-15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тдыха. Походное снаряжени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.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>8-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ные предложения 2,  3 типа. Предложения с </w:t>
            </w:r>
            <w:r>
              <w:rPr>
                <w:sz w:val="18"/>
                <w:szCs w:val="18"/>
                <w:lang w:val="en-US"/>
              </w:rPr>
              <w:t>wish</w:t>
            </w:r>
            <w:r>
              <w:rPr>
                <w:sz w:val="18"/>
                <w:szCs w:val="18"/>
              </w:rPr>
              <w:t>. С.53 упр.5,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. С.53 упр 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сочинение о своих переживаниях от имени главного героя – с. 53, упр. 9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2-15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на свежем воздух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do, play, go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54,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ние картинки с опорой на текст с пропусками – с. 54, упр.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множественного выбора «Поход» – с. 54, упр. 4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ем бы ты хотел заняться на свежем воздухе? – с. 54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ние картинки с опорой на вопросы – с. 54, упр. 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2-15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сьмо с запросом информац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ющее чтение письма с запросом информации. С.55 упр.1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 запросом информации. С.55 упр.3</w:t>
            </w:r>
          </w:p>
        </w:tc>
      </w:tr>
      <w:tr>
        <w:trPr>
          <w:trHeight w:val="223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2-22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. Пещ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: natural, hole, limestone, chalk, lava, acidic rain, cliff, glacier, formation, species, millipede, crab, scorpion, dark, blind, crayfish, crawl, abseil, rafting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6  “Check these words”,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6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, связанная с водой – с. 56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изучающее чтение текста «Пещеры» (подобрать заголовки) – с. 56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Что вы знаете о пещерах?» с.56 упр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опросы к тексту – с. 56,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сочинение «Я в пещере» – с. 56, упр. 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у «Пещеры»– с. 56, упр. 6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2-22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ые навы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разовый глагол </w:t>
            </w:r>
            <w:r>
              <w:rPr>
                <w:sz w:val="18"/>
                <w:szCs w:val="18"/>
                <w:lang w:val="en-US"/>
              </w:rPr>
              <w:t>go</w:t>
            </w:r>
            <w:r>
              <w:rPr>
                <w:sz w:val="18"/>
                <w:szCs w:val="18"/>
              </w:rPr>
              <w:t xml:space="preserve"> – с. 57, упр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образование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уффиксы</w:t>
            </w:r>
            <w:r>
              <w:rPr>
                <w:sz w:val="18"/>
                <w:szCs w:val="18"/>
                <w:lang w:val="en-US"/>
              </w:rPr>
              <w:t xml:space="preserve"> -al, -ical, -ic, -ish, -ive, full/less, -able, -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57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ые словосочетания – с. 57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логи – с. 57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текстам Модуля 3 – с. 57 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Пещеры»– с. 56, упр. 6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2-22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ют для живот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ое чтение текст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«Ухаживая за шимпанзе» (Верно/неверно) – с. 58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Волонтерство» (Верно/неверно) – с. 58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Устроили бы вы себе волонтерские каникулы?» с.58 упр.1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2-22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образование – «Общественные организации» – с. 59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образование – «Общественные организации» – с. 59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 «В туристическом агентстве» – с. 59, упр. 4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 «В туристическом агентстве» – с. 59, упр. 3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зговой штурм «Идеи для сочинения » – с. 59, упр. 6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с.59 упр.6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2-2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подготовка к контрольной рабо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melt, unpredictable, competitors, extinct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ckwards, footpath, special offer, drizzl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elf-catering, rise.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7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кро-диалоги повседневного обихода – с. 117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ы выражения будущего времени Условные предложения 0, 1, 2,  3 типа. Предложения с </w:t>
            </w:r>
            <w:r>
              <w:rPr>
                <w:sz w:val="18"/>
                <w:szCs w:val="18"/>
                <w:lang w:val="en-US"/>
              </w:rPr>
              <w:t>wish</w:t>
            </w:r>
            <w:r>
              <w:rPr>
                <w:sz w:val="18"/>
                <w:szCs w:val="18"/>
              </w:rPr>
              <w:t>. С.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ИКТ-проекта «Таежная природа» – с. 60, упр. 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 с запросом информации. С.117 упр.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2-2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2-2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З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2-28.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йга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biome, coniferous, subarctic climat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op, humid, reach, adapt, level, absorb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hotosynthesis, cone, slide, encourage, growth, host, moose, increase, deforestation, decade, take measure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0.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Тайга» (Верно/неверно/не сказано) – с. 60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таблицы по тексту – с. 60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КТ-проекта «Таежная природа» – с. 60, упр. 5.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1-19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то вы знаете о тайге?» – с. 60, упр. 1, 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Жизнь в тайге» – с. 60, упр.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4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1-19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технологии и здоровь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61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«</w:t>
            </w:r>
            <w:r>
              <w:rPr>
                <w:sz w:val="18"/>
                <w:szCs w:val="18"/>
              </w:rPr>
              <w:t>Гаджеты</w:t>
            </w:r>
            <w:r>
              <w:rPr>
                <w:sz w:val="18"/>
                <w:szCs w:val="18"/>
                <w:lang w:val="en-US"/>
              </w:rPr>
              <w:t xml:space="preserve">»: laptop, mobile phone, games console, MP3 playe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2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cope, be better off, motion, confine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ace, strain, ear canal, volume, hearing loss, lead to, restriction, swelling, pain, prevent, bacteria, dermatologist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rrow, extended period, blurr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ision, distinguish, optician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62,  “Check these words”,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3, упр. 4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блем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доровьем</w:t>
            </w:r>
            <w:r>
              <w:rPr>
                <w:sz w:val="18"/>
                <w:szCs w:val="18"/>
                <w:lang w:val="en-US"/>
              </w:rPr>
              <w:t xml:space="preserve">: hearing los, thumb arthritis, a skin infection, acne, a rash, eye strain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Гаджеты и здоровье» (Подобрать заголовки) – с. 62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ание картинки. С.61 упр.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акие «гаджеты» есть у тебя? – с. 62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1-19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технологии и здоровь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must, have to, should. </w:t>
            </w:r>
            <w:r>
              <w:rPr>
                <w:sz w:val="18"/>
                <w:szCs w:val="18"/>
              </w:rPr>
              <w:t>С.63 упр.5,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«Как правильно использовать «гаджеты» – с. 63, упр. 7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1-19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медицин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блем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доровьем</w:t>
            </w:r>
            <w:r>
              <w:rPr>
                <w:sz w:val="18"/>
                <w:szCs w:val="18"/>
                <w:lang w:val="en-US"/>
              </w:rPr>
              <w:t xml:space="preserve">: have a headache, have a stomach ache, get a sunburn,  have a mouth ulcer, have smelly feet, have hay fever, get a cold/the flu, have a sore throat, have a bad cough, have an itchy rash, have insomnia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have bad breath, have a minor cut, have watery eye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4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natural remedy, cure, immune system, rub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othe, swallow, insomnia, constricted blood vessels, tannin, sprinkle, odour-fre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ti-perspirant, indigestion, neutralis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mach acid, upset stomach, trave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ickness, bad breath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5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Лекарства на кухне» (тест на соответствия – ответы на вопросы) – с. 64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и-монологи «Твои проблемы со здоровьем</w:t>
            </w:r>
            <w:r>
              <w:rPr/>
              <w:t>»</w:t>
            </w:r>
            <w:r>
              <w:rPr>
                <w:sz w:val="18"/>
                <w:szCs w:val="18"/>
              </w:rPr>
              <w:t>– с. 64,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по тексту – с. 65, упр. 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1-26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медицин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VB 10-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Can, could, may, might. </w:t>
            </w:r>
            <w:r>
              <w:rPr>
                <w:sz w:val="18"/>
                <w:szCs w:val="18"/>
              </w:rPr>
              <w:t>Модальные глаголы в прошедшем временис.65 упр.5,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 «Проблемы со здоровьем» – с. 65, упр. 7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1-26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ые опасные животные Австрал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Лексика к тексту: </w:t>
            </w:r>
            <w:r>
              <w:rPr>
                <w:sz w:val="18"/>
                <w:szCs w:val="18"/>
                <w:lang w:val="en-US"/>
              </w:rPr>
              <w:t>poisonou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it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nt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en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ca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rip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ackyard, pain, sweating, vomiting, death, shark, tentacle, needle, inject, venom, victim, rock pool, inland, spike, self-defenc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66 Check these words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6, упр. 2,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«Самые опасные животные Австралии» (Верно/неверно) – с. 66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по тексту «Описать встречу с австралийским животным» – с. 66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дготовка к ИКТ-проекту «Опасное животное в твоей стране» – с. 66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1-26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еме у врач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«</w:t>
            </w:r>
            <w:r>
              <w:rPr>
                <w:sz w:val="18"/>
                <w:szCs w:val="18"/>
              </w:rPr>
              <w:t>Лечение</w:t>
            </w:r>
            <w:r>
              <w:rPr>
                <w:sz w:val="18"/>
                <w:szCs w:val="18"/>
                <w:lang w:val="en-US"/>
              </w:rPr>
              <w:t>» – take some (cough) syrup, take some painkillers, go 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hospital for an X-ray, use some eye /ear/nose drops, put antiseptic/antibiotic cream on i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7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ы для диалога «У врача» – с. 67, упр. 2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 «На приеме у врача» – с. 67, упр. 2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веты доктора – с. 67,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На приеме у врача» – с. 67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Опасное животное в твоей стране» – с. 66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1-26.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уг и увле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: crawl, kick, kneel, grab, grip, bend, hang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68-69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ledge, concrete, rope, safety net, b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nds, gather, sigh with relief, vertigo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oken bone, raise awareness, urba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legal, get a fine, daredevil, slipper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urface, get stuck, nicknam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68 Check these words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66, упр. 5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Французский человек-паук» (Тест множественного выбора) – с. 68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 «Что вы знаете про человека-паука?» – с. 68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главного героя – с. 69, упр. 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1-02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уг и увлеч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от имени главного героя – с. 69, упр.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ью у главного героя – с. 69, упр. 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1-02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оровье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Фобии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sweat, beat, shake, catch your breath, fear, enclosed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ghtmare, odd, ridiculous, suffer from, miss out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sense, signal, pump, adrenalin, muscle, tense, rational, get stung, trigger, little by little, work up to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70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1, упр. 3, 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аха</w:t>
            </w:r>
            <w:r>
              <w:rPr>
                <w:sz w:val="18"/>
                <w:szCs w:val="18"/>
                <w:lang w:val="en-US"/>
              </w:rPr>
              <w:t xml:space="preserve">: thunderstorms, spiders,  the dark, lifts, injections, flying, snakes,  heights, crowds, going to the dentis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0, упр. 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Фобии» (Подобрать заголовки) – с. 70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Как я себя чувствую, когда боюсь» с.70 упр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1-02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. Фоб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ельные придаточные предложения. Выражения и…и… , или…, или… , ни… , ни… . с.71 упр.5,6,7,8,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. С.71 упр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1-02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нфликтных ситуац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  <w:r>
              <w:rPr>
                <w:sz w:val="18"/>
                <w:szCs w:val="18"/>
                <w:lang w:val="en-US"/>
              </w:rPr>
              <w:t>VB1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роблемы и решения» – с. 72, упр. 1 (тест на соответствия)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на соответствия «Проблемы» –  с. 72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исать картинки – с. 72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-диалоги «Проблемы и советы» – с. 72, упр.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2-9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ссе на тему способа решения проблем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огическ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вязи</w:t>
            </w:r>
            <w:r>
              <w:rPr>
                <w:sz w:val="18"/>
                <w:szCs w:val="18"/>
                <w:lang w:val="en-US"/>
              </w:rPr>
              <w:t>: To begin/start with/Firstly, it’s important to; Another (helpful) suggestion is to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ondly, you should; In addition/Lastly, it’s a good idea, Consequently; As a result; In thi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y; By doing this; Then, All in all; To sum up; In conclusion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3, упр. 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ющее чтение э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кзаменационный стресс» – с. 73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роблемы и решения»  – с. 73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ссе с предложениями решения проблемы. С.73 упр.3,4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2-9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оровье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Сон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resting state, drop, heart rate, bodil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ction, slow down, brain, active, stage, light, deeply, replace, repair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ll, lack of, affect, grumpy, forgetful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centrate, immune system, depression, shorten, get into 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outine, caffeine, keep you awake, fall asleep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4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Давайте поспим!» (Верно/неверно) – с. 74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ы на вопросы про сон – с. 74, упр. 1,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 с опорой на ключевые слова. – с. 74, упр.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у «Сон» – с. 74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2-9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ые навы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разовые глаголы </w:t>
            </w:r>
            <w:r>
              <w:rPr>
                <w:sz w:val="18"/>
                <w:szCs w:val="18"/>
                <w:lang w:val="en-US"/>
              </w:rPr>
              <w:t>ma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ut</w:t>
            </w:r>
            <w:r>
              <w:rPr>
                <w:sz w:val="18"/>
                <w:szCs w:val="18"/>
              </w:rPr>
              <w:t xml:space="preserve"> – с. 75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образование</w:t>
            </w:r>
            <w:r>
              <w:rPr>
                <w:sz w:val="18"/>
                <w:szCs w:val="18"/>
                <w:lang w:val="en-US"/>
              </w:rPr>
              <w:t xml:space="preserve"> -able, -ible, -ant, -ent, -iv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75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хож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лова</w:t>
            </w:r>
            <w:r>
              <w:rPr>
                <w:sz w:val="18"/>
                <w:szCs w:val="18"/>
                <w:lang w:val="en-US"/>
              </w:rPr>
              <w:t xml:space="preserve"> grip/grab, sprain/pull, pain/hurt, hang/crawl, injury/damag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5, упр. 4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. 75, упр. 5-устойчивые словосочета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логи – с. 75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текстам для чтения Модуля 4 – с. 75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текстам для чтения Модуля 4 – с. 75 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а «Сон» – с. 74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2-9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 экзаме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Удивительное спасение»  (Верно/неверно/не сказано) – с. 76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Экзаменационный стресс»  – с. 76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ы на вопросы по картинкам «Экзаменационный стресс» – с. 76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2-16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по словообразованию «Страхи» – стр.77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по словообразованию «Страхи» – стр.77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ансформация по ключевому слову – с. 77, упр. 6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множественного выбора «Инвалид» – с. 77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Эссе «Как разрешать конфликты с родителями» – с. 77, упр. 7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2-16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ня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bathe, elaborate, steam, bath, cabin, row, bench, stov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cket, bather, ladle, sweat, pore, bunch, dried, white birch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ood circulation, intense, toxin, relieve, prevent, he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Русская баня» (Закончить предложения) – с. 78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Почему баня полезна для здоровья» с.78 упр.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вопросов к тексту и ответы на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КТ-проекту «Греческие или русские бани» – с. 78, упр. 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2-16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подготовка к контрольной рабо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da-DK" w:eastAsia="en-US"/>
              </w:rPr>
            </w:pPr>
            <w:r>
              <w:rPr>
                <w:sz w:val="18"/>
                <w:szCs w:val="18"/>
                <w:lang w:val="da-DK"/>
              </w:rPr>
              <w:t>concentrate, venom, upset, loss, slippery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ickness, soothe, cure, strain, blurred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8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кр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«Проблемы со здоровьем» – с. 118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must, have to, should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an, could, may, might. </w:t>
            </w:r>
            <w:r>
              <w:rPr>
                <w:sz w:val="18"/>
                <w:szCs w:val="18"/>
              </w:rPr>
              <w:t>Модальные глаголы в прошедшем време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ельные придаточные предложения. Выражения и…и… , или…, или… , ни… , ни… . с.118 упр.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а «Греческие или русские бани» – с. 78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Эссе «Как многое успеть и остаться здоровым» – с. 118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2-16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2-23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З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5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2-23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ые этап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ные привыч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 в жизни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.79 упр.1 «Раздражающие привычки»: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dou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gossi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o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thers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lk in the cinema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alk loudly on a mobile phone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have bad table manners,  be late for an appointment,  take things without asking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0, упр. 1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иомы</w:t>
            </w:r>
            <w:r>
              <w:rPr>
                <w:sz w:val="18"/>
                <w:szCs w:val="18"/>
                <w:lang w:val="en-US"/>
              </w:rPr>
              <w:t xml:space="preserve"> get on nerves, lose temper, laugh one’s head off, let off steam, the final straw, one’s heart sank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0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накомительное и поисковое чтение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меток в блогах «Досадные ситуации» (Верно/неверно/не сказано) – с. 80, упр. 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ать заголовки – с. 80, упр.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основной мысли. С.79 упр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ание картинок с.79 упр.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и «Что вас раздражает больше всего?» – с. 80, упр. 1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2-23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ные привыч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ее совершенное и прошедшее простое время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1 упр.5, 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амая досадная ситуация (по тексту) – с. 81, упр. 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досадную ситуацию из своей жизни – с. 81, упр. 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2-23.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удности заграничной жизни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ruggle to get used to the weather, have difficult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derstand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social etiquette, find it hard to make friends, try to get used to the food, struggle with the languag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2, упр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host family, outgoing, host, treat, overwhelming, foreign, rewarding, challenging, turn up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o for it, self-confident, patient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83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2, упр. 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Обучение за границей» (Верно/неверно/не сказано) – с. 82, упр. 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исание картинок «Трудности заграничной жизни» – с. 82, упр. 1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2-0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удности заграничной жизни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ее совершенное длительное врем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модальных глаголов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igh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an</w:t>
            </w:r>
            <w:r>
              <w:rPr>
                <w:sz w:val="18"/>
                <w:szCs w:val="18"/>
              </w:rPr>
              <w:t>`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для выражения логического заключения и выв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2. упр.4,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3 упр.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ий пересказ текста – с. 83, упр. 9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2-0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авила поведения в Великобритан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Лексика к тексту: </w:t>
            </w:r>
            <w:r>
              <w:rPr>
                <w:sz w:val="18"/>
                <w:szCs w:val="18"/>
                <w:lang w:val="en-US"/>
              </w:rPr>
              <w:t>exten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ir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dsha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ar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u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k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y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tac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ypica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reeting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 public, be aware, crowded place, token, elbow, second-rat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84 “Check these words”,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4, упр.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«Правила поведения в Великобритании» – (Подобрать заголовки) – с. 84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 «Что вы знаете о правилах поведения в Великобритании» – с. 84, упр.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ы отъезжающему в Великобританию – с. 84, упр. 3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авнить правила поведения в России и Великобритании  – с. 84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2-0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нфликтных ситуаци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роблемы с соседями» – с. 85, упр.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ы для диалогов «Жалобы и извинения»  – с. 85, упр. 2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 «Соседи» – с. 85, упр. 2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и «Проблемы с соседями». С.85 упр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Проблемы с соседями» с.85 упр.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2-0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делать мир лучш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«</w:t>
            </w:r>
            <w:r>
              <w:rPr>
                <w:sz w:val="18"/>
                <w:szCs w:val="18"/>
              </w:rPr>
              <w:t>Изменен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зни</w:t>
            </w:r>
            <w:r>
              <w:rPr>
                <w:sz w:val="18"/>
                <w:szCs w:val="18"/>
                <w:lang w:val="en-US"/>
              </w:rPr>
              <w:t xml:space="preserve">»: move into a caravan in the countryside, adopt a child from abroad, start your own business, win a scholarship to a top university, set up a charity, grow your own food, have cosmetic surger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6, упр. 1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агательные</w:t>
            </w:r>
            <w:r>
              <w:rPr>
                <w:sz w:val="18"/>
                <w:szCs w:val="18"/>
                <w:lang w:val="en-US"/>
              </w:rPr>
              <w:t xml:space="preserve">: satisfying, exciting,  difficult, challenging, tiring,  scary, risky 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6, упр.1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-share the stage, homeless, drug addict, shelter, dedicatio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termination, win, scholarship, reach your goals, passionat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cial issue, throw away, solar panel, home-grown, profits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ommunity, award-winning, starving, shave, achiev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87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7, упр. 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Изменения к лучшему» (Тест на соответствия) с. 86, упр. 3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Как бы ты мог сделать жизнь лучше?» с.86 упр.1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3-9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делать мир лучш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раз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look after, turn around, give up, put in, set up, hand out, take up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7, упр. 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«Кем ты восхищаешься больше всего?» – с. 67, упр. 7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3-9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и. Индийская свадьб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Лексика «Этапы жизни»: </w:t>
            </w:r>
            <w:r>
              <w:rPr>
                <w:sz w:val="18"/>
                <w:szCs w:val="18"/>
                <w:lang w:val="en-US"/>
              </w:rPr>
              <w:t>enfan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ddle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il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eenage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dul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iddl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ge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lderly</w:t>
            </w:r>
            <w:r>
              <w:rPr>
                <w:sz w:val="18"/>
                <w:szCs w:val="18"/>
              </w:rPr>
              <w:t xml:space="preserve"> – с. 88, упр. 1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ксика «Биография</w:t>
            </w:r>
            <w:r>
              <w:rPr>
                <w:sz w:val="18"/>
                <w:szCs w:val="18"/>
                <w:lang w:val="en-US"/>
              </w:rPr>
              <w:t xml:space="preserve">»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get, have, buy, go to, attend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8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leap at the chance, signify, steaming hot, greet, traditio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stle and bustle, nickname, stick, last, dye, prosperity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lk, groom, marching band, entrance, stunning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eremony, embarrass oneself, fairytale wedding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88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9, упр. 5, 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Свадьбы в Индии» (Тест множественного выбора» – с. 88, упр. 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ь свадьбы в Индии и России – с. 89, упр. 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исание картинок «Этапы жизни» с.88 упр.1,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то вы знаете о свадьбах в Индии? – с. 88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3-9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и. Индийская свадьб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. </w:t>
            </w:r>
            <w:r>
              <w:rPr>
                <w:sz w:val="18"/>
                <w:szCs w:val="18"/>
                <w:lang w:val="en-US"/>
              </w:rPr>
              <w:t>VB 13-1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формы инфинитива и герундия. С.89 упр.7,8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исание картинок «Этапы жизни» с использованием разных форм инфинитива и герундия – с. 89, упр. 9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авнить свадьбы в Индии и России – с. 89, упр. 10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3-9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ость и характер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ddle-aged, fat, short, old, well-built, in her early twenties, tattoo curly, skinny, wrinkles, moustache, freckles, long, round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of medium height, small, oval, tall, overweight, thin, beard , young, wavy, straight, in her early forties, in his mid-thirties, plump, dark/pale skin, pierced ears, glasses, blond(e), dark, bald, in her late teen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0, упр. 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ер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рактера</w:t>
            </w:r>
            <w:r>
              <w:rPr>
                <w:sz w:val="18"/>
                <w:szCs w:val="18"/>
                <w:lang w:val="en-US"/>
              </w:rPr>
              <w:t xml:space="preserve">: patient, cheerful, honest, lazy,  outgoing, rude, shy, generous, selfish, popula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0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  <w:r>
              <w:rPr>
                <w:sz w:val="18"/>
                <w:szCs w:val="18"/>
                <w:lang w:val="en-US"/>
              </w:rPr>
              <w:t>VB 14-1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Верно/неверно» по теме «Внешность» – с. 90, упр.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исание внешности людей на картинках – с. 90, упр. 1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«Внешность членов семьи» – с. 90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«Изменения во внешности» – с. 90, упр.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3-16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ссе «за и против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огическ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вязи</w:t>
            </w:r>
            <w:r>
              <w:rPr>
                <w:sz w:val="18"/>
                <w:szCs w:val="18"/>
                <w:lang w:val="en-US"/>
              </w:rPr>
              <w:t>: think, I believe, In my opinion, Firstly, Secondly, 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first place, To start with, Finally, 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, Moreover, The main/first advantage of ...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ne/Another advantage of ..., In conclusion, All in all, Finally, Lastly, On the other hand, but, still, Howeve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1, упр. 1, 3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огическ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вязи</w:t>
            </w:r>
            <w:r>
              <w:rPr>
                <w:sz w:val="18"/>
                <w:szCs w:val="18"/>
                <w:lang w:val="en-US"/>
              </w:rPr>
              <w:t>: think, I believe, In my opinion, Firstly, Secondly, 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first place, To start with, Finally, 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, Moreover, The main/first advantage of ...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ne/Another advantage of ..., In conclusion, All in all, Finally, Lastly, On the other hand, but, still, Howeve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1, упр. 1,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ающее чт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се «Обучение за рубежом: за и против» (Найти ключевые предложения в каждом абзаце) – с. 91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веты по написанию эссе «За и против» – с. 91, упр. 1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Эссе «Экстремальные диеты: за и против» – с. 91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веты по написанию эссе «За и против» – с. 91, упр. 1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Эссе «Экстремальные диеты: за и против» – с. 91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Экстремальные диеты: за и против» – с. 91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3-16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оровье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Реак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рганизма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stretch, muscle, lung, increase, airways, throat, vocal cords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release, adrenalin, flow, jerky, voice box, dust, pollen, virus, irritate, brain, vibrate, allerg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92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2, упр.</w:t>
            </w:r>
            <w:r>
              <w:rPr>
                <w:sz w:val="18"/>
                <w:szCs w:val="18"/>
              </w:rPr>
              <w:t xml:space="preserve"> 2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Реакции организма» – с. 92, упр.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ткий пересказ текста. С.92 упр.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у «Реакции организма» – с. 92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3-16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ые навы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разовые глаголы </w:t>
            </w:r>
            <w:r>
              <w:rPr>
                <w:sz w:val="18"/>
                <w:szCs w:val="18"/>
                <w:lang w:val="en-US"/>
              </w:rPr>
              <w:t>ta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urn</w:t>
            </w:r>
            <w:r>
              <w:rPr>
                <w:sz w:val="18"/>
                <w:szCs w:val="18"/>
              </w:rPr>
              <w:t xml:space="preserve"> – с. 93, упр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вообразование. Отрицательные приставки </w:t>
            </w:r>
            <w:r>
              <w:rPr>
                <w:sz w:val="18"/>
                <w:szCs w:val="18"/>
                <w:lang w:val="en-US"/>
              </w:rPr>
              <w:t>non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in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im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il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ir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dis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un</w:t>
            </w:r>
            <w:r>
              <w:rPr>
                <w:sz w:val="18"/>
                <w:szCs w:val="18"/>
              </w:rPr>
              <w:t>- – с. 93, упр.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ойчивые словосочетания с.93 упр.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логи – с. 93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текстам для чтения Модуля 5 – с. 93 </w:t>
            </w:r>
            <w:r>
              <w:rPr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Реакции организма» – с. 92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3-16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 гонщ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ющее чтение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множественного выбора «Необычная профессия» – с. 94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транное совпадение» (Верно/неверно )  – с. 95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-2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образование – с. 95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образование – с. 95, упр. 4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рамматическое упражнение – с. 95, упр. 6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основной информации «Плюсы и минусы образования за рубежом» с.95 упр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по картинке «Высшее образование» – с. 95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ссе «Плюсы и минусы образования за рубежом» с.95 упр.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-2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ва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упалы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 – ancient, summer solstice, rite, ceremony, wander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ern flower, bloom, blossom, prosperity, bonfire, spiri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96 “Check these words”,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6, упр.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День Ивана Купалы» (Верно/неверно) – с. 96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«Что вы знаете о Дне Ивана Купалы». Краткий пересказ текста «День Ивана Купалы» – с. 96, упр.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ИКТ –проекту «День летнего солнцестояния в Великобритании» – с. 96, упр. 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-22.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подготовка к контрольной рабо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lost, sneeze, sank, reach, cheerful, bark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gossip, blush, overweight, look after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9, упр. 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tirement, pale, marital, pierced, wi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anners, late, reach, social, leap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9, упр. 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кр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этикетного характера – с. 119, упр. 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оящее совершенное и прошедшее простое времена. Настоящее совершенное длительное врем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модальных глаголов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igh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an</w:t>
            </w:r>
            <w:r>
              <w:rPr>
                <w:sz w:val="18"/>
                <w:szCs w:val="18"/>
              </w:rPr>
              <w:t>`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для выражения логического заключения и выводов Временные формы инфинитива и герундия. С.119 упр.3,4,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ИКТ –проекта «День летнего солнцестояния в Великобритании» – с. 96, упр.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Эссе «Вегетарианство: за и против» – с. 119, упр. 7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4-06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4-06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З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6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4-06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реступлений. Уличное искусств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97 упр.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Виды искусства: </w:t>
            </w:r>
            <w:r>
              <w:rPr>
                <w:sz w:val="18"/>
                <w:szCs w:val="18"/>
                <w:lang w:val="en-US"/>
              </w:rPr>
              <w:t>potte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arving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  <w:lang w:val="en-US"/>
              </w:rPr>
              <w:t>paintin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ompu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phic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 xml:space="preserve">sculpting, drawing, graffiti, photography, architecture,  print making, collag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8, упр. 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divide, public opinion, brighten up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eel, concrete, transform, arrest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umbling walls, volunteer, crack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ir share, worldwide phenomeno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lletproof vest, exhibit, offensiv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eglected, skip, grating, illegal, rundown, approval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98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98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 «Уличное искусство – искусство или нет?» (Верно \ неверно) – с. 98, упр. 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умать альтернативные заголовки – с. 98, упр. 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рование с выделением основной информации «Свидетели преступлений» с.97 упр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ы на вопросы с.97 </w:t>
            </w:r>
            <w:r>
              <w:rPr>
                <w:sz w:val="18"/>
                <w:szCs w:val="18"/>
                <w:lang w:val="en-US"/>
              </w:rPr>
              <w:t>O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картинок с.98 упр.2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4-06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искусств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дательный залог. С.99 упр.6,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текста с.99 упр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и-сочинение «Нужно ли сажать цветы на пустырях?» – с. 99, упр.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4-13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с преступность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 xml:space="preserve">judge, lawyer, forensic scientist, police detective, prison guard, security guard, private detective, store detectiv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100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1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 xml:space="preserve">: scientific method, analyze, physical evidence, solve crimes, in record time, dramatic arrest, crime scene, DNA analysis, arrest, suspect, fibre, blood analysis, examine, saliva, electron microscope, ultraviolet light, trace, identify, lab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100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1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«Судебно -медицинский эксперт» (Тест на соответствия) – с. 100, упр. 2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ть предложения по тексту – с. 101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иалогическая речь. «Интервью с одним из работников правоохранительных органов» – с. 101, упр. 9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4-13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с преступность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.</w:t>
            </w:r>
            <w:r>
              <w:rPr>
                <w:sz w:val="18"/>
                <w:szCs w:val="18"/>
                <w:lang w:val="en-US"/>
              </w:rPr>
              <w:t>VB 16-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ичные и безличные конструкции, глаголы </w:t>
            </w:r>
            <w:r>
              <w:rPr>
                <w:sz w:val="18"/>
                <w:szCs w:val="18"/>
                <w:lang w:val="en-US"/>
              </w:rPr>
              <w:t>l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ke</w:t>
            </w:r>
            <w:r>
              <w:rPr>
                <w:sz w:val="18"/>
                <w:szCs w:val="18"/>
              </w:rPr>
              <w:t xml:space="preserve"> в страдательном за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зативная фор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ые местоим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101 упр.5,6,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4-13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ющиеся люди страны изучаем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crime, writer, well-to-do, conservative, lack, hire, tutor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verbally, make up, award, pass away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2.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Агата Кристи» (Верно/неверно/не сказано) – с. 102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-монологи «Что вы знаете об Агате Кристи?» – с. 102, упр. 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биографии Агаты Кристи  – с. 102, упр.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дготовка ИКТ-проекта «Знаменитый русский писатель» – с. 102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4-13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кие показ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разы для диалога «Свидетельские показания» – с. 103, упр. 2,3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вки из газет «Свидетели преступлений» – с. 103, упр. 1,2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«Свидетельские показания» – с. 103, упр.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Знаменитый русский писатель» – с. 102, упр. 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4-20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ость и новые технолог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«</w:t>
            </w:r>
            <w:r>
              <w:rPr>
                <w:sz w:val="18"/>
                <w:szCs w:val="18"/>
              </w:rPr>
              <w:t>Кибе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преступность</w:t>
            </w:r>
            <w:r>
              <w:rPr>
                <w:sz w:val="18"/>
                <w:szCs w:val="18"/>
                <w:lang w:val="en-US"/>
              </w:rPr>
              <w:t xml:space="preserve">»: hacking,  identity theft, illegal downloading of music/films,  online credit card fraud,  phishing, spreading computer viruse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4, упр. 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hijack, virus, expert, infect, worm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unt, username, password, provider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rectory, spam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105. “Check these words”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105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6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«Кибер-преступность»  (Подобрать заголовки) – с. 104, упр. 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на соответствия «Жертвы кибер-преступлений» – с. 104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«Плюсы и минусы использования Интернета» – с. 104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нтиципация «Что я знаю о кибер – преступности и что хочу узнать» – с. 104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КТ-проекту «Кибер-преступления» – с. 105, упр. 8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4-20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ость и новые технолог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  <w:r>
              <w:rPr>
                <w:sz w:val="18"/>
                <w:szCs w:val="18"/>
                <w:lang w:val="en-US"/>
              </w:rPr>
              <w:t xml:space="preserve">VB 17 </w:t>
            </w:r>
            <w:r>
              <w:rPr>
                <w:sz w:val="18"/>
                <w:szCs w:val="18"/>
              </w:rPr>
              <w:t>упр.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«Кибер-преступность»  – с. 105, упр. 7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зентация ИКТ-проекта «Кибер-преступления» – с. 105, упр. 8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4-20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деб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ла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parrot, gang of burglars, break into, steal, scratched to pieces, make a quick getaway, squawk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rol, protect, trace, thieves, DNA samples, hungry, donkey, sent to prison, set up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heckpoint, fine, be sentenced to, cat, jury service, attend, court, judge, defendant, guilty, not guilty, reach a verdic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6, упр. 1, 3, 4, 5.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Животные предстали пред судом» (Подобрать заголовки и тест на соответствия) с. 106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пересказ одной истории – с. 107, упр. 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ставить верные и неверные высказывания к тексту «Животные предстали пред судом» – с. 107, упр. 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4-20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ые де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свенная речь (Утверждения, приказания и вопросы) – с. 107, упр. 8,9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прослушанной истории в косвенной речи – с. 107, упр. 11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ью с владельцем подсудимых животных – с. 107, упр. 1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4-27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ег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йон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high crime rate e.g. burglary, car theft, litter in the streets &amp; parks, dangerous drivers, vandalism &amp; graffiti, traffic congestion, piles of rubbish outside houses, lack of green spaces, holes in pavements &amp; roads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8, упр. 1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гу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ат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ст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ласти</w:t>
            </w:r>
            <w:r>
              <w:rPr>
                <w:sz w:val="18"/>
                <w:szCs w:val="18"/>
                <w:lang w:val="en-US"/>
              </w:rPr>
              <w:t xml:space="preserve">: install more litter bins, build parks on waste ground, start Neighbourhood Watch schemes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ollect rubbish more often,  put speed bumps on roads, organize clean-up days, make repairs improve public transport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8, упр. 1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множественного выбора «Дружинники» – с. 108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«Проблемы моего района» – с. 108, упр. 1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 «Что могут сделать местные власти?» – с. 108, упр. 1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«Проблемы моего района» – с. 108, упр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4-27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сьмо с предложениями редакто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огическ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вязи</w:t>
            </w:r>
            <w:r>
              <w:rPr>
                <w:sz w:val="18"/>
                <w:szCs w:val="18"/>
                <w:lang w:val="en-US"/>
              </w:rPr>
              <w:t>: To state our opinion: In my opinion, … ; I (strongly) believe that/agree/disagree with … ; I am (totally) opposed to/in favour of … ; I think this is a marvelous/terrible idea … To list points: To start with, First of all/Firstly, What is more, In addition, Furthermore.  To express consequences /results: In this way, As a result, Consequentl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 conclude: In summary, To sum up, In conclusion, All in All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109. Writing Tip,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9, упр.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ющее чтение текста «Местная проблема» – с. 109, упр. 1, письма в редакцию по этой проблеме – с. 109, упр. 2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оветы по написанию официального письма в редакцию со своими предложениями – с. 109 </w:t>
            </w:r>
            <w:r>
              <w:rPr>
                <w:sz w:val="18"/>
                <w:szCs w:val="18"/>
                <w:lang w:val="en-US"/>
              </w:rPr>
              <w:t>Writ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p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в редакцию «Вандализм» – с. 109, упр. 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рограмма о проблеме вандализма с.109, упр. 4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редактору с предложениями как можно решить проблему вандализма и граффити в районе. С.109 упр.4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4-27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ражданск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ветственность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екси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ксту</w:t>
            </w:r>
            <w:r>
              <w:rPr>
                <w:sz w:val="18"/>
                <w:szCs w:val="18"/>
                <w:lang w:val="en-US"/>
              </w:rPr>
              <w:t>: proverb, neighbourhood, security, protect, crime, voluntary, community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urglary, install, vandalism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0. “Check these words”,</w:t>
            </w:r>
            <w:r>
              <w:rPr>
                <w:color w:val="FFFFFF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00, упр.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Дружинники» (Подобрать заголовки)– с. 110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акие преступления совершаются в вашем районе? Как их можно предотвратить? – с. 110,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ципация – предсказать содержание текста по заголовку – с. 110, упр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еди одноклассника вступить в добровольный патруль – с. 110, упр. 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 к ИКТ-проекту «Добровольный патруль». С.110 упр.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4-27.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ые навы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раз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run, set, wear, work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1, упр.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образование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Приставки</w:t>
            </w:r>
            <w:r>
              <w:rPr>
                <w:sz w:val="18"/>
                <w:szCs w:val="18"/>
                <w:lang w:val="en-US"/>
              </w:rPr>
              <w:t xml:space="preserve"> re-, super-, multi-, over-, under-, pre-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111,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3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ойчи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ловосочетания</w:t>
            </w:r>
            <w:r>
              <w:rPr>
                <w:sz w:val="18"/>
                <w:szCs w:val="18"/>
                <w:lang w:val="en-US"/>
              </w:rPr>
              <w:t>: robbery, traffic, spam, public, spread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ain, stay, theft, computer, open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1, упр.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логи – с. 111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икторина по текстам для чтения Модуля 6 – с. 111 </w:t>
            </w:r>
            <w:r>
              <w:rPr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ИКТ-проекта «Добровольный патруль». С.110 упр.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4-04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на множественны выбор «Скачиваешь музыку? Подумай хорошенько!» – с. 112, упр. 1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ст на соответствия «Преступность» – с. 113, упр. 2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4-04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о-лексический тест «Интернет» – с. 113, упр. 4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образование с.113 упр.5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о-лексический тест «Интернет» – с. 113, упр. 4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образование с.113 упр.5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удирование с выделением необходимой информации монолога «Преступность» – с. 113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нолог «Преступность» – с. 113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исьмо в редакцию по улучшению безопасности вашего района – с. 113, упр. 6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4-04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 граффити в Санкт -Петербург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ксика к тексту – </w:t>
            </w:r>
            <w:r>
              <w:rPr>
                <w:sz w:val="18"/>
                <w:szCs w:val="18"/>
                <w:lang w:val="en-US"/>
              </w:rPr>
              <w:t>innovativ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i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romot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ppreciat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ang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 xml:space="preserve">masterpiece, group, in support of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14 “Check these words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ельное и поисковое чтение текст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Праздник граффити в Санкт Петербурге» (Верно/неверно, не сказано) – с. 114, упр. 3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монолог о Санкт-Петербург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 о фестивале по таблице. С.114 упр.4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ь фактическую таблицу по тексту   – с. 114, упр. 4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«Мое отношение к граффити» – с. 114, упр. 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4-04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ngerous, evidence, brighten up, tutor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rrested, speeding, lawyer, fake, prevent, private detective –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20, упр. 1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кро диалоги «Что случилось?» – с. 120, упр. 4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адательный залог. Личные и безличные конструкции, глаголы </w:t>
            </w:r>
            <w:r>
              <w:rPr>
                <w:sz w:val="18"/>
                <w:szCs w:val="18"/>
                <w:lang w:val="en-US"/>
              </w:rPr>
              <w:t>l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ke</w:t>
            </w:r>
            <w:r>
              <w:rPr>
                <w:sz w:val="18"/>
                <w:szCs w:val="18"/>
              </w:rPr>
              <w:t xml:space="preserve"> в страдательном за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зативная форм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ые местоимения. Косвенная речь с.120 упр.2, 3, 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 предложениями редактору. С.120 упр.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5-11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5-11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, подготовка к контрольной работ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5-11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5-11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З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5-18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5-18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5-18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5-18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контрольная работ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5-25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5-25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5-25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5-25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5-31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5-31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ур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9. Лист корректировки рабочих программ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17"/>
        <w:gridCol w:w="4732"/>
      </w:tblGrid>
      <w:tr>
        <w:trPr>
          <w:trHeight w:val="1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Коррекция даты проведе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Причина коррекции</w:t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>10. Примерные контрольно-измерительные материалы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Задания на аудировани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1. Аудирование с поиском нужной информации (задания типа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2. Аудирование с пониманием основного смысла (соотнесение говорящего и высказывания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Аудирование с полным пониманием текста (задания на множественный выбор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Задания на чтени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1. Чтение с полным пониманием текста (множественный выбор, заполнение пропусков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2. Чтение с поиском нужной информации (задания типа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Чтение с пониманием основного смыслы (соотнесение заголовка и текста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Лексико-грамматические задания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1. Задания на заполнение пропусков в предложении (лексика по темам «Профессии, здоровье, природа, культура, жизненный опыт, преступность»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2. Задание на изменение формы глагола (настоящие, прошедшие и будущие времена (простые, длительные и совершенные), модальные глаголы, инфинитив, герундий, косвенная речь, условные предложения, пожелания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Задания на словообразование (образование существительных от глаголов, прилагательных от существительных, наречий от прилагательных, прилагательных от глаголов, использование приставок)</w:t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C2">
    <w:name w:val="c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6:00Z</dcterms:created>
  <dc:creator>526</dc:creator>
  <dc:description/>
  <cp:keywords/>
  <dc:language>en-US</dc:language>
  <cp:lastModifiedBy>Пуша</cp:lastModifiedBy>
  <cp:lastPrinted>2018-06-18T19:27:00Z</cp:lastPrinted>
  <dcterms:modified xsi:type="dcterms:W3CDTF">2020-07-17T10:21:00Z</dcterms:modified>
  <cp:revision>110</cp:revision>
  <dc:subject/>
  <dc:title>Рекомендации учителям по составлению рабочих программ</dc:title>
</cp:coreProperties>
</file>