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 Содержание  рабочей программы ……………………………………………..</w:t>
      </w:r>
    </w:p>
    <w:p>
      <w:pPr>
        <w:pStyle w:val="Normal"/>
        <w:ind w:firstLine="708"/>
        <w:rPr/>
      </w:pPr>
      <w:r>
        <w:rPr>
          <w:b/>
        </w:rPr>
        <w:t xml:space="preserve">4 Основные требования к уровню знаний и умений учащихся …………….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Контроль качества обучения 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Пакет контрольно-измерительных материалов …………………………….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 Ресурсное обеспечение программы 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Календарно-тематическое планирование ……………………………………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физическая культура» 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ормативная основа 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6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</w:p>
    <w:p>
      <w:pPr>
        <w:pStyle w:val="Normal"/>
        <w:shd w:fill="FFFFFF" w:val="clear"/>
        <w:spacing w:lineRule="atLeast" w:line="273" w:before="0" w:after="150"/>
        <w:rPr/>
      </w:pPr>
      <w:r>
        <w:rPr/>
        <w:t xml:space="preserve">Целью рабочей программы является содействие всестороннему развитию личности посредством формирования физической культуры личности школьника. </w:t>
      </w:r>
      <w:r>
        <w:rPr>
          <w:b/>
          <w:bCs/>
          <w:color w:val="333333"/>
        </w:rPr>
        <w:t>Цель </w:t>
      </w:r>
      <w:r>
        <w:rPr>
          <w:color w:val="333333"/>
        </w:rPr>
        <w:t>учебного предмета «Физическая культура» - формирование разносторонне физически развитой личности, способно активно использовать ценности физической культуры для укрепления и длительного сохранения собственного здоровья. Оптимизации трудовой деятельности и организации активного отдыха.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ч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физической культуры в образовательном пл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Style w:val="Appleconvertedspace"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  <w:r>
        <w:rPr>
          <w:color w:val="000000"/>
        </w:rPr>
        <w:br/>
        <w:br/>
      </w: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bCs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уроках физической культуры  в 6 классе прежде всего значимы межпредметные связи с такими предметами как биология, химия и физика, что способствует получению следующих результатов обучения: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shd w:fill="FFFFFF" w:val="clear"/>
        <w:spacing w:lineRule="atLeast" w:line="273" w:before="0" w:after="150"/>
        <w:rPr/>
      </w:pPr>
      <w:r>
        <w:rPr>
          <w:rStyle w:val="StrongEmphasis"/>
        </w:rPr>
        <w:t>Личностные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/>
        <w:t>– 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обеспечивают учащимся организацию их учебной деятельности: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18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18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13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13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Место физической культуры в учебном плане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особенностей обучающихся класса</w:t>
      </w:r>
    </w:p>
    <w:p>
      <w:pPr>
        <w:pStyle w:val="Normal"/>
        <w:rPr>
          <w:rFonts w:eastAsia="@Arial Unicode MS"/>
          <w:b/>
          <w:b/>
          <w:highlight w:val="yellow"/>
        </w:rPr>
      </w:pPr>
      <w:r>
        <w:rPr>
          <w:rFonts w:eastAsia="@Arial Unicode MS"/>
          <w:b/>
          <w:highlight w:val="yellow"/>
        </w:rPr>
      </w:r>
    </w:p>
    <w:p>
      <w:pPr>
        <w:pStyle w:val="Normal"/>
        <w:ind w:left="720" w:hanging="0"/>
        <w:rPr/>
      </w:pPr>
      <w:r>
        <w:rPr/>
        <w:t>Рабочая программа разработана с учетом особенностей обучающихся в</w:t>
      </w:r>
      <w:r>
        <w:rPr>
          <w:b/>
        </w:rPr>
        <w:t xml:space="preserve"> </w:t>
      </w:r>
      <w:r>
        <w:rPr/>
        <w:t>6 классе. С  5 по 8 классы (10-14 лет) рост и развитие детей происходят неравномерно. Особенно бурные морфологические и функциональные изменения во всех системах организма протекают с началом полового созревания. Общее явление, присуще всем детям в этот период – это увеличение скорости роста длины дела, которая может достигать 10 см в год. Изменяются так же, хотя и не в равной степени, все костные и мышечные размеры тела. Распространяется пубертатный скачок на сердечную мышцу и на все остальные органы. Причем,  изменения физиологических функций организма выражены резче у мальчиков, чем у девочек. По окончании подросткового периода мальчики, вследствие способности к большему проявлению мышечной силы , на 1 кг мышц, становятся значительно сильнее девочек.  Так же , в этом возрасте нужно уделять внимание развитию гибкости, быстроты, ловкости и динамическую сил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збор задания, команды, работа с учебником.</w:t>
        <w:br/>
        <w:t>2. Наглядные методы: показ, демонстрация, плакаты, рисунки и схемы, зарисовки, предметные пособия и кинофильмы.</w:t>
        <w:br/>
        <w:t>3. Практические методы: подводящие упражнения, изучение техники двигательных действ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проблемные диспуты и беседы, уроки-собеседования, урок- консультация, урок-встреча, урок –экскурсия, урок-соревнова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(интернет-сайты)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ителя:  интернет ресурсы, методическая 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Текущ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Тематическ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Периодический (нормативы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Итоговый</w:t>
      </w:r>
    </w:p>
    <w:p>
      <w:pPr>
        <w:pStyle w:val="Normal"/>
        <w:widowControl w:val="false"/>
        <w:autoSpaceDE w:val="false"/>
        <w:ind w:left="1428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амоконтрол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Взаимоконтроль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едагогически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3" w:before="0" w:after="150"/>
        <w:rPr/>
      </w:pPr>
      <w:r>
        <w:rPr>
          <w:rStyle w:val="StrongEmphasis"/>
        </w:rPr>
        <w:t>Для построения педагогического контроля </w:t>
      </w:r>
      <w:r>
        <w:rPr>
          <w:rStyle w:val="Appleconvertedspace"/>
          <w:b/>
          <w:bCs/>
        </w:rPr>
        <w:t> </w:t>
      </w:r>
      <w:r>
        <w:rPr/>
        <w:t>используются следующие методы: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знаний и умений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/>
      </w:pPr>
      <w:r>
        <w:rPr/>
        <w:t>опрос в устной форм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/>
      </w:pPr>
      <w:r>
        <w:rPr/>
        <w:t>демонстраци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280"/>
        <w:rPr/>
      </w:pPr>
      <w:r>
        <w:rPr/>
        <w:t>анкетирование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двигательных действий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/>
      </w:pPr>
      <w:r>
        <w:rPr/>
        <w:t>Метод наблюд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/>
      </w:pPr>
      <w:r>
        <w:rPr/>
        <w:t>Метод упражне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Выз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280"/>
        <w:rPr/>
      </w:pPr>
      <w:r>
        <w:rPr/>
        <w:t>Комбинированный метод (знания + умения).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умений самостоятельно осуществлять физкультурно-оздоровительную деятельнос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0"/>
        <w:rPr/>
      </w:pPr>
      <w:r>
        <w:rPr/>
        <w:t>Наблюде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0"/>
        <w:rPr/>
      </w:pPr>
      <w:r>
        <w:rPr/>
        <w:t>Опрос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280"/>
        <w:rPr/>
      </w:pPr>
      <w:r>
        <w:rPr/>
        <w:t>Практическое выполнение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Метод контроля над уровнем физической подготовленности – тестирование.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того:68 ч.</w:t>
      </w:r>
    </w:p>
    <w:p>
      <w:pPr>
        <w:pStyle w:val="Normal"/>
        <w:ind w:firstLine="360"/>
        <w:jc w:val="both"/>
        <w:rPr/>
      </w:pPr>
      <w:r>
        <w:rPr/>
        <w:t>Примечание : Кроссовая подготовка заменяется спортивными играми (волейбол, баскетбол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9"/>
        <w:gridCol w:w="1425"/>
        <w:gridCol w:w="3556"/>
        <w:gridCol w:w="3141"/>
        <w:gridCol w:w="188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, баскет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, баскет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b/>
        </w:rPr>
        <w:t>Планируемые результаты (основные требования к уровню знаний и умений учащихся по физической культур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6 клас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1. Естественны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6 классы.</w:t>
      </w:r>
      <w:r>
        <w:rPr>
          <w:rFonts w:cs="Times New Roman" w:ascii="Times New Roman" w:hAnsi="Times New Roman"/>
        </w:rPr>
        <w:t xml:space="preserve"> Влияние возрастных особенностей организма и его двигательной функции на фи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. Социально-психологические основы.</w:t>
      </w:r>
    </w:p>
    <w:p>
      <w:pPr>
        <w:pStyle w:val="Normal"/>
        <w:jc w:val="both"/>
        <w:rPr/>
      </w:pPr>
      <w:r>
        <w:rPr>
          <w:i/>
          <w:iCs/>
        </w:rPr>
        <w:t>6 классы.</w:t>
      </w:r>
      <w:r>
        <w:rPr/>
        <w:t xml:space="preserve"> Решение задач игровой и соревновательной деятельности с помощью двигательных действий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Анализ техники физи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Normal"/>
        <w:jc w:val="both"/>
        <w:rPr/>
      </w:pPr>
      <w:r>
        <w:rPr/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3. Культурно-исторически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6 классы.</w:t>
      </w:r>
      <w:r>
        <w:rPr>
          <w:rFonts w:cs="Times New Roman" w:ascii="Times New Roman" w:hAnsi="Times New Roman"/>
        </w:rPr>
        <w:t xml:space="preserve">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4. Приемы закалива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6 классы.</w:t>
      </w:r>
      <w:r>
        <w:rPr/>
        <w:t xml:space="preserve"> Воздушные ванны </w:t>
      </w:r>
      <w:r>
        <w:rPr>
          <w:i/>
          <w:iCs/>
        </w:rPr>
        <w:t>(теплые, безразличные, прохладные, холодные, очень холодные).</w:t>
      </w:r>
      <w:r>
        <w:rPr/>
        <w:t xml:space="preserve"> Солнечные ванны </w:t>
      </w:r>
      <w:r>
        <w:rPr>
          <w:i/>
          <w:iCs/>
        </w:rPr>
        <w:t>(правила, дозировк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онтроль качества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rFonts w:cs="Arial"/>
          <w:color w:val="000000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  <w:shd w:fill="F2F2F2" w:val="clear"/>
        </w:rPr>
        <w:t>По основам знаний</w:t>
      </w:r>
      <w:r>
        <w:rPr>
          <w:rFonts w:cs="Arial"/>
          <w:b/>
          <w:bCs/>
          <w:color w:val="000000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rFonts w:cs="Arial"/>
          <w:b/>
          <w:bCs/>
          <w:color w:val="000000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6. Пакет контрольно-измеритель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предмету «Физическая культура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1 (по основам зна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b/>
        </w:rPr>
        <w:t>Оценка «5»</w:t>
      </w:r>
      <w:r>
        <w:rPr/>
        <w:t xml:space="preserve"> ставится за </w:t>
      </w:r>
      <w:r>
        <w:rPr>
          <w:rFonts w:cs="Arial"/>
          <w:color w:val="000000"/>
        </w:rPr>
        <w:t>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 (100-75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 xml:space="preserve">Оценка «4» </w:t>
      </w:r>
      <w:r>
        <w:rPr/>
        <w:t xml:space="preserve">ставится за ответ, </w:t>
      </w:r>
      <w:r>
        <w:rPr>
          <w:rFonts w:cs="Arial"/>
          <w:color w:val="000000"/>
        </w:rPr>
        <w:t>в котором содержатся небольшие неточности и незначительные ошибки (75-50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>Оценка «3»</w:t>
      </w:r>
      <w:r>
        <w:rPr/>
        <w:t xml:space="preserve"> ставится  </w:t>
      </w:r>
      <w:r>
        <w:rPr>
          <w:rFonts w:cs="Arial"/>
          <w:color w:val="000000"/>
        </w:rPr>
        <w:t>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 (50-25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>Оценка «2»</w:t>
      </w:r>
      <w:r>
        <w:rPr/>
        <w:t xml:space="preserve"> ставится за  полностью неправильный отве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2F2F2" w:val="clear"/>
        <w:ind w:firstLine="180"/>
        <w:jc w:val="both"/>
        <w:rPr>
          <w:rFonts w:cs="Arial"/>
        </w:rPr>
      </w:pPr>
      <w:r>
        <w:rPr>
          <w:b/>
        </w:rPr>
        <w:t>Форма работы 2 (</w:t>
      </w:r>
      <w:r>
        <w:rPr>
          <w:rFonts w:cs="Arial"/>
          <w:b/>
          <w:bCs/>
          <w:color w:val="000000"/>
        </w:rPr>
        <w:t>по технике владения двигательными действиями - умениями, навыками)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 за </w:t>
      </w:r>
      <w:r>
        <w:rPr>
          <w:rFonts w:cs="Arial"/>
          <w:color w:val="000000"/>
        </w:rPr>
        <w:t>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jc w:val="both"/>
        <w:rPr/>
      </w:pPr>
      <w:r>
        <w:rPr>
          <w:b/>
        </w:rPr>
        <w:t xml:space="preserve">Оценка «4» </w:t>
      </w:r>
      <w:r>
        <w:rPr/>
        <w:t xml:space="preserve">ставится за - </w:t>
      </w:r>
      <w:r>
        <w:rPr>
          <w:rFonts w:cs="Arial"/>
          <w:color w:val="000000"/>
        </w:rPr>
        <w:t>двигательное действие выполнено правильно, но недостаточно легко и четко, наблюдается некоторая скованность дви</w:t>
        <w:softHyphen/>
        <w:t>жений</w:t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ставится  </w:t>
      </w:r>
      <w:r>
        <w:rPr>
          <w:rFonts w:cs="Arial"/>
          <w:color w:val="000000"/>
        </w:rPr>
        <w:t>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ставится за – двигательное действие не выполнено в рамках норма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3 (</w:t>
      </w:r>
      <w:r>
        <w:rPr>
          <w:rFonts w:cs="Arial"/>
          <w:b/>
          <w:bCs/>
          <w:color w:val="000000"/>
        </w:rPr>
        <w:t>по уровню физической подготовлен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</w:t>
      </w:r>
    </w:p>
    <w:p>
      <w:pPr>
        <w:pStyle w:val="Normal"/>
        <w:jc w:val="both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68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ные упражнения</w:t>
            </w:r>
            <w:r>
              <w:rPr>
                <w:b/>
                <w:bCs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вочки</w:t>
            </w:r>
            <w:r>
              <w:rPr>
                <w:b/>
              </w:rPr>
              <w:t> </w:t>
              <w:br/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5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4”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3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5”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4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3”</w:t>
            </w:r>
            <w:r>
              <w:rPr>
                <w:b/>
              </w:rPr>
              <w:t> </w:t>
              <w:br/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лночный бег 3*10  м, сек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30 м, секунд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1000м.мин.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30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60 м, секунд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2000 м, мин</w:t>
            </w:r>
            <w:r>
              <w:rPr>
                <w:b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Без учета времени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ыжки  в длину с места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тягивание на высокой перекладине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гибание и разгибание рук в упоре</w:t>
            </w:r>
            <w:r>
              <w:rPr>
                <w:b/>
              </w:rPr>
              <w:t> лёжа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клоны  вперед из положения сидя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4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6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-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ъем туловища за 1 мин. из положения лежа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ыжок на скакалке, 20 сек, раз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т.мяча на дальность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ик : Учебник под редакцией М.Я.Виленского Физическая культура 5-6-7 классы.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20-2021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. Издание 3-е исправленное. Волгоград, 2014 г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тература для обучающихся : Энциклопедия для детей. Т.20. Спорт/глав. Ред. В.А.Володин. – Аванта+,200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60" w:firstLine="66"/>
        <w:jc w:val="both"/>
        <w:rPr/>
      </w:pPr>
      <w:r>
        <w:rPr/>
        <w:t xml:space="preserve">материалы на электронных носителях и  Интернет-ресурсы :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Style17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/>
        <w:t>информационно – техническая оснащенность учебного кабинета: оснащен музыкальным центр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Календарно-тематическое планирование по  физическ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7"/>
        <w:gridCol w:w="6"/>
        <w:gridCol w:w="561"/>
        <w:gridCol w:w="6"/>
        <w:gridCol w:w="561"/>
        <w:gridCol w:w="6"/>
        <w:gridCol w:w="2403"/>
        <w:gridCol w:w="6"/>
        <w:gridCol w:w="1554"/>
        <w:gridCol w:w="6"/>
        <w:gridCol w:w="3447"/>
        <w:gridCol w:w="1487"/>
        <w:gridCol w:w="6"/>
        <w:gridCol w:w="298"/>
        <w:gridCol w:w="6"/>
        <w:gridCol w:w="1511"/>
        <w:gridCol w:w="610"/>
        <w:gridCol w:w="6"/>
        <w:gridCol w:w="2120"/>
        <w:gridCol w:w="6"/>
      </w:tblGrid>
      <w:tr>
        <w:trPr>
          <w:trHeight w:val="1739" w:hRule="atLeast"/>
          <w:cantSplit w:val="true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 в году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.  в тем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  <w:p>
            <w:pPr>
              <w:pStyle w:val="ParagraphStyl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, фак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ленности учащихс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>
          <w:trHeight w:val="75" w:hRule="atLeast"/>
        </w:trPr>
        <w:tc>
          <w:tcPr>
            <w:tcW w:w="152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принтерский бег, эстафетный бег (5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</w:t>
            </w:r>
            <w:r>
              <w:rPr>
                <w:rFonts w:cs="Times New Roman" w:ascii="Times New Roman" w:hAnsi="Times New Roman"/>
              </w:rPr>
              <w:t xml:space="preserve">, стартовый </w:t>
              <w:br/>
              <w:t xml:space="preserve">разгон,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Эстафеты встречные. Развитие скоростных качеств. Инструктаж по ТБ. Терминология спринтерского бег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с максимальной скоростью на дистанцию 60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Эстафеты линейные. Развитие скоростных качеств. Измерение результато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: бегать с максимальной скоростью на дистанцию 60 м.Техника бега на короткие дистанции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Эстафеты линейные, </w:t>
              <w:br/>
              <w:t xml:space="preserve">передача палочки. Развитие скорост ных качеств. Старты из различных </w:t>
              <w:br/>
              <w:t>положений 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на дистанцию 60 м.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ысокий старт (15–30 м). Финиширование. Бег (3 х50 м). Специальные беговые упражнения. ОРУ. Эстафеты. Развитие скоростных качеств. Старты из различных положени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бегать с максимальной скоростью на дистанцию 60 м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(60 м) на результат. Специальные беговые упражнения. ОРУ. Эстафеты. Развитие скоростных качеств. Правила соревнований в спринтерском беге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с максимальной скоростью на дистанцию 60 м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«5» – </w:t>
              <w:br/>
              <w:t xml:space="preserve">10,0 с.; «4» – 10,6 с.; «3» – 10,8 с.; д.: </w:t>
              <w:br/>
              <w:t>«5» – 10,4 с.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0,8 с.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1,2 с.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лину </w:t>
              <w:br/>
              <w:t>способом «согнув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и». Метание малого мяча (4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7–9 шагов. Подбор разбега, отталкивание. Метание мяча </w:t>
              <w:br/>
              <w:t>в горизонтальную и вертикальную цель (1 Ч 1) с 8–10 м. Специальные беговые упражнения. Развитие скоростно-силовых качеств. Терминология прыжков в длину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прыгать в длину </w:t>
              <w:br/>
              <w:t xml:space="preserve">с разбега; метать мяч в мишень и на дальность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Приземление. Метание теннисного мяча на заданное расстояние. Специальные беговые упражнения. Развитие скоростно-силовых качеств. Терминология метани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прыгать в длину </w:t>
              <w:br/>
              <w:t>с разбега; метать мяч в мишень и на дальность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Метание теннисного мяча на дальность. Специальные беговые упражнения. Развитие скоростно-силовых качеств. Правила соревнований в метани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прыгать в длину </w:t>
              <w:br/>
              <w:t>с разбега; метать мяч в мишень и на дальность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рыжка в длину и метания мяч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ь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(1000 м). Бег по дистанции. Подвижные игры «Невод», «Круговая эстафета». Развитие выносливост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обегать среднюю </w:t>
              <w:br/>
              <w:t xml:space="preserve">беговую дистанцию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«5» – </w:t>
              <w:br/>
              <w:t xml:space="preserve">5,00 мин; </w:t>
              <w:br/>
              <w:t xml:space="preserve">«4» – 5,30 </w:t>
              <w:br/>
              <w:t xml:space="preserve">мин; «3» – </w:t>
              <w:br/>
              <w:t xml:space="preserve">6,00 мин; </w:t>
              <w:br/>
              <w:t xml:space="preserve">д.: «5» – 5,30 мин; «4» – </w:t>
              <w:br/>
              <w:t>6,00 мин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6,20 мин</w:t>
            </w:r>
          </w:p>
        </w:tc>
      </w:tr>
      <w:tr>
        <w:trPr/>
        <w:tc>
          <w:tcPr>
            <w:tcW w:w="124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8 ч)</w:t>
            </w:r>
          </w:p>
        </w:tc>
        <w:tc>
          <w:tcPr>
            <w:tcW w:w="27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39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доление препятствий </w:t>
              <w:br/>
              <w:t>(9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гору. Преодоление препятствий. Спортивная игра «Лапт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. Терминология кроссового бег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Cs/>
              </w:rPr>
              <w:t>(до 20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вномерный бег (14 мин). Бег в гору. 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20 минут 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вномерный бег (16 мин). Бег под гору. Бег в гору. Спортивные игры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.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вномерный бег (17 мин). Бег под гору. Бег в гору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 20 мин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(17 мин). Бег по песку. 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в равномерном темпе до 20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мерный бег (18 мин). Бег по пересеченной местности. Преодоление препятствий. Спортивная игра «Лапт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в равномерном темпе до 20 мин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(2000 м)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в равномерном темпе до 20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0,30 мин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4,00 мин</w:t>
            </w:r>
          </w:p>
        </w:tc>
      </w:tr>
      <w:tr>
        <w:trPr/>
        <w:tc>
          <w:tcPr>
            <w:tcW w:w="10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имнастика (14 ч)</w:t>
            </w:r>
          </w:p>
        </w:tc>
        <w:tc>
          <w:tcPr>
            <w:tcW w:w="45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 (6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ОРУ на месте без предметов. Сед ноги врозь (м.). Вис лежа. Вис присев (д.).Эстафеты. Развитие силовых способностей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выполнять строевые упражнения, висы. Применять правила техники безопас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Сед ноги врозь (м.). Вис лежа. Вис присев (д.). Эстафеты. ОРУ на месте без предметов. Развитие силовых способностей. Значение гимнастических упражнений для развития 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строевые упражнения, висы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11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Сед ноги врозь (м.). Вис лежа. Вис присев (д.). Эстафеты. ОРУ с гимнастической палкой. Развитие 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 выполнять строевые упражнения, висы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ой шаг, размыкание и смыкание на месте. ОРУ на месте без предметов. Подъем переворотом в упор. Сед ноги врозь (м.). Вис лежа. Вис присев (д.). ОРУ с гимнастической палкой. 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выполнять строевые упражнения, висы.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7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 технику. Подъем переворотом в упор. Сед ноги врозь (м.). Вис лежа. Вис присев (д.). Выполнение подтягивания в висе. Развитие 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выполнять строевые упражнения, висы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упражнений</w:t>
            </w:r>
          </w:p>
        </w:tc>
      </w:tr>
      <w:tr>
        <w:trPr>
          <w:trHeight w:val="156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3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в движении. Эстафеты. Упражнения на гимнастической скамейке. ОРУ без предметов. Развитие скоростно-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строевые упражнения, опорный </w:t>
              <w:br/>
              <w:t>прыжок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с обручем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строевые упражнения, опорный </w:t>
              <w:br/>
              <w:t xml:space="preserve">прыжок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в движении. Эстафеты. Выполнение комплекса упражнений с обручем. Упражнения на гимнастической скамейке. Развитие скоростно-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строевые упражнения, опорный </w:t>
              <w:br/>
              <w:t>прыжок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Акробатика. Лазание </w:t>
              <w:br/>
              <w:t>(5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ки вперед, назад, стойка на лопатках – выполнение комбинации. Два кувырка вперед слитно. ОРУ с мячом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акробатические элементы раздельно </w:t>
              <w:br/>
              <w:t>и в комбинац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.</w:t>
            </w:r>
            <w:r>
              <w:rPr>
                <w:rFonts w:cs="Times New Roman" w:ascii="Times New Roman" w:hAnsi="Times New Roman"/>
              </w:rPr>
              <w:t xml:space="preserve"> ОРУ </w:t>
              <w:br/>
              <w:t>с мячом. Лазание по канату в три приема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акробатические элементы раздельно </w:t>
              <w:br/>
              <w:t>и в комбинац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 xml:space="preserve">. ОРУ </w:t>
              <w:br/>
              <w:t>с мячом. Лазание по канату в два приема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акробатические элементы раздельно </w:t>
              <w:br/>
              <w:t>и в комбинации. Применять правила Т.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 xml:space="preserve">. Комбинация из разученных приемов. Комбинация ОРУ с мячом. Лазание </w:t>
              <w:br/>
              <w:t>по канату в два приема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выполнять акробатические элементы раздельно .правила т.б. и в комбин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вух кувырков вперед слитно. ОРУ с предметами. Лазание по канату в три приема на расстояние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акробатические элементы раздельно </w:t>
              <w:br/>
              <w:t>и в комбинации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увырков. Лазание по канату на рас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яние 4 м, </w:t>
              <w:br/>
              <w:t>5 м, 6 м</w:t>
            </w:r>
          </w:p>
        </w:tc>
      </w:tr>
      <w:tr>
        <w:trPr>
          <w:trHeight w:val="75" w:hRule="atLeast"/>
        </w:trPr>
        <w:tc>
          <w:tcPr>
            <w:tcW w:w="152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18 ч)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9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и над собой. Прием мяча снизу двумя руками в парах. Эстафеты. Игра по упрощенным правилам. Техника безопасн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. Иметь представление о работе чсс и сс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зону и над собой. Прием мяча снизу двумя руками в парах через зону. Эстафеты. Нижняя прямая подача мяча. Игра по упрощенным правилам. Физическая культура и ее значение в формировании здорового образа жизн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. Оказывать помощь своим сверстникам, находить с ними общий язык и общие интерес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в парах в зоне и через зону. Эстафеты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. Характеристика основных физических качеств (быстроты,ловкости,прыгучести,скорости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в парах через зону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мяча двумя </w:t>
              <w:br/>
              <w:t>руками сверху в парах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 после подачи. Эстафеты. Нижняя прямая подача мяча в заданную зону. Прямой нападающий удар после подбрасывания мяча партнером. Позиционное нападение (6–0)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волейбол по упрощенным правилам; выполнять технические 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риема </w:t>
              <w:br/>
              <w:t xml:space="preserve">мяча двумя </w:t>
              <w:br/>
              <w:t>руками снизу в парах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, тройках через сетку. Прием мяча снизу двумя руками после подачи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волейбол по упрощенным правилам; выполнять технические 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и над собой. Прием мяча снизу двумя руками в парах. Эстафеты. Комбинации из разученных элементов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волейбол по упрощенным правилам; выполнять технические 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мяча сверху двумя руками в парах в зоне и через зону. Прием мяча снизу двумя руками в парах и после подачи. Эстафеты. Комбинации из разученных </w:t>
              <w:br/>
              <w:t>элементов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нижней </w:t>
              <w:br/>
              <w:t>прямой подачи мяча</w:t>
            </w:r>
          </w:p>
        </w:tc>
      </w:tr>
      <w:tr>
        <w:trPr>
          <w:trHeight w:val="3188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 передвижений (перемещения в стойке, остановки, ускорения). Передача мяча сверху двумя руками в парах через </w:t>
              <w:br/>
              <w:t xml:space="preserve">сетку. Прием мяча снизу двумя руками после подачи. Эстафеты. Комбинации из разученных элементов в парах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жняя прямая подача мяча. Прямой </w:t>
              <w:br/>
              <w:t>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волейбол </w:t>
              <w:br/>
              <w:t xml:space="preserve">по упрощенным правилам; </w:t>
              <w:br/>
              <w:t xml:space="preserve">выполнять технические </w:t>
              <w:br/>
              <w:t xml:space="preserve">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высокой стойке на месте. Передача мяча двумя руками от груди в движении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 xml:space="preserve">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высокой стойке. Остановка двумя шагами. Передача мяча одной рукой от плеча на месте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. Знать правила иг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 с изменением направления и высоты отскока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низкой стойке. Остановка двумя шагами. Передача мяча одной рукой от плеча на месте. Сочетание приемов ведения, передачи, броска. Игра в мини-баскетбол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играть в баскетбол </w:t>
              <w:br/>
              <w:t xml:space="preserve">по упрощенным правила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технические </w:t>
              <w:br/>
              <w:t>приемы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323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с разной высотой отскока. Бросок мяча одной рукой от плеча в движении после ловли мяча. Передача мяча двумя руками от груди в парах с пассивным сопротивлением. Игра (2 х 2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х 3). Развитие координационных способностей. Терминология баскетбол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; Уметь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477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мяча одной рукой от плеча </w:t>
              <w:br/>
              <w:t xml:space="preserve">в движении после ловли мяча. Передача мяча одной рукой от плеча в парах на месте и в движении. Игра (2 х 2, </w:t>
              <w:br/>
              <w:t xml:space="preserve">3 х 3). Развитие координационных </w:t>
              <w:br/>
              <w:t>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;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Оценка тех-</w:t>
              <w:br/>
              <w:t xml:space="preserve">ники броска мяча одной </w:t>
              <w:br/>
              <w:t>рукой от плеч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 после ловли мяча</w:t>
            </w:r>
          </w:p>
        </w:tc>
      </w:tr>
      <w:tr>
        <w:trPr>
          <w:trHeight w:val="2674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мяча одной рукой от плеча </w:t>
              <w:br/>
              <w:t>в движении после ведения мяча. Передача мяча двумя руками от головы в парах. Игра (2 х 2, 3 х 3)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;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333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с пассивным сопротивлением защитника. Перехват мяча. Бросок одной рукой от плеча после остановки. Передачи мяча в тройках в движении со сменой места. Позиционное нападение через заслон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;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одной рукой от плеча после остановки</w:t>
            </w:r>
          </w:p>
        </w:tc>
      </w:tr>
      <w:tr>
        <w:trPr>
          <w:trHeight w:val="4553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пассивным сопротивлением защитника. Перехват мяча. Бросок двумя руками от головы после остановки. Передачи мяча в тройках в движении со сменой места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баскетбол по упрощенным правилам; выполнять технические 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ередачи мяча в тройках в движении со сменой места</w:t>
            </w:r>
          </w:p>
        </w:tc>
      </w:tr>
      <w:tr>
        <w:trPr/>
        <w:tc>
          <w:tcPr>
            <w:tcW w:w="91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8ч)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преодоление препятствий </w:t>
              <w:br/>
              <w:t>(8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Спортивная игра «Лапта». Развитие выносливости. Терминология кроссового бег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869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Бег в г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8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Бег под гору. 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по пересеченный </w:t>
              <w:br/>
              <w:t xml:space="preserve">местности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ортивная игра «Лапт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  <w:iCs/>
              </w:rPr>
              <w:t>Учебно-познавательный интерес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по пересеченны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>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0,30 мин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4,00 мин</w:t>
            </w:r>
          </w:p>
        </w:tc>
      </w:tr>
      <w:tr>
        <w:trPr>
          <w:trHeight w:val="75" w:hRule="atLeast"/>
        </w:trPr>
        <w:tc>
          <w:tcPr>
            <w:tcW w:w="106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  <w:tc>
          <w:tcPr>
            <w:tcW w:w="45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принтерский бег, </w:t>
              <w:br/>
              <w:t>эстафетный бег (5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5–30 м). </w:t>
            </w:r>
            <w:r>
              <w:rPr>
                <w:rFonts w:cs="Times New Roman" w:ascii="Times New Roman" w:hAnsi="Times New Roman"/>
              </w:rPr>
              <w:t xml:space="preserve">Стартовый </w:t>
              <w:br/>
              <w:t xml:space="preserve">разгон,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беговые упражнения. ОРУ. Встречные эстафеты. по ТБ. Определение результатов </w:t>
              <w:br/>
              <w:t>в спринтерском беге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Встречные эстафеты. Развитие скоростных качеств. Старты из различных положени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Линейная эстафета. Развитие скоростных качеств. Старты из различных положени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3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Эстафеты. Развитие скоростных качест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5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 xml:space="preserve"> на результат. Специальные беговые упражнения. ОРУ. Эстафеты. Развитие скоростных качест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</w:t>
              <w:br/>
              <w:t xml:space="preserve">10,0 с.; «4» – 10,6 с.; «3» – 10,8 с.; д.: </w:t>
              <w:br/>
              <w:t>«5» – 10,4 с.;</w:t>
              <w:br/>
              <w:t>«4» – 10,8 с.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1,2 с.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Метание </w:t>
              <w:br/>
              <w:t>малог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5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Подбор разбега и отталкивание. Метание теннисного мяча с 3–5 шагов на заданное расстояние. ОРУ. Специальные беговые упражнения. Развитие скоростно-силовых качеств. Правила соревнований по прыжкам в высоту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прыгать в высоту </w:t>
              <w:br/>
              <w:t xml:space="preserve">с разбега; метать мяч в мишень метать на дальность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Переход через планку. Метание теннисного мяча с 3–5 шагов на дальность. ОРУ. Специальные беговые упражнения. Развитие скоростно-силовых качеств. Правила соревнований в метании мяч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прыгать в высоту </w:t>
              <w:br/>
              <w:t>с разбега; метать мяч в мишень и на дальность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7–9 шагов разбега способом «перешагивание». Приземление. Метание теннисного мяча </w:t>
              <w:br/>
              <w:t>с 3–5 шагов на дальность. ОРУ. Специальные беговые упражнения. Развитие скоростно-силовых качест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прыгать в высоту </w:t>
              <w:br/>
              <w:t>с разбега; метать мяч в мишень и на дальность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  <w:br/>
              <w:t>техники метания мяча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Метание теннисного мяча с 3–5 шагов на дальность. ОРУ. Специальные беговые упражнения. Развитие скоростно-силовых качест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прыгать в высоту</w:t>
              <w:br/>
              <w:t>с разбега; метать мяч в мишень и на дальность 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  <w:br/>
              <w:t>техники прыжка в высоту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Примечание: Последовательность прохождения программного  материала может быть изменена в связи с погодными условиями.</w:t>
      </w:r>
      <w:bookmarkEnd w:id="0"/>
    </w:p>
    <w:p>
      <w:pPr>
        <w:pStyle w:val="Style18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1">
    <w:name w:val="s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8:05:00Z</dcterms:created>
  <dc:creator>526</dc:creator>
  <dc:description/>
  <cp:keywords/>
  <dc:language>en-US</dc:language>
  <cp:lastModifiedBy> </cp:lastModifiedBy>
  <cp:lastPrinted>2015-05-23T12:53:00Z</cp:lastPrinted>
  <dcterms:modified xsi:type="dcterms:W3CDTF">2020-07-22T09:03:00Z</dcterms:modified>
  <cp:revision>11</cp:revision>
  <dc:subject/>
  <dc:title>Рекомендации учителям по составлению рабочих программ</dc:title>
</cp:coreProperties>
</file>