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ческая куль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___________________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Пояснительная записка ………………………………………………………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 Учебно-тематический план ……………………………………………………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 Содержание  рабочей программы ……………………………………………..</w:t>
      </w:r>
    </w:p>
    <w:p>
      <w:pPr>
        <w:pStyle w:val="Normal"/>
        <w:ind w:firstLine="708"/>
        <w:rPr/>
      </w:pPr>
      <w:r>
        <w:rPr>
          <w:b/>
        </w:rPr>
        <w:t xml:space="preserve">4 Основные требования к уровню знаний и умений учащихся …………….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Контроль качества обучения …………………………………………………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Пакет контрольно-измерительных материалов …………………………….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7 Ресурсное обеспечение программы …………………………………………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 Календарно-тематическое планирование ……………………………………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изическая культура» 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>Наименование примерной (типовой) программы по предмету или авторской программы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27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Физическая культура – один из важнейших компонентов образования, необходимая для приобретения конкретных знаний и практически значимых умений для формирования физической культуры личности шк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Информационно-методическая функция позволяет всем участникам образовательного процесса получить 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физическая культура» в 7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>Целью рабочей программы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Развитие устойчивости организма к неблагоприятным условиям внешней сред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Содействие гармоничному физическому развитию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Развитие координационных и кондиционных способностей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Воспитание ценностной ориентации на здоровый образ жизни и привычки соблюдения личной гигиен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>Программа рассчитана на 3 часа в неделю. При 34 учебных неделях общее количество часов на изучение физической культуры в  7 классе составит 102 ча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98"/>
        <w:gridCol w:w="1598"/>
        <w:gridCol w:w="1598"/>
        <w:gridCol w:w="1599"/>
        <w:gridCol w:w="15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легкой атле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 по гимнас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баскет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волей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ль физической культуры в образовательном план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Style w:val="Appleconvertedspace"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сновой образования по физической культуре является двигательная деятельность, которая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но и развивать психические процессы и нравственные качества, формировать сознание и мышление, творческий подход и самостоятельность.</w:t>
      </w:r>
      <w:r>
        <w:rPr>
          <w:color w:val="000000"/>
        </w:rPr>
        <w:br/>
        <w:br/>
      </w:r>
      <w:r>
        <w:rPr>
          <w:bCs/>
          <w:color w:val="000000"/>
          <w:shd w:fill="FFFFFF" w:val="clear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крепление и длительного сохранения собственного здоровья и организации ЗОЖ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физической куль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уроках физической культуры  в 7 классе прежде всего значимы межпредметные связи с такими предметами как биология, химия и физика. У учащихся формируется понятия о биомеханике движений, строении организма и о химических связях, происходящих в организме под воздействием той или иной нагруз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9"/>
        <w:shd w:fill="FFFFFF" w:val="clear"/>
        <w:spacing w:lineRule="atLeast" w:line="273" w:before="0" w:after="150"/>
        <w:jc w:val="both"/>
        <w:rPr/>
      </w:pPr>
      <w:r>
        <w:rPr>
          <w:rStyle w:val="StrongEmphasis"/>
        </w:rPr>
        <w:t>Личностные</w:t>
      </w:r>
      <w:r>
        <w:rPr>
          <w:rFonts w:cs="Helvetica" w:ascii="Helvetica" w:hAnsi="Helvetica"/>
          <w:sz w:val="21"/>
          <w:szCs w:val="21"/>
        </w:rPr>
        <w:t xml:space="preserve"> </w:t>
      </w:r>
      <w:r>
        <w:rPr>
          <w:rStyle w:val="Appleconvertedspace"/>
          <w:rFonts w:cs="Helvetica" w:ascii="Helvetica" w:hAnsi="Helvetica"/>
          <w:sz w:val="21"/>
          <w:szCs w:val="21"/>
        </w:rPr>
        <w:t> </w:t>
      </w:r>
      <w:r>
        <w:rPr/>
        <w:t>– 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Style19"/>
        <w:shd w:fill="FFFFFF" w:val="clear"/>
        <w:spacing w:lineRule="atLeast" w:line="273" w:before="0" w:after="150"/>
        <w:jc w:val="both"/>
        <w:rPr/>
      </w:pPr>
      <w:r>
        <w:rPr/>
        <w:t>Личностные  результаты могут проявляться в разных областях культуры:</w:t>
      </w:r>
    </w:p>
    <w:p>
      <w:pPr>
        <w:pStyle w:val="Style19"/>
        <w:shd w:fill="FFFFFF" w:val="clear"/>
        <w:spacing w:lineRule="atLeast" w:line="273" w:before="0" w:after="150"/>
        <w:jc w:val="both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Style19"/>
        <w:shd w:fill="FFFFFF" w:val="clear"/>
        <w:spacing w:lineRule="atLeast" w:line="273" w:before="0" w:after="150"/>
        <w:jc w:val="both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Style19"/>
        <w:shd w:fill="FFFFFF" w:val="clear"/>
        <w:spacing w:lineRule="atLeast" w:line="273" w:before="0" w:after="150"/>
        <w:jc w:val="both"/>
        <w:rPr/>
      </w:pPr>
      <w:r>
        <w:rPr/>
        <w:t>- в области трудовой культуры (планировать режим дня,  содержать в порядке спортивный инвентарь);</w:t>
      </w:r>
    </w:p>
    <w:p>
      <w:pPr>
        <w:pStyle w:val="Style19"/>
        <w:shd w:fill="FFFFFF" w:val="clear"/>
        <w:spacing w:lineRule="atLeast" w:line="273" w:before="0" w:after="150"/>
        <w:jc w:val="both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Style19"/>
        <w:shd w:fill="FFFFFF" w:val="clear"/>
        <w:spacing w:lineRule="atLeast" w:line="273" w:before="0" w:after="150"/>
        <w:jc w:val="both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Style19"/>
        <w:shd w:fill="FFFFFF" w:val="clear"/>
        <w:spacing w:lineRule="atLeast" w:line="273" w:before="0" w:after="150"/>
        <w:jc w:val="both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Style19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9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(обеспечивают учащимся организацию их учебной деятельности):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19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19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Общеучебные: </w:t>
      </w:r>
    </w:p>
    <w:p>
      <w:pPr>
        <w:pStyle w:val="Normal"/>
        <w:numPr>
          <w:ilvl w:val="0"/>
          <w:numId w:val="19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19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2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Место физической культуры в учебном плане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ФБУП учебный предмет «Физическая культура» вводится как обязательный предмет в основной школе и на его преподавание отводится 102 часа в год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программе В. И. Ляха, А. А. Зданевича программный материал делится на две части – базовую и вариативную. В базовую часть – входит материал в соответствии с федеральным компонентом учебного плана, региональный компонент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баскетболу и подвижным и спортивным играм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Учет особенностей обучающихся класс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rFonts w:eastAsia="@Arial Unicode MS"/>
        </w:rPr>
      </w:pPr>
      <w:r>
        <w:rPr>
          <w:rFonts w:eastAsia="@Arial Unicode MS"/>
        </w:rPr>
        <w:t>Рабочая программа разработана с учётом особенностей обучающихся 7 класса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ind w:left="720" w:hanging="0"/>
        <w:rPr/>
      </w:pPr>
      <w:r>
        <w:rPr/>
        <w:t>Рабочая программа разработана с учетом особенностей обучающихся в</w:t>
      </w:r>
      <w:r>
        <w:rPr>
          <w:b/>
        </w:rPr>
        <w:t xml:space="preserve"> </w:t>
      </w:r>
      <w:r>
        <w:rPr/>
        <w:t>7 классе. С  5 по 8 классы (10-14 лет) рост и развитие детей происходят неравномерно. Особенно бурные морфологические и функциональные изменения во всех системах организма протекают с началом полового созревания. Общее явление, присуще всем детям в этот период – это увеличение скорости роста длины дела, которая может достигать 10 см в год. Изменяются так же, хотя и не в равной степени, все костные и мышечные размеры тела. Распространяется пубертатный скачок на сердечную мышцу и на все остальные органы. Причем,  изменения физиологических функций организма выражены резче у мальчиков, чем у девочек. По окончании подросткового периода мальчики, вследствие способности к большему проявлению мышечной силы , на 1 кг мышц, становятся значительно сильнее девочек.  Так же , в этом возрасте нужно уделять внимание развитию гибкости, быстроты, ловкости и динамическую силу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збор задания, команды,работа с учебником.</w:t>
        <w:br/>
        <w:t>2. Наглядные методы: показ, демонстрация, плакаты, рисунки и схемы, зарисовки, предметные пособия и кинофильмы.</w:t>
        <w:br/>
        <w:t>3. Практические методы: подводящие упражнения, изучение техники двигательных действ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проблемные диспуты и беседы, уроки-собеседования, урок- консультация, урок-встреча, урок –экскурсия, урок-соревнован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 (интернет-сайты)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для учителя:  интернет ресурсы, методическая лит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8" w:hanging="1002"/>
        <w:rPr/>
      </w:pPr>
      <w:r>
        <w:rPr/>
        <w:t>Текущ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8" w:hanging="1002"/>
        <w:rPr/>
      </w:pPr>
      <w:r>
        <w:rPr/>
        <w:t>Тематическ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8" w:hanging="1002"/>
        <w:rPr/>
      </w:pPr>
      <w:r>
        <w:rPr/>
        <w:t>Периодический (нормативы)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428" w:hanging="1002"/>
        <w:rPr/>
      </w:pPr>
      <w:r>
        <w:rPr/>
        <w:t>Итоговый</w:t>
      </w:r>
    </w:p>
    <w:p>
      <w:pPr>
        <w:pStyle w:val="Normal"/>
        <w:widowControl w:val="false"/>
        <w:autoSpaceDE w:val="false"/>
        <w:ind w:left="1428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Самоконтро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Взаимоконтроль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едагогически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tLeast" w:line="273" w:before="0" w:after="150"/>
        <w:rPr/>
      </w:pPr>
      <w:r>
        <w:rPr>
          <w:rStyle w:val="StrongEmphasis"/>
          <w:color w:val="333333"/>
        </w:rPr>
        <w:t>Для построения педагогического контроля 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используются следующие методы:</w:t>
      </w:r>
    </w:p>
    <w:p>
      <w:pPr>
        <w:pStyle w:val="Style19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Для проверки знаний и умений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опрос в устной форме;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демонстрация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3" w:before="0" w:after="280"/>
        <w:rPr>
          <w:color w:val="333333"/>
        </w:rPr>
      </w:pPr>
      <w:r>
        <w:rPr>
          <w:color w:val="333333"/>
        </w:rPr>
        <w:t>анкетирование</w:t>
      </w:r>
    </w:p>
    <w:p>
      <w:pPr>
        <w:pStyle w:val="Style19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Для проверки двигательных действий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Метод наблюде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Метод упражнений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Вызов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3" w:before="0" w:after="280"/>
        <w:rPr>
          <w:color w:val="333333"/>
        </w:rPr>
      </w:pPr>
      <w:r>
        <w:rPr>
          <w:color w:val="333333"/>
        </w:rPr>
        <w:t>Комбинированный метод (знания + умения).</w:t>
      </w:r>
    </w:p>
    <w:p>
      <w:pPr>
        <w:pStyle w:val="Style19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Для проверки умений самостоятельно осуществлять физкультурно-оздоровительную деятельность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Наблюдени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Опрос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280"/>
        <w:rPr>
          <w:color w:val="333333"/>
        </w:rPr>
      </w:pPr>
      <w:r>
        <w:rPr>
          <w:color w:val="333333"/>
        </w:rPr>
        <w:t>Практическое выполнение</w:t>
      </w:r>
    </w:p>
    <w:p>
      <w:pPr>
        <w:pStyle w:val="Style19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  <w:t>Метод контроля над уровнем физической подготовленности – тестирование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Итого:102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59"/>
        <w:gridCol w:w="1425"/>
        <w:gridCol w:w="3556"/>
        <w:gridCol w:w="3141"/>
        <w:gridCol w:w="1882"/>
      </w:tblGrid>
      <w:tr>
        <w:trPr>
          <w:trHeight w:val="4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волейбо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одержание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легкой атлетики. Правила и организация проведения соревнований. Техника безопасности. Подготовка мест занятий. Помощь в судействе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(волейб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е силовых способностей и гибкости, координационных способностей. Страховка и самостраховка во время занятий. Основы выполнения гимнастических упражнений. Техника безопасности во время занят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 организация проведения соревнований по кроссу. Техника безопасности при проведении соревнований и занятий. Помощь в судействе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Планируемые результаты (основные требования к уровню знаний и умений учащихся по физической культуре) к концу 7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основы истории развития физической культуры в России (в СССР);</w:t>
      </w:r>
    </w:p>
    <w:p>
      <w:pPr>
        <w:pStyle w:val="Normal"/>
        <w:autoSpaceDE w:val="false"/>
        <w:ind w:firstLine="720"/>
        <w:rPr/>
      </w:pPr>
      <w:r>
        <w:rPr/>
        <w:t>особенности развития избранного вида спорта;</w:t>
      </w:r>
    </w:p>
    <w:p>
      <w:pPr>
        <w:pStyle w:val="Normal"/>
        <w:autoSpaceDE w:val="false"/>
        <w:ind w:firstLine="720"/>
        <w:rPr/>
      </w:pPr>
      <w:r>
        <w:rPr/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autoSpaceDE w:val="false"/>
        <w:ind w:firstLine="720"/>
        <w:rPr/>
      </w:pPr>
      <w:r>
        <w:rPr/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autoSpaceDE w:val="false"/>
        <w:ind w:firstLine="720"/>
        <w:rPr/>
      </w:pPr>
      <w:r>
        <w:rPr/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autoSpaceDE w:val="false"/>
        <w:ind w:firstLine="720"/>
        <w:rPr/>
      </w:pPr>
      <w:r>
        <w:rPr/>
        <w:t>возрастные особенности развития ведущих психических процессов и физических качеств,</w:t>
        <w:br/>
        <w:t>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autoSpaceDE w:val="false"/>
        <w:ind w:firstLine="720"/>
        <w:rPr/>
      </w:pPr>
      <w:r>
        <w:rPr/>
        <w:t>психофункциональные особенности собственного организма;</w:t>
      </w:r>
    </w:p>
    <w:p>
      <w:pPr>
        <w:pStyle w:val="Normal"/>
        <w:autoSpaceDE w:val="false"/>
        <w:ind w:firstLine="720"/>
        <w:rPr/>
      </w:pPr>
      <w:r>
        <w:rPr/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Normal"/>
        <w:autoSpaceDE w:val="false"/>
        <w:ind w:firstLine="720"/>
        <w:rPr/>
      </w:pPr>
      <w:r>
        <w:rPr/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</w:t>
      </w:r>
    </w:p>
    <w:p>
      <w:pPr>
        <w:pStyle w:val="Normal"/>
        <w:autoSpaceDE w:val="false"/>
        <w:rPr/>
      </w:pPr>
      <w:r>
        <w:rPr/>
        <w:t>принципы создания простейших спортивных сооружений и площадок;</w:t>
      </w:r>
    </w:p>
    <w:p>
      <w:pPr>
        <w:pStyle w:val="Normal"/>
        <w:autoSpaceDE w:val="false"/>
        <w:ind w:firstLine="720"/>
        <w:rPr/>
      </w:pPr>
      <w:r>
        <w:rPr/>
        <w:t>правила личной гигиены, профилактики травматизма и оказания доврачебной помощи при</w:t>
        <w:br/>
        <w:t>занятиях физическими у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технически правильно осуществлять двигательные действия избранного вида спортивной специализации ,использовать их в условиях соревновательной деятельности и организации собственного досуга;</w:t>
      </w:r>
    </w:p>
    <w:p>
      <w:pPr>
        <w:pStyle w:val="Normal"/>
        <w:autoSpaceDE w:val="false"/>
        <w:ind w:firstLine="720"/>
        <w:rPr/>
      </w:pPr>
      <w:r>
        <w:rPr/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autoSpaceDE w:val="false"/>
        <w:ind w:firstLine="720"/>
        <w:rPr/>
      </w:pPr>
      <w:r>
        <w:rPr/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autoSpaceDE w:val="false"/>
        <w:ind w:firstLine="720"/>
        <w:rPr/>
      </w:pPr>
      <w:r>
        <w:rPr/>
        <w:t>контролировать и регулировать функциональное состояние организма при выполнении</w:t>
        <w:br/>
        <w:t>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autoSpaceDE w:val="false"/>
        <w:ind w:firstLine="720"/>
        <w:rPr/>
      </w:pPr>
      <w:r>
        <w:rPr/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autoSpaceDE w:val="false"/>
        <w:ind w:firstLine="720"/>
        <w:rPr/>
      </w:pPr>
      <w:r>
        <w:rPr/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autoSpaceDE w:val="false"/>
        <w:ind w:firstLine="720"/>
        <w:rPr/>
      </w:pPr>
      <w:r>
        <w:rPr/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Контроль качества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rFonts w:cs="Arial"/>
          <w:color w:val="000000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rFonts w:cs="Arial"/>
          <w:b/>
          <w:bCs/>
          <w:color w:val="000000"/>
          <w:shd w:fill="F2F2F2" w:val="clear"/>
        </w:rPr>
        <w:t>По основам знаний</w:t>
      </w:r>
      <w:r>
        <w:rPr>
          <w:rFonts w:cs="Arial"/>
          <w:b/>
          <w:bCs/>
          <w:color w:val="000000"/>
        </w:rPr>
        <w:t>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rFonts w:cs="Arial"/>
          <w:b/>
          <w:bCs/>
          <w:color w:val="000000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rFonts w:cs="Arial"/>
          <w:b/>
          <w:bCs/>
          <w:color w:val="000000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6. Пакет контрольно-измерительных материалов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зической культу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1 (по основам зна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b/>
        </w:rPr>
        <w:t>Оценка «5»</w:t>
      </w:r>
      <w:r>
        <w:rPr/>
        <w:t xml:space="preserve"> ставится за </w:t>
      </w:r>
      <w:r>
        <w:rPr>
          <w:rFonts w:cs="Arial"/>
          <w:color w:val="000000"/>
        </w:rPr>
        <w:t>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 (100-75 % от общего количества вопросов в тесте)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b/>
        </w:rPr>
        <w:t xml:space="preserve">Оценка «4» </w:t>
      </w:r>
      <w:r>
        <w:rPr/>
        <w:t xml:space="preserve">ставится за ответ, </w:t>
      </w:r>
      <w:r>
        <w:rPr>
          <w:rFonts w:cs="Arial"/>
          <w:color w:val="000000"/>
        </w:rPr>
        <w:t>в котором содержатся небольшие неточности и незначительные ошибки (75-50 % от общего количества вопросов в тесте)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b/>
        </w:rPr>
        <w:t>Оценка «3»</w:t>
      </w:r>
      <w:r>
        <w:rPr/>
        <w:t xml:space="preserve"> ставится  </w:t>
      </w:r>
      <w:r>
        <w:rPr>
          <w:rFonts w:cs="Arial"/>
          <w:color w:val="000000"/>
        </w:rPr>
        <w:t>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 (50-25 % от общего количества вопросов в тесте)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b/>
        </w:rPr>
        <w:t>Оценка «2»</w:t>
      </w:r>
      <w:r>
        <w:rPr/>
        <w:t xml:space="preserve"> ставится за  полностью неправильный ответ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b/>
        </w:rPr>
        <w:t>Форма работы 2 (</w:t>
      </w:r>
      <w:r>
        <w:rPr>
          <w:rFonts w:cs="Arial"/>
          <w:b/>
          <w:bCs/>
          <w:color w:val="000000"/>
        </w:rPr>
        <w:t>по технике владения двигательными действиями - умениями, навыками)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b/>
        </w:rPr>
        <w:t>Оценка «5»</w:t>
      </w:r>
      <w:r>
        <w:rPr/>
        <w:t xml:space="preserve"> ставится за </w:t>
      </w:r>
      <w:r>
        <w:rPr>
          <w:rFonts w:cs="Arial"/>
          <w:color w:val="000000"/>
        </w:rPr>
        <w:t>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jc w:val="both"/>
        <w:rPr/>
      </w:pPr>
      <w:r>
        <w:rPr>
          <w:b/>
        </w:rPr>
        <w:t xml:space="preserve">Оценка «4» </w:t>
      </w:r>
      <w:r>
        <w:rPr/>
        <w:t xml:space="preserve">ставится за - </w:t>
      </w:r>
      <w:r>
        <w:rPr>
          <w:rFonts w:cs="Arial"/>
          <w:color w:val="000000"/>
        </w:rPr>
        <w:t>двигательное действие выполнено правильно, но недостаточно легко и четко, наблюдается некоторая скованность дви</w:t>
        <w:softHyphen/>
        <w:t>жений</w:t>
      </w:r>
    </w:p>
    <w:p>
      <w:pPr>
        <w:pStyle w:val="Normal"/>
        <w:jc w:val="both"/>
        <w:rPr/>
      </w:pPr>
      <w:r>
        <w:rPr>
          <w:b/>
        </w:rPr>
        <w:t>Оценка «3»</w:t>
      </w:r>
      <w:r>
        <w:rPr/>
        <w:t xml:space="preserve"> ставится  </w:t>
      </w:r>
      <w:r>
        <w:rPr>
          <w:rFonts w:cs="Arial"/>
          <w:color w:val="000000"/>
        </w:rPr>
        <w:t>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/>
        <w:t xml:space="preserve"> ставится за – двигательное действие не выполнено в рамках норма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3 (</w:t>
      </w:r>
      <w:r>
        <w:rPr>
          <w:rFonts w:cs="Arial"/>
          <w:b/>
          <w:bCs/>
          <w:color w:val="000000"/>
        </w:rPr>
        <w:t>по уровню физической подготовленно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 -  класс. Учебные нормативы по усвоению навыков, умений, развитию двигательных качеств 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14"/>
        <w:gridCol w:w="850"/>
        <w:gridCol w:w="851"/>
        <w:gridCol w:w="850"/>
        <w:gridCol w:w="851"/>
        <w:gridCol w:w="850"/>
        <w:gridCol w:w="851"/>
      </w:tblGrid>
      <w:tr>
        <w:trPr>
          <w:trHeight w:val="51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ные упражнения</w:t>
            </w:r>
            <w:r>
              <w:rPr>
                <w:b/>
                <w:bCs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45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 </w:t>
              <w:b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вочки</w:t>
            </w:r>
            <w:r>
              <w:rPr>
                <w:b/>
              </w:rPr>
              <w:t> </w:t>
              <w:br/>
            </w:r>
          </w:p>
        </w:tc>
      </w:tr>
      <w:tr>
        <w:trPr>
          <w:trHeight w:val="39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5”</w:t>
            </w:r>
            <w:r>
              <w:rPr>
                <w:b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4”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3”</w:t>
            </w:r>
            <w:r>
              <w:rPr>
                <w:b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5”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4”</w:t>
            </w:r>
            <w:r>
              <w:rPr>
                <w:b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3”</w:t>
            </w:r>
            <w:r>
              <w:rPr>
                <w:b/>
              </w:rPr>
              <w:t> </w:t>
              <w:br/>
            </w:r>
          </w:p>
        </w:tc>
      </w:tr>
      <w:tr>
        <w:trPr>
          <w:trHeight w:val="5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лночный бег 3*10  м, сек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9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30 м, секунд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1000м.мин.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</w:tr>
      <w:tr>
        <w:trPr>
          <w:trHeight w:val="8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ег 500м.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60 м, секунд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2000 м, мин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,50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ыжки  в длину с места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тягивание на высокой перекладине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гибание и разгибание рук в упоре лёжа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клоны  вперед из положения сидя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8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-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ъем туловища за 1 мин. из положения лежа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на лыжах 2 км, мин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на лыжах 3 км, мин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,00</w:t>
            </w:r>
          </w:p>
        </w:tc>
      </w:tr>
      <w:tr>
        <w:trPr>
          <w:trHeight w:val="6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ыжок на скакалке, 20 сек, раз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62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т.мяча на дальность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Учебник : Учебник под редакцией М.Я.Виленского Физическая культура 5-6-7 классы.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20-2021 учебный год. Комплект реализует федеральный компонент государственного стандарта начального общего образования по предмету физическая куль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итература для учителя: Рабочие программы. Физкультура 1-11 классы. Комплексная программа физического воспитания учащихся В.И.Ляха, А.А.Зданевича. Издательство «Учитель». Издание 3-е исправленное. Волгоград, 2014 го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итература для обучающихся : Энциклопедия для детей. Т.20. Спорт/глав. Ред. В.А.Володин. – Аванта+,200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360" w:firstLine="66"/>
        <w:jc w:val="both"/>
        <w:rPr/>
      </w:pPr>
      <w:r>
        <w:rPr/>
        <w:t xml:space="preserve">материалы на электронных носителях и  Интернет-ресурсы : 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Энциклопедия спорта Кирилла и Мефодия. – Кирилл и Мефодий, 2002. – диск </w:t>
      </w:r>
      <w:r>
        <w:rPr>
          <w:lang w:val="en-US"/>
        </w:rPr>
        <w:t>DVD</w:t>
      </w:r>
    </w:p>
    <w:p>
      <w:pPr>
        <w:pStyle w:val="Style18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t>информационно – техническая оснащенность учебного кабинета: оснащен музыкальным центром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Календарно-тематическое планирование по  физической куль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5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9"/>
        <w:gridCol w:w="749"/>
        <w:gridCol w:w="731"/>
        <w:gridCol w:w="2024"/>
        <w:gridCol w:w="1356"/>
        <w:gridCol w:w="6339"/>
        <w:gridCol w:w="2835"/>
        <w:gridCol w:w="1519"/>
      </w:tblGrid>
      <w:tr>
        <w:trPr>
          <w:trHeight w:val="115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 в году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 в тем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лан факт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ребования к уровню подготовленности обучающихс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</w:tr>
      <w:tr>
        <w:trPr>
          <w:trHeight w:val="75" w:hRule="atLeast"/>
        </w:trPr>
        <w:tc>
          <w:tcPr>
            <w:tcW w:w="16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принтерский бег, эстафетный бег (5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Встречные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 xml:space="preserve">.Поведение и Т.Б. на уроке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Встречные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 xml:space="preserve"> 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Линейная эстафета. Специальные беговые упражнения. ОРУ. Челночный бег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Уметь бегать с максимальной скоростью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Style w:val="Normaltex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Финиширование. Линейная эстафета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>. Специальные беговые упражнения. ОРУ. Развитие скоростных каче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9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0,2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0,4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0,9 с.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нув ноги». Метание малого мяча (4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9–11 беговых шагов. Подбор разбега, отталкивание. Метание теннисного мяча на дальность и на заданное расстояние. ОРУ. Специальные беговые упражнения. Развитие скоростно-силовых качеств. Правила соревнований по прыжкам в длин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ыгать в длину с разбега; метать мяч на дальность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9–11 беговых шагов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тталкивание. 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с 3–5 шагов на дальность. ОРУ. Специальные беговые упражнения. Развитие скоростно-силовых качеств. Правила соревнований по метани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ыгать в длину с разбега; метать мяч на дальность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длину с 9–11 беговых шагов, приземление. Метание мяча </w:t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с 3–5 шагов на дальность. ОРУ. Специальные беговые упражнения. Развитие скоростно-силовых </w:t>
              <w:br/>
              <w:t>каче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ыгать в длину с разбега; метать мяч на дальность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1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на результат. Развитие скоростно-силовых каче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ыгать в длину с разбега; метать мяч на дальность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«5» – 360 </w:t>
              <w:br/>
              <w:t xml:space="preserve">см; «4» – 340 </w:t>
              <w:br/>
              <w:t xml:space="preserve">см; «3» –320 </w:t>
              <w:br/>
              <w:t xml:space="preserve">см; д.: «5» – </w:t>
              <w:br/>
              <w:t>34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32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300 см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(2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00 м).</w:t>
            </w:r>
            <w:r>
              <w:rPr>
                <w:rFonts w:cs="Times New Roman" w:ascii="Times New Roman" w:hAnsi="Times New Roman"/>
              </w:rPr>
              <w:t xml:space="preserve"> Спортивная игра «Лапта». ОРУ. Специальные беговые упражнения. Правила соревнований в беге на средние дистанци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обегать 1500 м 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учета </w:t>
              <w:br/>
              <w:t>времени</w:t>
            </w:r>
          </w:p>
        </w:tc>
      </w:tr>
      <w:tr>
        <w:trPr>
          <w:trHeight w:val="36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6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9 ч)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5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 преодоление препятствий </w:t>
              <w:br/>
              <w:t>(9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. Понятие </w:t>
              <w:br/>
              <w:t>о темпе упраж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Style w:val="Normaltex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5"/>
              </w:numPr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. Понятие </w:t>
              <w:br/>
              <w:t>о темпе упраж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 нашагиванием. Спортивная игра «Лапта». ОРУ. Развитие выносливости. Понятие об объеме упраж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 нашагиванием. Спортивная игра «Лапта». ОРУ. Развитие выносливост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  <w:iCs/>
              </w:rPr>
              <w:t>..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7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. Спортивная игра «Лапта». ОРУ. Развитие вынослив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.</w:t>
            </w:r>
            <w:r>
              <w:rPr>
                <w:rFonts w:cs="Times New Roman" w:ascii="Times New Roman" w:hAnsi="Times New Roman"/>
              </w:rPr>
              <w:t xml:space="preserve"> Развитие выносливости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игра «Лап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учета </w:t>
              <w:br/>
              <w:t>времени</w:t>
            </w:r>
          </w:p>
        </w:tc>
      </w:tr>
      <w:tr>
        <w:trPr>
          <w:trHeight w:val="75" w:hRule="atLeast"/>
        </w:trPr>
        <w:tc>
          <w:tcPr>
            <w:tcW w:w="16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 (18 ч)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 (6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нового материала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 xml:space="preserve">направо!», «Пол-оборота налево!». Подъем переворотом в упор, передвижение в висе </w:t>
              <w:br/>
              <w:t xml:space="preserve">(м.). Махом одной ногой, толчком другой </w:t>
              <w:br/>
              <w:t>подъем переворотом (д.). ОРУ на месте. Упражнения на гимнастической скамейке. Эстафеты, развитие силовых способностей. Инструктаж по Т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строевые приемы; упражнения в висе.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86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 xml:space="preserve">направо!», «Пол-оборота налево!». Подъем переворотом в упор, передвижение в висе </w:t>
              <w:br/>
              <w:t xml:space="preserve">(м.). Махом одной ногой, толчком другой </w:t>
              <w:br/>
              <w:t>подъем переворотом (д.). ОРУ с гимнастической палкой. Упражнения на гимнастической скамейке. Эстафеты. Развитие силовых способностей. Значение гимнастических упражнений для развития гибк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полнять строевые приемы; упражнения в висе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59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 «Пол-оборота </w:t>
              <w:br/>
              <w:t xml:space="preserve">направо!», «Пол-оборота налево!». Подъем переворотом в упор, передвижение в висе </w:t>
              <w:br/>
              <w:t xml:space="preserve">(м.). Махом одной ногой, толчком другой </w:t>
              <w:br/>
              <w:t>подъем переворотом (д.). ОРУ с гимнастической палкой. Упражнения на гимнастической скамейке. Эстафеты. Развитие силовых способ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полнять строевые приемы; упражнения в висе 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анд: «Полшага!», «Полный шаг!». Подъем переворотом в упор, передвижение в висе (м.). Махом одной ногой, </w:t>
              <w:br/>
              <w:t xml:space="preserve">толчком другой подъем переворотом (д.)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полнение ОРУ с гимнастической палкой </w:t>
            </w:r>
            <w:r>
              <w:rPr>
                <w:rFonts w:cs="Times New Roman" w:ascii="Times New Roman" w:hAnsi="Times New Roman"/>
                <w:i/>
                <w:iCs/>
              </w:rPr>
              <w:t>(5–6 упражнений).</w:t>
            </w:r>
            <w:r>
              <w:rPr>
                <w:rFonts w:cs="Times New Roman" w:ascii="Times New Roman" w:hAnsi="Times New Roman"/>
              </w:rPr>
              <w:t xml:space="preserve"> Подтягивания в висе. Упражнения на гимнастической скамейке. Эстафеты. Развитие силов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выполнять строевые приемы; упражнения в висе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бинации упражнений на гимнастической скамейке и ОРУ с гимнастическими палками. Подтягивания в вис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полнять строевые приемы; упражнения в висе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выполнения висов. </w:t>
              <w:br/>
              <w:t>Подтягивания. М: 8–6–3 р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9–15–8 р.</w:t>
            </w:r>
          </w:p>
        </w:tc>
      </w:tr>
      <w:tr>
        <w:trPr>
          <w:trHeight w:val="45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Акробатика</w:t>
              <w:br/>
              <w:t>(6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нового материала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плекса ОРУ с обруче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. Развитие скоростно-силовых </w:t>
              <w:br/>
              <w:t>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комплекса ОРУ с обруче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афеты. Развитие скоростно-силовых </w:t>
              <w:br/>
              <w:t>способ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комплекса ОРУ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.ОРУ с обручем. Эстафеты. Развитие скоростно-силовых способ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выполнения опорного </w:t>
              <w:br/>
              <w:t>прыжка</w:t>
            </w:r>
          </w:p>
        </w:tc>
      </w:tr>
      <w:tr>
        <w:trPr>
          <w:trHeight w:val="15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робатика. Лазание </w:t>
              <w:br/>
              <w:t>(6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нового материала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назад в полушпагат. «Мост» </w:t>
              <w:br/>
              <w:t xml:space="preserve">из положения стоя без помощи (д.). Лазание по канату в два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акробатические упражнения раздельно и в комбинации. 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вперед в стойку на лопатках (м.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вырок назад в полушпагат. «Мост» </w:t>
              <w:br/>
              <w:t xml:space="preserve">из положения стоя без помощи (д.). Лазание по шесту в три приема. ОРУ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ы. Развитие силов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акробатические упражнения раздельно и в комбинации; лазать по канату в два приема. 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робатических упражнен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ие по канату на расстояние (6–5–3)</w:t>
            </w:r>
          </w:p>
        </w:tc>
      </w:tr>
      <w:tr>
        <w:trPr/>
        <w:tc>
          <w:tcPr>
            <w:tcW w:w="16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45 ч)</w:t>
            </w:r>
          </w:p>
        </w:tc>
      </w:tr>
      <w:tr>
        <w:trPr>
          <w:trHeight w:val="43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нового материала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Нижняя прямая подача мяча. Эстафе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Style w:val="Normaltex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по упрощенным правилам. Техника безопасности на уроках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после подачи. Нижняя прямая подача мяча. Эстафеты. Игра по упрощенным правилам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..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 xml:space="preserve">мяча сверху </w:t>
              <w:br/>
              <w:t xml:space="preserve">двумя руками </w:t>
              <w:br/>
              <w:t>в парах через сетку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через сетку. Нижняя прямая подача мяча. Игровые задания на укороченной площадке. Эстафеты. Игра по упрощенным правилам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ть в волейбол по упрощенным правилам.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риема </w:t>
              <w:br/>
              <w:t xml:space="preserve">мяча снизу </w:t>
              <w:br/>
              <w:t xml:space="preserve">двумя руками </w:t>
              <w:br/>
              <w:t>через сетку</w:t>
            </w:r>
          </w:p>
        </w:tc>
      </w:tr>
      <w:tr>
        <w:trPr>
          <w:trHeight w:val="13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</w:t>
              <w:br/>
              <w:t xml:space="preserve">мяча сверху двумя руками в парах через </w:t>
              <w:br/>
              <w:t xml:space="preserve">сетку. Прием мяча снизу двумя руками </w:t>
              <w:br/>
              <w:t xml:space="preserve">после подачи. Нижняя прямая подача мяча.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играть в волейбол по упрощенным правилам. Осваивать технические действия.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адающий удар после подбрасывания </w:t>
              <w:br/>
              <w:t xml:space="preserve">партнером. Игровые задания на укороченной площадке. Игра по упрощенным </w:t>
              <w:br/>
              <w:t>правила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. Осваивать технические действия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рием – </w:t>
              <w:br/>
              <w:t>передача – удар).</w:t>
            </w:r>
            <w:r>
              <w:rPr>
                <w:rFonts w:cs="Times New Roman" w:ascii="Times New Roman" w:hAnsi="Times New Roman"/>
              </w:rPr>
              <w:t xml:space="preserve"> Нижняя прямая подача мяча. Нападающий удар после подбрасывания партнером. Тактика свободного нападения. Игра по упрощенным правилам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играть в волейбол по упрощенным правилам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нижней </w:t>
              <w:br/>
              <w:t>прямой подачи мяча</w:t>
            </w:r>
          </w:p>
        </w:tc>
      </w:tr>
      <w:tr>
        <w:trPr>
          <w:trHeight w:val="4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Комбинации из освоенных элементо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рием – </w:t>
              <w:br/>
              <w:t>передача – удар).</w:t>
            </w:r>
            <w:r>
              <w:rPr>
                <w:rFonts w:cs="Times New Roman" w:ascii="Times New Roman" w:hAnsi="Times New Roman"/>
              </w:rPr>
              <w:t xml:space="preserve"> Нижняя прямая подача мяча. Нападающий удар после подбрасывания партнером. Тактика свободного нападения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а по упрощенным правилам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играть в волейбол по упрощенным правилам. 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7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я игрока. Повороты с мячом. Остановка прыжком. Передача мяча двумя </w:t>
              <w:br/>
              <w:t xml:space="preserve">руками от груди на месте с пассивным </w:t>
              <w:br/>
              <w:t xml:space="preserve">сопротивлением защитника. Ведение мяча на месте со средней высотой отскока. </w:t>
              <w:br/>
              <w:t>Бросок мяча в движении двумя руками снизу. Позиционное нападение с изменением позиций. Развитие координационных способностей. Правила баскетбо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. Моделировать технику выполнения игровых действий.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Style w:val="Normaltext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Style w:val="Normaltext"/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 двумя руками от головы. Позиционное нападение с изменением позиций. Развитие координационных способностей. Основы обучения и самообучения двигательным действиям, их роль в развитии памяти, внимания и мыш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. Выбор эффективных способов решения игровых действий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05" w:hRule="atLeas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я игрока. Повороты с мячо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Передачи мяча одной рукой от плеча на месте с пассивным сопротивлением защитника. Ведение мяча в движении с низкой высотой отскока. Бросок мяча в движении двумя руками от головы. Позиционное нападение с изменением позиций. Развитие координационн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играть в баскетбол по упрощенным правила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ведения </w:t>
              <w:br/>
              <w:t xml:space="preserve">мяча в движении с разной </w:t>
              <w:br/>
              <w:t xml:space="preserve">высотой </w:t>
              <w:br/>
              <w:t xml:space="preserve">отскока </w:t>
              <w:br/>
              <w:t>и изменением направления</w:t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Style w:val="Normaltex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вижения игрока. Повороты с мячом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приемов передвижений и остановок игрока. Передачи мяча с отскоком на месте с пассивным сопротивлением защитника. Ведение мяча в движении со средней высотой отскока и изменением направления. Бросок мяча в движении двумя руками от головы. Позиционное нападение с изменением позиций. Развитие координационных способностей. Правила баскетбо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играть в баскетбол по упрощенным правилам. Применение правил судейства.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различным способом в движении с пассивным сопротивлением игрока. Бросок мяча двумя руками от головы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играть в баскетбол по упрощенным правилам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673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двумя руками от груди в парах в движении с пассивным сопротивлением игрока. Бросок мяча двумя руками от головы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.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 игрока. Передачи мяча одной рукой от плеча в парах в движении с пассивным сопротивлением игрока. Бросок мяча одной рукой от плеча с места с сопротивлением. Быстрый проры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.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броска мяча двумя руками от головы </w:t>
              <w:br/>
              <w:t>с места с сопротивлением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7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играть в баскетбол по упрощенным правилам. 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х </w:t>
            </w:r>
            <w:r>
              <w:rPr>
                <w:rFonts w:cs="Times New Roman" w:ascii="Times New Roman" w:hAnsi="Times New Roman"/>
                <w:i/>
                <w:iCs/>
              </w:rPr>
              <w:t>1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играть в баскетбол по упрощенным правилам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и мяч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ройках со сменой места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й и оста-</w:t>
              <w:br/>
              <w:t xml:space="preserve">новок. Передача мяча в тройках со сменой места. Бросок мяча в движении одной рукой от плеча с сопротивлением. Штрафной бросок. Сочетание приемов ведения, </w:t>
              <w:br/>
              <w:t xml:space="preserve">передачи, броска мяча. Игровые задания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играть в баскетбол по упрощенным правилам. Взаимодействие в команде при игре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й и оста-</w:t>
              <w:br/>
              <w:t xml:space="preserve">новок. Передача мяча в тройках со сменой места. Бросок мяча в движении одной рукой от плеча с сопротивлением. Штрафной бросок. Сочетание приемов ведения, передачи, броска мяча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 xml:space="preserve">х </w:t>
            </w:r>
            <w:r>
              <w:rPr>
                <w:rFonts w:cs="Times New Roman" w:ascii="Times New Roman" w:hAnsi="Times New Roman"/>
                <w:i/>
                <w:iCs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играть в баскетбол по упрощенным правилам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четание приемов передвижений и остановок. Передача мяча в тройках со сменой места. Бросок мяча в движении одной 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 xml:space="preserve">х </w:t>
            </w:r>
            <w:r>
              <w:rPr>
                <w:rFonts w:cs="Times New Roman" w:ascii="Times New Roman" w:hAnsi="Times New Roman"/>
                <w:i/>
                <w:iCs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.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й и оста-</w:t>
              <w:br/>
              <w:t xml:space="preserve">новок. Передача мяча в тройках со сменой места. Бросок мяча в движении одной </w:t>
              <w:br/>
              <w:t xml:space="preserve">рукой от плеча с сопротивлением. Штрафной бросок. Игровые зад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х </w:t>
            </w:r>
            <w:r>
              <w:rPr>
                <w:rFonts w:cs="Times New Roman" w:ascii="Times New Roman" w:hAnsi="Times New Roman"/>
                <w:i/>
                <w:iCs/>
              </w:rPr>
              <w:t>2)</w:t>
            </w:r>
            <w:r>
              <w:rPr>
                <w:rFonts w:cs="Times New Roman" w:ascii="Times New Roman" w:hAnsi="Times New Roman"/>
              </w:rPr>
              <w:t>. Учебная игра. Развитие координационн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меть и</w:t>
            </w:r>
            <w:r>
              <w:rPr>
                <w:rFonts w:cs="Times New Roman" w:ascii="Times New Roman" w:hAnsi="Times New Roman"/>
              </w:rPr>
              <w:t xml:space="preserve">грать в баскетбол по упрощенным правилам. 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штрафного броска</w:t>
            </w:r>
          </w:p>
        </w:tc>
      </w:tr>
      <w:tr>
        <w:trPr>
          <w:trHeight w:val="8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Style w:val="Normaltex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четание приемов передвижений и оста-</w:t>
              <w:br/>
              <w:t xml:space="preserve">новок. Передача мяча в тройках со сменой места. Бросок мяча в движении одной </w:t>
              <w:br/>
              <w:t xml:space="preserve">рукой от плеча с сопротивлением. Сочетание приемов ведения, передачи, броска мяча. Штрафной бросок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, 3 </w:t>
            </w:r>
            <w:r>
              <w:rPr>
                <w:rFonts w:cs="Times New Roman" w:ascii="Times New Roman" w:hAnsi="Times New Roman"/>
              </w:rPr>
              <w:t xml:space="preserve">х </w:t>
            </w:r>
            <w:r>
              <w:rPr>
                <w:rFonts w:cs="Times New Roman" w:ascii="Times New Roman" w:hAnsi="Times New Roman"/>
                <w:i/>
                <w:iCs/>
              </w:rPr>
              <w:t>1).</w:t>
            </w:r>
            <w:r>
              <w:rPr>
                <w:rFonts w:cs="Times New Roman" w:ascii="Times New Roman" w:hAnsi="Times New Roman"/>
              </w:rPr>
              <w:t xml:space="preserve"> Учебная игра. Развитие координационных способност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6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9 ч)</w:t>
            </w:r>
          </w:p>
        </w:tc>
      </w:tr>
      <w:tr>
        <w:trPr>
          <w:trHeight w:val="55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и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репятств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Специальные беговые упражнения. ОРУ. Развитие выносливости. Понятие о темпе упраж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Cs/>
              </w:rPr>
              <w:t>(20 мин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8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Специальные беговые упражнения. ОРУ. Развитие вынослив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. Понятие       о ритме упраж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ортивная игра «Лапта». ОРУ. Развитие вынослив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9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  нашагиванием. Спортивная игра «Лапта». ОРУ. Развитие выносливости. Понятие об объеме упраж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3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 нашагиванием. Спортивная игра «Лапта». ОРУ. Развитие вынослив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>препятствий прыжком. Спортивные игры. ОРУ. Развитие выносливости. Правила соревн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 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. Спортивные игры. ОРУ. Развитие выносливости. Правила соревн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>. Развитие выносливости. Спортивные иг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20 мин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учета </w:t>
              <w:br/>
              <w:t>времени</w:t>
            </w:r>
          </w:p>
        </w:tc>
      </w:tr>
      <w:tr>
        <w:trPr>
          <w:trHeight w:val="75" w:hRule="atLeast"/>
        </w:trPr>
        <w:tc>
          <w:tcPr>
            <w:tcW w:w="16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2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, эстафетный бег (5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8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Style w:val="Normaltext"/>
              </w:rPr>
            </w:pPr>
            <w:r>
              <w:rPr>
                <w:rFonts w:cs="Times New Roman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20–4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50–6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ы. Специальные беговые упражнения. ОРУ. Челночный бег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0)</w:t>
            </w:r>
            <w:r>
              <w:rPr>
                <w:rFonts w:cs="Times New Roman" w:ascii="Times New Roman" w:hAnsi="Times New Roman"/>
              </w:rPr>
              <w:t>. Развитие скоростных качеств. Правила соревн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>. Эстафеты. Специальные беговые упражнения. ОРУ. Развитие скоростных каче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60 м).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9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0,2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9,8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0,4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0,9 с.</w:t>
            </w:r>
          </w:p>
        </w:tc>
      </w:tr>
      <w:tr>
        <w:trPr>
          <w:trHeight w:val="5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2"/>
              </w:numPr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. Метание </w:t>
              <w:br/>
              <w:t xml:space="preserve">малого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5 ч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высоту с 9–11 беговых шагов </w:t>
              <w:br/>
              <w:t xml:space="preserve">способом «перешагивание». Метание мяч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3–5 шагов. 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е беговые упражнения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коростно-силовых качеств.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прыгать в высоту с разбега; метать мяч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дальность с разбега. </w:t>
            </w:r>
          </w:p>
        </w:tc>
        <w:tc>
          <w:tcPr>
            <w:tcW w:w="1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Оценка техники прыжка </w:t>
              <w:br/>
              <w:t>в длину</w:t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метания </w:t>
              <w:br/>
              <w:t>мяча с разбега</w:t>
            </w:r>
          </w:p>
        </w:tc>
      </w:tr>
      <w:tr>
        <w:trPr>
          <w:trHeight w:val="17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2"/>
              </w:numPr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высоту с 9–11 беговых шагов </w:t>
              <w:br/>
              <w:t>способом «перешагивание». Метание мяча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150 г)</w:t>
            </w:r>
            <w:r>
              <w:rPr>
                <w:rFonts w:cs="Times New Roman" w:ascii="Times New Roman" w:hAnsi="Times New Roman"/>
              </w:rPr>
              <w:t xml:space="preserve"> на дальность с 3–5 шагов в коридор. ОРУ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соревн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прыгать в высоту с разбега; метать мяч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а дальность с разбег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рыжка </w:t>
              <w:br/>
              <w:t>в высоту. Метание мяча на дальность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 35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30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2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«5» – 2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24 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20 м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0" w:name="_GoBack"/>
      <w:r>
        <w:rPr/>
        <w:t>Примечание: Последовательность прохождения программного  материала может быть изменена в связи с погодными условиями</w:t>
      </w:r>
      <w:r>
        <w:rPr>
          <w:sz w:val="28"/>
          <w:szCs w:val="28"/>
        </w:rPr>
        <w:t>.</w:t>
      </w:r>
      <w:bookmarkEnd w:id="0"/>
    </w:p>
    <w:p>
      <w:pPr>
        <w:pStyle w:val="Style19"/>
        <w:shd w:fill="FFFFFF" w:val="clear"/>
        <w:spacing w:lineRule="atLeast" w:line="240" w:before="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qFormat/>
    <w:rPr>
      <w:color w:val="363435"/>
      <w:sz w:val="24"/>
      <w:szCs w:val="24"/>
      <w:lang w:val="ru-RU" w:bidi="ar-SA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1">
    <w:name w:val="s1"/>
    <w:basedOn w:val="Style14"/>
    <w:qFormat/>
    <w:rPr/>
  </w:style>
  <w:style w:type="character" w:styleId="C12">
    <w:name w:val="c12"/>
    <w:basedOn w:val="Style14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363435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8:36:00Z</dcterms:created>
  <dc:creator>526</dc:creator>
  <dc:description/>
  <cp:keywords/>
  <dc:language>en-US</dc:language>
  <cp:lastModifiedBy> </cp:lastModifiedBy>
  <cp:lastPrinted>2015-05-23T12:53:00Z</cp:lastPrinted>
  <dcterms:modified xsi:type="dcterms:W3CDTF">2020-07-22T09:02:00Z</dcterms:modified>
  <cp:revision>11</cp:revision>
  <dc:subject/>
  <dc:title>Рекомендации учителям по составлению рабочих программ</dc:title>
</cp:coreProperties>
</file>