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ческая куль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0 (юноши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ind w:left="720" w:hanging="0"/>
        <w:rPr/>
      </w:pPr>
      <w:r>
        <w:rPr/>
        <w:t>1. Пояснительная записка ………………………………………………………….......3</w:t>
      </w:r>
    </w:p>
    <w:p>
      <w:pPr>
        <w:pStyle w:val="Normal"/>
        <w:ind w:firstLine="708"/>
        <w:rPr/>
      </w:pPr>
      <w:r>
        <w:rPr/>
        <w:t>2. Учебно-тематический план ……………………………………………….........…...5</w:t>
      </w:r>
    </w:p>
    <w:p>
      <w:pPr>
        <w:pStyle w:val="Normal"/>
        <w:ind w:firstLine="708"/>
        <w:rPr/>
      </w:pPr>
      <w:r>
        <w:rPr/>
        <w:t>3. Содержание  рабочей программы ……………………...……………………...........6</w:t>
      </w:r>
    </w:p>
    <w:p>
      <w:pPr>
        <w:pStyle w:val="Normal"/>
        <w:ind w:firstLine="708"/>
        <w:rPr/>
      </w:pPr>
      <w:r>
        <w:rPr/>
        <w:t>4. Планируемые результаты……………………………………... …………….......... .8</w:t>
      </w:r>
    </w:p>
    <w:p>
      <w:pPr>
        <w:pStyle w:val="Normal"/>
        <w:ind w:firstLine="708"/>
        <w:rPr/>
      </w:pPr>
      <w:r>
        <w:rPr/>
        <w:t>5. Ресурсное обеспечение программы …………………………………………...........9</w:t>
      </w:r>
    </w:p>
    <w:p>
      <w:pPr>
        <w:pStyle w:val="Normal"/>
        <w:ind w:firstLine="708"/>
        <w:rPr/>
      </w:pPr>
      <w:r>
        <w:rPr/>
        <w:t>6. Календарно-тематическое планирование …………………………………............1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1.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</w:rPr>
        <w:t>«физическая культура»  10 класс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>
          <w:color w:val="000000"/>
        </w:rPr>
        <w:t>Федерального</w:t>
      </w:r>
      <w:r>
        <w:rPr/>
        <w:t xml:space="preserve">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ред. 29.06.201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b/>
          <w:b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Физическая культура – один из важнейших компонентов образования, необходимая для приобретения конкретных знаний и практически значимых умений для формирования физической культуры личности шк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Информационно-методическая функция позволяет всем участникам образовательного процесса получить 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физическая культура» в 10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Целью рабочей программы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тие устойчивости организма к неблагоприятным условиям внешней сред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одействие гармоничному физическому развит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тие координационных и кондиционных способносте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оспитание ценностной ориентации на здоровый образ жизни и привычки соблюдения личной гигие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3 часа в неделю. При 34 учебных неделях общее количество часов на изучение физической культуры в  10 классе составит 102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8"/>
        <w:gridCol w:w="1598"/>
        <w:gridCol w:w="1598"/>
        <w:gridCol w:w="1599"/>
        <w:gridCol w:w="15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легкой атлетике и кросс.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 по гимнас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баскет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волей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ч</w:t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физической куль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уроках физической культуры  в 9 классе прежде всего значимы межпредметные связи с такими предметами как биология, химия и физика. У учащихся формируется понятия о биомеханике движений, строении организма и о химических связях, происходящих в организме под воздействием той или иной нагру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>
          <w:rStyle w:val="StrongEmphasis"/>
        </w:rPr>
        <w:t>Личностные</w:t>
      </w: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– </w:t>
      </w:r>
      <w:r>
        <w:rPr/>
        <w:t>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Личностные  результаты могут проявляться в разных областях культуры: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трудовой культуры (планировать режим дня,  содержать в порядке спортивный инвентарь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20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еучебные: </w:t>
      </w:r>
    </w:p>
    <w:p>
      <w:pPr>
        <w:pStyle w:val="Normal"/>
        <w:numPr>
          <w:ilvl w:val="0"/>
          <w:numId w:val="6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6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1"/>
        <w:shd w:fill="FFFFFF" w:val="clear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P1"/>
        <w:shd w:fill="FFFFFF" w:val="clear"/>
        <w:jc w:val="center"/>
        <w:rPr>
          <w:b/>
          <w:b/>
        </w:rPr>
      </w:pPr>
      <w:r>
        <w:rPr>
          <w:b/>
        </w:rPr>
        <w:t>Роль изучаемого предмета в образовательном плане :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bCs/>
          <w:color w:val="000000"/>
          <w:shd w:fill="FFFFFF" w:val="clear"/>
        </w:rPr>
        <w:t>Основой образования по физической культуре является двигательная деятельность, которая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но и развивать психические процессы и нравственные качества, формировать сознание и мышление, творческий подход и самостоятельность.</w:t>
      </w:r>
      <w:r>
        <w:rPr>
          <w:color w:val="000000"/>
        </w:rPr>
        <w:br/>
        <w:br/>
      </w:r>
      <w:r>
        <w:rPr>
          <w:bCs/>
          <w:color w:val="000000"/>
          <w:shd w:fill="FFFFFF" w:val="clear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крепление и длительного сохранения собственного здоровья и организации ЗОЖ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физической культуры в учебном образовательном пла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ФБУП учебный предмет «Физическая культура» вводится как обязательный предмет в основной школе и на его преподавание отводится 102 часа в год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программе В. И. Ляха, А. А. 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 и подвижным и спортивным играм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.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того:102 ча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гкая атлетика: бег 30 м., бег 100 м., метание т/м, метание гранаты, прыжок в длину с места (повторяются в 1 и 4 четверти)-10</w:t>
      </w:r>
    </w:p>
    <w:p>
      <w:pPr>
        <w:pStyle w:val="Normal"/>
        <w:ind w:firstLine="360"/>
        <w:jc w:val="both"/>
        <w:rPr/>
      </w:pPr>
      <w:r>
        <w:rPr/>
        <w:t>Кроссовая подготовка: бег 2000 м (повторяется в 1 и 4 четверти)-2</w:t>
      </w:r>
    </w:p>
    <w:p>
      <w:pPr>
        <w:pStyle w:val="Normal"/>
        <w:ind w:firstLine="360"/>
        <w:jc w:val="both"/>
        <w:rPr/>
      </w:pPr>
      <w:r>
        <w:rPr/>
        <w:t>Гимнастика: силовые упражнения (подтягивания, отжимания, прыжки на скакалке, подъем туловища), акробатические комбинации (2)-6</w:t>
      </w:r>
    </w:p>
    <w:p>
      <w:pPr>
        <w:pStyle w:val="Normal"/>
        <w:ind w:firstLine="360"/>
        <w:jc w:val="both"/>
        <w:rPr/>
      </w:pPr>
      <w:r>
        <w:rPr/>
        <w:t>Волейбол: передача мяча сверху, прием снизу, подача мяча, атакующий удар, прием мяча с подачи-передача в зону 3, уч.игра-6</w:t>
      </w:r>
    </w:p>
    <w:p>
      <w:pPr>
        <w:pStyle w:val="Normal"/>
        <w:ind w:firstLine="360"/>
        <w:jc w:val="both"/>
        <w:rPr/>
      </w:pPr>
      <w:r>
        <w:rPr/>
        <w:t>Баскетбол: ведение б/м «змейкой», ч/б 3х10 с ведением, штраф.броски, броски в движении после 2-х шагов, передачи за 30 с., уч.игра-6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57"/>
        <w:gridCol w:w="1425"/>
        <w:gridCol w:w="3555"/>
        <w:gridCol w:w="3142"/>
      </w:tblGrid>
      <w:tr>
        <w:trPr>
          <w:trHeight w:val="4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</w:tr>
      <w:tr>
        <w:trPr>
          <w:trHeight w:val="3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3. Содержание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легкой атлетики. Правила и организация проведения соревнований. Техника безопасности. Подготовка мест занятий. Помощь в судействе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(волейб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е силовых способностей и гибкости, координационных способностей. Страховка и самостраховка во время занятий. Основы выполнения гимнастических упражнений. Техника безопасности во время занят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организация проведения соревнований по кроссу. Техника безопасности при проведении соревнований и занятий. Помощь в судействе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Планируемые результаты (основные требования к уровню знаний и умений учащихся по физической культур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10 клас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основы истории развития физической культуры в России (в СССР);</w:t>
      </w:r>
    </w:p>
    <w:p>
      <w:pPr>
        <w:pStyle w:val="Normal"/>
        <w:autoSpaceDE w:val="false"/>
        <w:ind w:firstLine="720"/>
        <w:rPr/>
      </w:pPr>
      <w:r>
        <w:rPr/>
        <w:t>особенности развития избранного вида спорта;</w:t>
      </w:r>
    </w:p>
    <w:p>
      <w:pPr>
        <w:pStyle w:val="Normal"/>
        <w:autoSpaceDE w:val="false"/>
        <w:ind w:firstLine="720"/>
        <w:rPr/>
      </w:pPr>
      <w:r>
        <w:rPr/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autoSpaceDE w:val="false"/>
        <w:ind w:firstLine="720"/>
        <w:rPr/>
      </w:pPr>
      <w:r>
        <w:rPr/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autoSpaceDE w:val="false"/>
        <w:ind w:firstLine="720"/>
        <w:rPr/>
      </w:pPr>
      <w:r>
        <w:rPr/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autoSpaceDE w:val="false"/>
        <w:ind w:firstLine="720"/>
        <w:rPr/>
      </w:pPr>
      <w:r>
        <w:rPr/>
        <w:t>возрастные особенности развития ведущих психических процессов и физических качеств,</w:t>
        <w:br/>
        <w:t>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autoSpaceDE w:val="false"/>
        <w:ind w:firstLine="720"/>
        <w:rPr/>
      </w:pPr>
      <w:r>
        <w:rPr/>
        <w:t>психо-функциональные особенности собственного организма;</w:t>
      </w:r>
    </w:p>
    <w:p>
      <w:pPr>
        <w:pStyle w:val="Normal"/>
        <w:autoSpaceDE w:val="false"/>
        <w:ind w:firstLine="720"/>
        <w:rPr/>
      </w:pPr>
      <w:r>
        <w:rPr/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autoSpaceDE w:val="false"/>
        <w:ind w:firstLine="720"/>
        <w:rPr/>
      </w:pPr>
      <w:r>
        <w:rPr/>
        <w:t>способы организации c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</w:t>
      </w:r>
    </w:p>
    <w:p>
      <w:pPr>
        <w:pStyle w:val="Normal"/>
        <w:autoSpaceDE w:val="false"/>
        <w:rPr/>
      </w:pPr>
      <w:r>
        <w:rPr/>
        <w:t>принципы создания простейших спортивных сооружений и площадок;</w:t>
      </w:r>
    </w:p>
    <w:p>
      <w:pPr>
        <w:pStyle w:val="Normal"/>
        <w:autoSpaceDE w:val="false"/>
        <w:ind w:firstLine="720"/>
        <w:rPr/>
      </w:pPr>
      <w:r>
        <w:rPr/>
        <w:t>правила личной гигиены, профилактики травматизма и оказания доврачебной помощи при</w:t>
        <w:br/>
        <w:t>занятиях физическими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autoSpaceDE w:val="false"/>
        <w:ind w:firstLine="720"/>
        <w:rPr/>
      </w:pPr>
      <w:r>
        <w:rPr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autoSpaceDE w:val="false"/>
        <w:ind w:firstLine="720"/>
        <w:rPr/>
      </w:pPr>
      <w:r>
        <w:rPr/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autoSpaceDE w:val="false"/>
        <w:ind w:firstLine="720"/>
        <w:rPr/>
      </w:pPr>
      <w:r>
        <w:rPr/>
        <w:t>контролировать и регулировать функциональное состояние организма при выполнении</w:t>
        <w:br/>
        <w:t>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autoSpaceDE w:val="false"/>
        <w:ind w:firstLine="720"/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autoSpaceDE w:val="false"/>
        <w:ind w:firstLine="720"/>
        <w:rPr/>
      </w:pP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 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 Ресурсное обеспечение программы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: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: 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6-2017 учебный год. Комплект реализует федеральный компонент государственного стандарта начального общего образования по предмету физическая куль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учителя: Рабочие программы. Физкультура 1-11 классы. Комплексная программа физического воспитания учащихся В.И.Ляха, А.А.Зданевича. Издательство «Учитель» . Издание 3-е исправленное. Волгоград, 2014 г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обучающихся: Энциклопедия для детей. Т.20. Спорт/глав. Ред. В.А.Володин. – Аванта+,2001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: 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: 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ериалы на электронных носителях и  Интернет-ресурсы : Энциклопедия спорта Кирилла и Мефодия. – Кирилл и Мефодий, 2002. – диск </w:t>
      </w:r>
      <w:r>
        <w:rPr>
          <w:lang w:val="en-US"/>
        </w:rPr>
        <w:t>DVD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/>
      </w:pPr>
      <w:r>
        <w:rPr/>
        <w:t>информационно – техническая оснащенность учебного кабинета: оснащен музыкальным центром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 2020-2021 год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класс (юноши)</w:t>
      </w:r>
    </w:p>
    <w:tbl>
      <w:tblPr>
        <w:tblW w:w="15569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709"/>
        <w:gridCol w:w="965"/>
        <w:gridCol w:w="1403"/>
        <w:gridCol w:w="1428"/>
        <w:gridCol w:w="52"/>
        <w:gridCol w:w="4089"/>
        <w:gridCol w:w="22"/>
        <w:gridCol w:w="4774"/>
        <w:gridCol w:w="1418"/>
      </w:tblGrid>
      <w:tr>
        <w:trPr>
          <w:trHeight w:val="1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 в год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 в тем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/ фа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 содержания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ровню подготовленности учащих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контроля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ин-</w:t>
              <w:br/>
              <w:t>терский бег (5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 </w:t>
              <w:br/>
              <w:t>материал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4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8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стафетный бег. Специальные беговые упражнения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аж по ТБ.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Бегать с максимальной скоростью с низкого старта (1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00м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4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ртовый разгон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8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ниширование. Эстафетный бег. Специальные беговые упражнения. Развитие скоростно-силовых качеств. Биохимические основы бега.</w:t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4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8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иширование. Эстафетный бег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коростно-силовых качеств.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(100м)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00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тафетный бег. Развитие скоростных способностей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00 м)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7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8,0 с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лину</w:t>
              <w:br/>
              <w:t>(3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 </w:t>
              <w:br/>
              <w:t>материал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 длину способом «прогнувшись»  с 13–15 беговых шагов.Отталкивание.Биомеханические основы прыжков.Челночный бег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ьные беговые упражнения. Развитие скоростно-силовых качеств. 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Совершать прыжок в длину после быстрого разбега с 13–15 беговых шагов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в длину на результат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коростно-силовых качеств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ать прыжок в длину после быстрого разбега с 13–15 беговых шаго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40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37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340 см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ание </w:t>
              <w:br/>
              <w:t xml:space="preserve">мяча </w:t>
              <w:br/>
              <w:t>и гранат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ание мяча на дальность с 5–6 беговых шагов. ОРУ. Челночный бег. Развитие скоростно-силовых качеств. Биомеханические основы </w:t>
              <w:br/>
              <w:t>метания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Метать мяч на дальность с разбег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гранаты из различных положений. ОРУ. Челночный бег. Развитие скоростно-силовых качеств. Соревнования по легкой атлетике, рекорды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ть гранату из различных положений на дальность и в цел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гранаты на дальность. ОРУ. Развитие скоростно-силовых качеств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ть гранату на дальность. Умение работать индивидуально: нацеленность на результа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4» – 18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4 м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оссовая подготовка (10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 ч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горизонтальных препятствий. Специальные беговые упражнения. Бег под гору. Развитие выносливости.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6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горизонтальных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7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вертикальных </w:t>
              <w:br/>
              <w:t xml:space="preserve">препятствий прыжком. Специальные </w:t>
              <w:br/>
              <w:t>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7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6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8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вертикальных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6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вертикальных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.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78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200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результат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1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2,30 с.</w:t>
            </w:r>
          </w:p>
        </w:tc>
      </w:tr>
      <w:tr>
        <w:trPr>
          <w:trHeight w:val="30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имнастика (21 ч)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сы </w:t>
              <w:br/>
              <w:t xml:space="preserve">и упоры </w:t>
              <w:br/>
              <w:t>(1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ороты в движении. ОРУ на мест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лы. Инструктаж по ТБ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троевые при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ОРУ на месте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троевые при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Перестроение из колонны по одному в колонну по четыре. ОРУ с гантелями. Толчком двух ног вис углом. Развитие силы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Перестроение из колонны по одному в колонну по восемь в движении. ОРУ с гантелями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троевые приемы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Перестроение из колонны по одному в колонну по восемь в движении. ОРУ с гантелями. Развитие силы.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9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Перестроение из колонны по одному в колонны по четыре, по восемь в движении. ОРУ в движении. Упор присев на одной ноге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строевые приемы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мбинации. ОРУ на месте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выполнения упражнен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робатические упражнения (10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 углом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5 элементов)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ный кувырок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5 элементов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а на руках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 помощью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тоя на коленях, наклон назад. ОРУ со скакалками. Развитие координационных способностей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я из разученных элементов. Прыжки в глубину. ОРУ со скакалкой.  Развитие скоростно-силовых качеств.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5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лементов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я из разученных элементов.. ОРУ со скакалками. Развитие скоростно-силовых </w:t>
              <w:br/>
              <w:t>качеств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я из разученных элементов. Прыжки в глубину. ОРУ со скакалками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акробатические элементы программы в комбина</w:t>
            </w:r>
            <w:r>
              <w:rPr>
                <w:sz w:val="22"/>
                <w:szCs w:val="22"/>
              </w:rPr>
              <w:t>ции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5 элемент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я из разученных элементов. 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акробатические элементы программы в комбинации</w:t>
            </w:r>
            <w:r>
              <w:rPr>
                <w:sz w:val="22"/>
                <w:szCs w:val="22"/>
              </w:rPr>
              <w:t xml:space="preserve"> (5 элемент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выполнения комбинации из 5 элементов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ртивные игры (42 ч)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1 ч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выполнять в игре или игровой </w:t>
              <w:br/>
              <w:t>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ая игра. Развитие координационных способностей. Инструктаж по ТБ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техники передачи </w:t>
              <w:br/>
              <w:t>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4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адение через 3-ю зону. Учебная игр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и из передвижений и остановок игрока. Верхняя передача мяча в прыжк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чи 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и из передвижений и остановок игрока. Верхняя передача мяча в прыжке. </w:t>
              <w:br/>
              <w:t>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. Инструктаж по ТБ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  в игре или игровой ситуации тактико-технические действ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ведения 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рукой от плеча со средней дистанции с сопротивлением. Зонная защи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техники передачи </w:t>
              <w:br/>
              <w:t>мяч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в игре или игровой ситуации тактико-технические действия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скорост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броска в прыжке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Сочетание приемов: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вырывание, выбивание, накрытие броска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адение через заслон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"/>
                <w:sz w:val="22"/>
                <w:szCs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ередвижений и остановок игрока. Передачи мяча различными способами в движении с сопротивлением. Ведение мяча с сопротивлением. Сочетание приемов: ведение, передача, бросок. Нападение против зонной защиты. Нападение через заслон. Развитие координацион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штрафного броска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оссовая подготовка (8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по пересеченной местности</w:t>
              <w:br/>
              <w:t>(8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6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7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бегать в равномерном темп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8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"/>
                <w:sz w:val="22"/>
                <w:szCs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200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результат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гать в равномерном темп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5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1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2,30 с.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егкая атлетика (10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интерский бег. 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высоту </w:t>
              <w:br/>
              <w:t>(4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70–9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ециальные беговые упражнения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100 м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плексы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70–9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Финиширование. Челночный бег. Развитие скоростно-силовых качеств. Дозирование нагрузки при занятиях бегом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100 м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9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Финиширование. Челночный бег. Развитие скоростно-силовых кач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правлять своими эмоциями ,владеть культурой общения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ать со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00 м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9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Финиширование. Челночный бег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ладное значение легкоатлетических упражнени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00 м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6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8,5 с.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яча </w:t>
              <w:br/>
              <w:t xml:space="preserve">и гранаты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ание мяча на дальность с 5–6 беговых шагов. ОРУ. Челночный бег. Развитие скоростно-силовых качеств. Биохимическая основа </w:t>
              <w:br/>
              <w:t>метания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метать мяч на дальность с разбег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гранаты.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метать гранату из различных положений на дальность и в це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гранаты на дальность. ОРУ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метать гранату на дальность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6 м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высоту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бор разбега и отталкивание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прыгатьв высоту с 11–13 шагов разбе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через планку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прыгать в высоту с 11–13 шагов разбег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емление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ыгать в высоту с 11–13 шагов разбег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4,3 с.</w:t>
            </w:r>
          </w:p>
        </w:tc>
      </w:tr>
    </w:tbl>
    <w:p>
      <w:pPr>
        <w:pStyle w:val="Normal"/>
        <w:rPr/>
      </w:pPr>
      <w:bookmarkStart w:id="0" w:name="_GoBack"/>
      <w:r>
        <w:rPr/>
        <w:t>Примечание: Последовательность прохождения программного  материала может быть изменена в связи с погодными условиями</w:t>
      </w:r>
      <w:r>
        <w:rPr>
          <w:sz w:val="28"/>
          <w:szCs w:val="28"/>
        </w:rPr>
        <w:t>.</w:t>
      </w:r>
      <w:bookmarkEnd w:id="0"/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ind w:left="-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C6">
    <w:name w:val="c6"/>
    <w:basedOn w:val="Style14"/>
    <w:qFormat/>
    <w:rPr/>
  </w:style>
  <w:style w:type="character" w:styleId="Style18">
    <w:name w:val="Без интервала Знак"/>
    <w:qFormat/>
    <w:rPr>
      <w:color w:val="363435"/>
      <w:sz w:val="24"/>
      <w:szCs w:val="24"/>
      <w:lang w:val="ru-RU" w:bidi="ar-SA"/>
    </w:rPr>
  </w:style>
  <w:style w:type="character" w:styleId="NoSpacingChar">
    <w:name w:val="No Spacing Char"/>
    <w:qFormat/>
    <w:rPr>
      <w:color w:val="363435"/>
      <w:sz w:val="24"/>
      <w:szCs w:val="22"/>
      <w:lang w:val="ru-RU" w:bidi="ar-SA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C12">
    <w:name w:val="c12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363435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Calibri" w:hAnsi="Calibri" w:eastAsia="Calibri" w:cs="Times New Roman"/>
      <w:color w:val="363435"/>
      <w:sz w:val="24"/>
      <w:szCs w:val="22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9:00:00Z</dcterms:created>
  <dc:creator>Настя</dc:creator>
  <dc:description/>
  <cp:keywords/>
  <dc:language>en-US</dc:language>
  <cp:lastModifiedBy> </cp:lastModifiedBy>
  <dcterms:modified xsi:type="dcterms:W3CDTF">2020-07-22T09:06:00Z</dcterms:modified>
  <cp:revision>8</cp:revision>
  <dc:subject/>
  <dc:title/>
</cp:coreProperties>
</file>