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1 (юнош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left="720" w:hanging="0"/>
        <w:rPr/>
      </w:pPr>
      <w:r>
        <w:rPr/>
        <w:t>1. Пояснительная записка ………………………………………………………….......3</w:t>
      </w:r>
    </w:p>
    <w:p>
      <w:pPr>
        <w:pStyle w:val="Normal"/>
        <w:ind w:firstLine="708"/>
        <w:rPr/>
      </w:pPr>
      <w:r>
        <w:rPr/>
        <w:t>2. Учебно-тематический план ……………………………………………….........…...5</w:t>
      </w:r>
    </w:p>
    <w:p>
      <w:pPr>
        <w:pStyle w:val="Normal"/>
        <w:ind w:firstLine="708"/>
        <w:rPr/>
      </w:pPr>
      <w:r>
        <w:rPr/>
        <w:t>3. Содержание  рабочей программы ……………………...……………………...........6</w:t>
      </w:r>
    </w:p>
    <w:p>
      <w:pPr>
        <w:pStyle w:val="Normal"/>
        <w:ind w:firstLine="708"/>
        <w:rPr/>
      </w:pPr>
      <w:r>
        <w:rPr/>
        <w:t>4. Планируемые результаты……………………………………... …………….......... .8</w:t>
      </w:r>
    </w:p>
    <w:p>
      <w:pPr>
        <w:pStyle w:val="Normal"/>
        <w:ind w:firstLine="708"/>
        <w:rPr/>
      </w:pPr>
      <w:r>
        <w:rPr/>
        <w:t>5. Ресурсное обеспечение программы …………………………………………...........9</w:t>
      </w:r>
    </w:p>
    <w:p>
      <w:pPr>
        <w:pStyle w:val="Normal"/>
        <w:ind w:firstLine="708"/>
        <w:rPr/>
      </w:pPr>
      <w:r>
        <w:rPr/>
        <w:t>6. Календарно-тематическое планирование …………………………………............1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11 класс</w:t>
      </w:r>
    </w:p>
    <w:p>
      <w:pPr>
        <w:pStyle w:val="Normal"/>
        <w:autoSpaceDE w:val="false"/>
        <w:jc w:val="both"/>
        <w:rPr>
          <w:rStyle w:val="C12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/>
      </w:pPr>
      <w:r>
        <w:rPr>
          <w:iCs/>
        </w:rPr>
        <w:t>Рабочая программа составлена с уче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Федерального компонента государственных стандартов начального общего, основного общего и среднего (полного) общего образования» (с изменениями от 31.01.2012) ДЛЯ 10-11 КЛАСС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ГБОУ гимназии № 526 Московского района 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бочая программа по физической культуре составлена на основе авторской программы под редакцией  В.И.Ляха, А.А Зданевича (М.: «Учитель», 2014 г.)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Программа составлена на основе федерального компонента государственного стандарта основного общего образования,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11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left="720" w:hanging="0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11 классе составит 10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 и кросс.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9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</w:t>
      </w:r>
      <w:r>
        <w:rPr/>
        <w:t>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6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о:102 ча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гкая атлетика: бег 30 м., бег 100 м., метание т/м, метание гранаты, прыжок в длину с места (повторяются в 1 и 4 четверти)-10</w:t>
      </w:r>
    </w:p>
    <w:p>
      <w:pPr>
        <w:pStyle w:val="Normal"/>
        <w:ind w:firstLine="360"/>
        <w:jc w:val="both"/>
        <w:rPr/>
      </w:pPr>
      <w:r>
        <w:rPr/>
        <w:t>Кроссовая подготовка: бег 2000 м (повторяется в 1 и 4 четверти)-2</w:t>
      </w:r>
    </w:p>
    <w:p>
      <w:pPr>
        <w:pStyle w:val="Normal"/>
        <w:ind w:firstLine="360"/>
        <w:jc w:val="both"/>
        <w:rPr/>
      </w:pPr>
      <w:r>
        <w:rPr/>
        <w:t>Гимнастика: силовые упражнения (подтягивания, отжимания, прыжки на скакалке, подъем туловища), акробатические комбинации (2)-6</w:t>
      </w:r>
    </w:p>
    <w:p>
      <w:pPr>
        <w:pStyle w:val="Normal"/>
        <w:ind w:firstLine="360"/>
        <w:jc w:val="both"/>
        <w:rPr/>
      </w:pPr>
      <w:r>
        <w:rPr/>
        <w:t>Волейбол: передача мяча сверху, прием снизу, подача мяча, атакующий удар, прием мяча с подачи-передача в зону 3, уч.игра-6</w:t>
      </w:r>
    </w:p>
    <w:p>
      <w:pPr>
        <w:pStyle w:val="Normal"/>
        <w:ind w:firstLine="360"/>
        <w:jc w:val="both"/>
        <w:rPr/>
      </w:pPr>
      <w:r>
        <w:rPr/>
        <w:t>Баскетбол: ведение б/м «змейкой», ч/б 3х10 с ведением, штраф.броски, броски в движении после 2-х шагов, передачи за 30 с., уч.игра-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7"/>
        <w:gridCol w:w="1425"/>
        <w:gridCol w:w="3555"/>
        <w:gridCol w:w="314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3.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11 клас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-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c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 Ресурсное обеспечение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 2020-2021 год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ласс (юноши)</w:t>
      </w:r>
    </w:p>
    <w:tbl>
      <w:tblPr>
        <w:tblW w:w="1556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709"/>
        <w:gridCol w:w="965"/>
        <w:gridCol w:w="1403"/>
        <w:gridCol w:w="1428"/>
        <w:gridCol w:w="52"/>
        <w:gridCol w:w="4089"/>
        <w:gridCol w:w="22"/>
        <w:gridCol w:w="4774"/>
        <w:gridCol w:w="1418"/>
      </w:tblGrid>
      <w:tr>
        <w:trPr>
          <w:trHeight w:val="1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г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/ фа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Бегать с максимальной скоростью с низкого старта (1</w:t>
            </w:r>
            <w:r>
              <w:rPr>
                <w:rFonts w:cs="Times New Roman" w:ascii="Times New Roman" w:hAnsi="Times New Roman"/>
                <w:iCs/>
              </w:rPr>
              <w:t xml:space="preserve">00м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.</w:t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иширование. Эстафетный 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 xml:space="preserve">(100м)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 Развитие скоростных способностей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00 м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0 с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  <w:br/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  с 13–15 беговых шагов.Отталкивание.Биомеханические основы прыжков.Челночный бе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Развитие скоростно-силовых качеств. 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на результа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0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7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340 см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механические основы </w:t>
              <w:br/>
              <w:t>метания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Метать мяч на дальность с разбе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ть гранату из различных положений на дальность и в ц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ть гранату на дальность. Умение работать индивидуально: нацеленность на результ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8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 м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ч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>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.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</w:tr>
      <w:tr>
        <w:trPr>
          <w:trHeight w:val="30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 (21 ч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 </w:t>
              <w:br/>
              <w:t xml:space="preserve">и упоры </w:t>
              <w:br/>
              <w:t>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овороты в движении. ОРУ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звитие силы.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9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строевые приемы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. ОРУ на месте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кробатические упражнения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 углом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Прыжки в глубину. ОРУ со скакалкой.  Развитие скоростно-силовых качеств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5 </w:t>
            </w:r>
            <w:r>
              <w:rPr>
                <w:rFonts w:cs="Times New Roman" w:ascii="Times New Roman" w:hAnsi="Times New Roman"/>
                <w:iCs/>
              </w:rPr>
              <w:t>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. ОРУ со скакалками. Развитие скоростно-силовых </w:t>
              <w:br/>
              <w:t>качеств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ация из разученных элементов. Прыжки в глубину. ОРУ со скакалками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</w:t>
            </w:r>
            <w:r>
              <w:rPr/>
              <w:t>ции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бинации из 5 элементов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 (42 ч)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выполнять в игре или игровой </w:t>
              <w:br/>
              <w:t>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. Инструктаж по ТБ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4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ение через 3-ю зону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и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  <w:br/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  в игре или игровой ситуации тактико-технические действия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выполнять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в прыжке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вырывание, выбивание, накрытие броска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через заслон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Сочетание приемов: ведение, передача, бросок. Нападение против зонной защиты. Нападение через заслон. Развитие координацион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ссовая подготовка (8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бегать в равномерном темпе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>егать в равномерном темпе</w:t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Cs/>
              </w:rPr>
              <w:t>(70–9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/>
              <w:t>омплексы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>(100 м)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ность управлять своими эмоциями ,владеть культурой обще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о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значение легкоатлетических упражнени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6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5 с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мяч на дальность с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гранату из различных положений на дальность и в це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гранату на дальность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6 м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прыгатьв высоту с 11–13 шагов разб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через планку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ыгать в высоту с 11–13 шагов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мле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рыгать в высоту с 11–13 шагов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left="-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Style18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NoSpacingChar">
    <w:name w:val="No Spacing Char"/>
    <w:qFormat/>
    <w:rPr>
      <w:color w:val="363435"/>
      <w:sz w:val="24"/>
      <w:szCs w:val="22"/>
      <w:lang w:val="ru-RU" w:bidi="ar-SA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C12">
    <w:name w:val="c12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2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02:00Z</dcterms:created>
  <dc:creator>Настя</dc:creator>
  <dc:description/>
  <cp:keywords/>
  <dc:language>en-US</dc:language>
  <cp:lastModifiedBy> </cp:lastModifiedBy>
  <dcterms:modified xsi:type="dcterms:W3CDTF">2020-07-22T09:07:00Z</dcterms:modified>
  <cp:revision>7</cp:revision>
  <dc:subject/>
  <dc:title/>
</cp:coreProperties>
</file>