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Содержание  рабочей программы ……………………………………………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 Основные требования к уровню знаний и умений учащихся …………….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Контроль качества обучения 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акет контрольно-измерительных материалов ……………………………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 Ресурсное обеспечение программы 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</w:rPr>
        <w:t>«физическая культура»  9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autoSpaceDE w:val="false"/>
        <w:ind w:left="12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9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Целью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3 часа в неделю. При 34 учебных неделях общее количество часов на изучение физической культуры в  9 классе составит 10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P1"/>
        <w:shd w:fill="FFFFFF" w:val="clear"/>
        <w:jc w:val="both"/>
        <w:rPr>
          <w:b/>
          <w:b/>
        </w:rPr>
      </w:pPr>
      <w:r>
        <w:rPr>
          <w:b/>
        </w:rPr>
        <w:t>Роль изучаемого предмета в образовательном плане :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9 классе прежде всего значимы межпредметные связи с такими предметами как биология, химия и физика.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>
          <w:rStyle w:val="StrongEmphasis"/>
        </w:rPr>
        <w:t>Личностные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– </w:t>
      </w:r>
      <w:r>
        <w:rPr/>
        <w:t>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18"/>
        <w:shd w:fill="FFFFFF" w:val="clear"/>
        <w:spacing w:lineRule="atLeast" w:line="273" w:before="0" w:after="150"/>
        <w:jc w:val="both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18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13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13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Место физической культуры в учебном образовательном плане: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eastAsia="@Arial Unicode MS"/>
        </w:rPr>
        <w:t>Рабочая программа разработана с учётом особенностей обучающихся 9 класса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ind w:firstLine="360"/>
        <w:jc w:val="both"/>
        <w:rPr/>
      </w:pPr>
      <w:r>
        <w:rPr>
          <w:rFonts w:eastAsia="@Arial Unicode MS"/>
        </w:rPr>
        <w:t>В этом возрасте у детей продолжается развитие костно-мышечного и связочного аппарата, происходит отвердение костей ног и рук, позвоночника еще не закончено, поэтому следует избегать чрезмерных нагрузок, упражняясь  с тяжестями. У старшеклассников еще не окончено развитие нервной регуляции работы сердца. Слишком большие эпизодические нагрузки могут привести к неблагоприятным последствиям. Не следует допускать максимальной интенсивности выполнения упражнений. Для девушек этого возраста характерно увеличение массы тела. Причем сила возрастает в меньшей степени, чем масса тела. Этим обусловлено падение у девушек относительной силы, в результате чего им труднее, чем юношам, справляться с упражнениями, выполнение которых требует преодоления собственного веса. Обязательным для девушек являются упражнения умеренной интенсивности, направленные на укрепление мышц спины, живота, малого таза.</w:t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Устные методы; рассказ, объяснение, беседа, разбор задания, команды,работа с учебником.</w:t>
        <w:br/>
        <w:t>2. Наглядные методы: показ, демонстрация, плакаты, рисунки и схемы, зарисовки, предметные пособия и кинофильмы.</w:t>
        <w:br/>
        <w:t>3. Практические методы: подводящие упражнения, изучение техники двигательных действ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проблемные диспуты и беседы, уроки-собеседования, урок- консультация, урок-встреча, урок –экскурсия, урок-соревнов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(интернет-сайты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ителя:  интернет ресурсы, методическая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кущ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матическ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Периодический (нормативы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Итоговый</w:t>
      </w:r>
    </w:p>
    <w:p>
      <w:pPr>
        <w:pStyle w:val="Normal"/>
        <w:widowControl w:val="false"/>
        <w:autoSpaceDE w:val="false"/>
        <w:ind w:left="1428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амоконтрол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Взаимоконтроль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дагогический контр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rStyle w:val="StrongEmphasis"/>
          <w:color w:val="333333"/>
        </w:rPr>
        <w:t>Для построения педагогического контроля 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используются следующие методы: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Для проверки знаний и умений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опрос в устной форм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демонстраци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280"/>
        <w:rPr>
          <w:color w:val="333333"/>
        </w:rPr>
      </w:pPr>
      <w:r>
        <w:rPr>
          <w:color w:val="333333"/>
        </w:rPr>
        <w:t>анкетирование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Для проверки двигательных действи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Метод наблюд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Метод упражн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Вы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280"/>
        <w:rPr>
          <w:color w:val="333333"/>
        </w:rPr>
      </w:pPr>
      <w:r>
        <w:rPr>
          <w:color w:val="333333"/>
        </w:rPr>
        <w:t>Комбинированный метод (знания + умения).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Для проверки умений самостоятельно осуществлять физкультурно-оздоровительную деятельнос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Наблюде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Опрос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280"/>
        <w:rPr>
          <w:color w:val="333333"/>
        </w:rPr>
      </w:pPr>
      <w:r>
        <w:rPr>
          <w:color w:val="333333"/>
        </w:rPr>
        <w:t>Практическое выполнение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Метод контроля над уровнем физической подготовленности – тест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Итого:102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9"/>
        <w:gridCol w:w="1425"/>
        <w:gridCol w:w="3556"/>
        <w:gridCol w:w="3141"/>
        <w:gridCol w:w="188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сновные требования к уровню знаний и умений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ческой культуре (к образовательным результатам)</w:t>
      </w:r>
    </w:p>
    <w:p>
      <w:pPr>
        <w:pStyle w:val="Normal"/>
        <w:jc w:val="center"/>
        <w:rPr/>
      </w:pPr>
      <w:r>
        <w:rPr>
          <w:b/>
        </w:rPr>
        <w:t>к концу 9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основы истории развития физической культуры в России (в СССР);</w:t>
      </w:r>
    </w:p>
    <w:p>
      <w:pPr>
        <w:pStyle w:val="Normal"/>
        <w:autoSpaceDE w:val="false"/>
        <w:ind w:firstLine="720"/>
        <w:rPr/>
      </w:pPr>
      <w:r>
        <w:rPr/>
        <w:t>особенности развития избранного вида спорта;</w:t>
      </w:r>
    </w:p>
    <w:p>
      <w:pPr>
        <w:pStyle w:val="Normal"/>
        <w:autoSpaceDE w:val="false"/>
        <w:ind w:firstLine="720"/>
        <w:rPr/>
      </w:pP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autoSpaceDE w:val="false"/>
        <w:ind w:firstLine="720"/>
        <w:rPr/>
      </w:pP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autoSpaceDE w:val="false"/>
        <w:ind w:firstLine="720"/>
        <w:rPr/>
      </w:pP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autoSpaceDE w:val="false"/>
        <w:ind w:firstLine="720"/>
        <w:rPr/>
      </w:pPr>
      <w:r>
        <w:rPr/>
        <w:t>возрастные особенности развития ведущих психических процессов и физических качеств,</w:t>
        <w:br/>
        <w:t>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autoSpaceDE w:val="false"/>
        <w:ind w:firstLine="720"/>
        <w:rPr/>
      </w:pPr>
      <w:r>
        <w:rPr/>
        <w:t>психофункциональные особенности собственного организма;</w:t>
      </w:r>
    </w:p>
    <w:p>
      <w:pPr>
        <w:pStyle w:val="Normal"/>
        <w:autoSpaceDE w:val="false"/>
        <w:ind w:firstLine="720"/>
        <w:rPr/>
      </w:pP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autoSpaceDE w:val="false"/>
        <w:ind w:firstLine="720"/>
        <w:rPr/>
      </w:pPr>
      <w:r>
        <w:rPr/>
        <w:t>способы организации самостоятельных занятий физическими упражнениями с разной функ-</w:t>
        <w:br/>
        <w:t>циональной направленностью, правила использования спортивного инвентаря и оборудования,</w:t>
      </w:r>
    </w:p>
    <w:p>
      <w:pPr>
        <w:pStyle w:val="Normal"/>
        <w:autoSpaceDE w:val="false"/>
        <w:rPr/>
      </w:pPr>
      <w:r>
        <w:rPr/>
        <w:t>принципы создания простейших спортивных сооружений и площадок;</w:t>
      </w:r>
    </w:p>
    <w:p>
      <w:pPr>
        <w:pStyle w:val="Normal"/>
        <w:autoSpaceDE w:val="false"/>
        <w:ind w:firstLine="720"/>
        <w:rPr/>
      </w:pPr>
      <w:r>
        <w:rPr/>
        <w:t>правила личной гигиены, профилактики травматизма и оказания доврачебной помощи при</w:t>
        <w:br/>
        <w:t>занятиях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autoSpaceDE w:val="false"/>
        <w:ind w:firstLine="72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autoSpaceDE w:val="false"/>
        <w:ind w:firstLine="720"/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autoSpaceDE w:val="false"/>
        <w:ind w:firstLine="720"/>
        <w:rPr/>
      </w:pPr>
      <w:r>
        <w:rPr/>
        <w:t>контролировать и регулировать функциональное состояние организма при выполнении</w:t>
        <w:br/>
        <w:t>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autoSpaceDE w:val="false"/>
        <w:ind w:firstLine="72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autoSpaceDE w:val="false"/>
        <w:ind w:firstLine="72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autoSpaceDE w:val="false"/>
        <w:ind w:firstLine="720"/>
        <w:rPr/>
      </w:pPr>
      <w:r>
        <w:rPr/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</w:t>
        <w:br/>
        <w:t>физической куль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разовательные результаты: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b/>
        </w:rPr>
        <w:t>Предметные результаты -</w:t>
      </w:r>
      <w:r>
        <w:rPr/>
        <w:t xml:space="preserve"> отражают опыт учащихся, который приобретается ими в процессе освоения темы,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воение учебного предмета, специфические умения, формирование научного мышления, научной терминологии.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Предметные результаты, так же как и метапредметные, проявляются в разных областях культуры: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познавательной культуры (историческое развитие спорта, направления развития спорта и физической культуры, ЗОЖ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нравственной культуры (проявление инициативы и творчества, помощь занимающимся, дисциплинированность, уважение к сопернику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трудовой культуры (преодоление трудностей, самостоятельные занятия, обеспечение техники безопасности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эстетической культуры (правильная осанка, культура движений, наблюдение за изменением физического развития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коммуникативной культуры (доступно излагать знания, формулировать цели и задачи, уметь судить соревнования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физической культуры (отбирать физические упражнения по функциональности, регулировать величину физической нагрузки, проводить самостоятельные занятия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numPr>
          <w:ilvl w:val="0"/>
          <w:numId w:val="10"/>
        </w:numPr>
        <w:rPr/>
      </w:pPr>
      <w:r>
        <w:rPr/>
        <w:t>Умение самостоятельно определять цели и задачи своего обучения</w:t>
      </w:r>
    </w:p>
    <w:p>
      <w:pPr>
        <w:pStyle w:val="Normal"/>
        <w:numPr>
          <w:ilvl w:val="0"/>
          <w:numId w:val="10"/>
        </w:numPr>
        <w:rPr/>
      </w:pPr>
      <w:r>
        <w:rPr/>
        <w:t>Умение самостоятельно планировать пути достижения целей</w:t>
      </w:r>
    </w:p>
    <w:p>
      <w:pPr>
        <w:pStyle w:val="Normal"/>
        <w:numPr>
          <w:ilvl w:val="0"/>
          <w:numId w:val="10"/>
        </w:numPr>
        <w:rPr/>
      </w:pPr>
      <w:r>
        <w:rPr/>
        <w:t>Соотносить свои действия с планируемыми результатами</w:t>
      </w:r>
    </w:p>
    <w:p>
      <w:pPr>
        <w:pStyle w:val="Normal"/>
        <w:numPr>
          <w:ilvl w:val="0"/>
          <w:numId w:val="10"/>
        </w:numPr>
        <w:rPr/>
      </w:pPr>
      <w:r>
        <w:rPr/>
        <w:t>Развивать мотивы и интересы своей познавательной деятельности</w:t>
      </w:r>
    </w:p>
    <w:p>
      <w:pPr>
        <w:pStyle w:val="Normal"/>
        <w:numPr>
          <w:ilvl w:val="0"/>
          <w:numId w:val="10"/>
        </w:numPr>
        <w:rPr/>
      </w:pPr>
      <w:r>
        <w:rPr/>
        <w:t>Самостоятельно работать индивидуально и в группе</w:t>
      </w:r>
    </w:p>
    <w:p>
      <w:pPr>
        <w:pStyle w:val="Normal"/>
        <w:numPr>
          <w:ilvl w:val="0"/>
          <w:numId w:val="10"/>
        </w:numPr>
        <w:rPr/>
      </w:pPr>
      <w:r>
        <w:rPr/>
        <w:t>Уметь разрешать конфли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ичностные </w:t>
      </w:r>
      <w:r>
        <w:rPr/>
        <w:t>результаты проявляются в:</w:t>
      </w:r>
    </w:p>
    <w:p>
      <w:pPr>
        <w:pStyle w:val="Normal"/>
        <w:numPr>
          <w:ilvl w:val="0"/>
          <w:numId w:val="15"/>
        </w:numPr>
        <w:rPr/>
      </w:pPr>
      <w:r>
        <w:rPr/>
        <w:t>Положительной мотивации к занятиям</w:t>
      </w:r>
    </w:p>
    <w:p>
      <w:pPr>
        <w:pStyle w:val="Normal"/>
        <w:numPr>
          <w:ilvl w:val="0"/>
          <w:numId w:val="15"/>
        </w:numPr>
        <w:rPr/>
      </w:pPr>
      <w:r>
        <w:rPr/>
        <w:t>В готовности обучающихся к саморазвитию</w:t>
      </w:r>
    </w:p>
    <w:p>
      <w:pPr>
        <w:pStyle w:val="Normal"/>
        <w:numPr>
          <w:ilvl w:val="0"/>
          <w:numId w:val="15"/>
        </w:numPr>
        <w:rPr/>
      </w:pPr>
      <w:r>
        <w:rPr/>
        <w:t>В достижении личностно-значимых результатов физического соверш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Контроль качества об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color w:val="000000"/>
        </w:rPr>
        <w:t>При выполнении минимальных требований к подготовленно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2F2F2" w:val="clear"/>
        <w:ind w:firstLine="180"/>
        <w:jc w:val="both"/>
        <w:rPr/>
      </w:pPr>
      <w:r>
        <w:rPr>
          <w:b/>
          <w:bCs/>
          <w:color w:val="000000"/>
          <w:shd w:fill="F2F2F2" w:val="clear"/>
        </w:rPr>
        <w:t>По основам знани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5» выставляется за ответ, в котором уча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у «3» уча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Метод опроса применяется в устной и письменной форме в паузах между выполнением упражнений, до начала и после выполнения заданий. Не рекомендуется использовать данный метод после значительных физических нагрузок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Программированный метод заключается в том, что учащиеся получают карточки с вопросами и веером ответов на них. Учащийся должен выбрать правильный ответ. Метод экономичен в проведении и позво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Весьма эффективным методом проверки знаний является демон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2F2F2" w:val="clear"/>
        <w:ind w:firstLine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5» —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4» —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</w:rPr>
        <w:t>Оценка «3» —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нированный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Метод упражнений предназначен для проверки уровня владения отдельными умениями и навыками, качества выполнения домашних заданий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Суть комбинированного метода состоит в том, что учитель одно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Данные методы можно применять и индивидуально, и фронталь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ивая уровень физической подготовленности, следует прини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При оценке темпов прироста на отметку «5», «4», «3» учитель должен исходить из вышеприведенных аргументов, поскольку в каждом конкретном случае прогнозирование этих темпов осуществить невозможно. Задания учителя по улучшению показателей физической под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Итоговая оценка успеваемости по физической культуре складывается из суммы баллов, полученных учащимся за все составляющие: знания, двигательные умения и навыки, умения осуществлять физкуль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Учащиеся, отнесенные по состоянию здоровья к подготовительной медицинской группе, оцениваются на общих основаниях, за исключе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Учащиеся, отнесенные к специальной медицинской группе, оцениваются по овладению ими разделом «Основы знаний», умениями осуществлять физкультурно-оздоровительную деятельность и доступные им двигательные действия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акет контрольно-измерительных материалов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7"/>
        <w:gridCol w:w="5233"/>
        <w:gridCol w:w="858"/>
        <w:gridCol w:w="842"/>
      </w:tblGrid>
      <w:tr>
        <w:trPr>
          <w:trHeight w:val="51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-</w:t>
              <w:br/>
              <w:t>ч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 с высокого старта с опорой на руку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75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 на расстояние 6 м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нимание туловища, лежа на спине, руки </w:t>
              <w:br/>
              <w:t>за головой, количество ра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нослив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000 м, м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ординаци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выполнение пяти кувырков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малого мяча в стандартную мишень, 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класс. Учебные нормативы по усвоению навыков, умений, развитию двигательных качест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694"/>
        <w:gridCol w:w="1025"/>
        <w:gridCol w:w="1179"/>
        <w:gridCol w:w="1329"/>
        <w:gridCol w:w="1077"/>
        <w:gridCol w:w="1022"/>
        <w:gridCol w:w="1385"/>
        <w:gridCol w:w="1655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способ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, лет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чи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оч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30м, 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-5,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-5,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-5,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-5,1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-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-5,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-5,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-5,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-5,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-5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о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ночный бег 3х10м, 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-8,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8,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8,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-8,3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-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-9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-9,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-9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-9,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-8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но-силов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, с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-180</w:t>
            </w:r>
          </w:p>
          <w:p>
            <w:pPr>
              <w:pStyle w:val="C1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-18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-19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-19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-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-17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-17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-18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-18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-1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ослив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минутный бег,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-11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-1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-12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-130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-1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-10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-10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-11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-11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-1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бк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он вперёд из положения сидя, с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ов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ягивание: на высокой перекладине (мал); на низкой перекладине (де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7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: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5-2016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 . Издание 3-е исправленное. Волгоград, 2014 го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итература для обучающихся: Энциклопедия для детей. Т.20. Спорт/глав. Ред. В.А.Володин. – Аванта+,2001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Учебник: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ериалы на электронных носителях и  Интернет-ресурсы : 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нформационно – техническая оснащенность учебного кабинета: оснащен музыкальным цен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Style"/>
        <w:spacing w:lineRule="auto" w:line="252"/>
        <w:jc w:val="center"/>
        <w:rPr/>
      </w:pPr>
      <w:r>
        <w:rPr>
          <w:rFonts w:cs="Times New Roman" w:ascii="Times New Roman" w:hAnsi="Times New Roman"/>
          <w:b/>
          <w:sz w:val="28"/>
        </w:rPr>
        <w:t>2020-2021 год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9 класс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tbl>
      <w:tblPr>
        <w:tblW w:w="1511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3"/>
        <w:gridCol w:w="802"/>
        <w:gridCol w:w="802"/>
        <w:gridCol w:w="1703"/>
        <w:gridCol w:w="1264"/>
        <w:gridCol w:w="5103"/>
        <w:gridCol w:w="3119"/>
        <w:gridCol w:w="1516"/>
      </w:tblGrid>
      <w:tr>
        <w:trPr>
          <w:trHeight w:val="144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году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те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/ фак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ленности учащихс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, эстафетный бег (5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. Специальные беговые упражнения. Развитие скоростных качеств. Инструктаж по Т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 xml:space="preserve">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70–80 м). </w:t>
            </w:r>
            <w:r>
              <w:rPr>
                <w:rFonts w:cs="Times New Roman" w:ascii="Times New Roman" w:hAnsi="Times New Roman"/>
              </w:rPr>
              <w:t xml:space="preserve">Эстафетный бег. Специальные </w:t>
              <w:br/>
              <w:t xml:space="preserve">беговые упражнения. Развитие скоростных </w:t>
              <w:br/>
              <w:t>качеств. Основы обучения двигательным действиям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Понятие «короткая дистанция» .Знание техники бега на скорость, на выносливость.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Понятие короткая дистанция. Знание тех.бега на скорость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Специальные бего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. Эстафетный бег. Развитие скоростн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8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8,9 с.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«3» – 9,1 с.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д.: «5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4» – 9,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3» – 9,7 с.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. Метание малого мяча (3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согнув ноги»         с 11–13 беговых шагов. Отталкивание. Метание мяча на дальность с места. Специальные беговые упражнения. Развитие скоростно-силовых качеств. История отечественного спор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гать </w:t>
              <w:br/>
              <w:t xml:space="preserve">в длину с 13–15 шагов разбега; метать мяч на дальность с места и с разбега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пособом «согнув ноги» </w:t>
              <w:br/>
              <w:t>с 11–13 беговых шагов. Приземление. Метание мяча на дальность с разбега. Специальные беговые упражнения. Развитие скоростно-</w:t>
              <w:br/>
              <w:t>силов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гать </w:t>
              <w:br/>
              <w:t xml:space="preserve">в длину с 13–15 шагов разбега; метать мяч на дальность с места и с разбега. Т.Б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Метание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дальность. Развитие скоростно-силовых </w:t>
              <w:br/>
              <w:t>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гать </w:t>
              <w:br/>
              <w:t xml:space="preserve">в длину с 13–15 шагов разбега; метать мяч на дальность с места и с разбега. Основы знаний чсс и ссс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М.: 420–400– 380 с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.: 380–360–</w:t>
              <w:br/>
              <w:t>340 см. Оценка техники метания мяча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(2000 м – м. и 1500 м – д.)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ть на дистанцию 2000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(2000 м – м. и 1500 м – д.)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ать на дистанцию 2000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.: 8,30–9,0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,2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.: 7,30–8,3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,00 мин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0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-</w:t>
              <w:br/>
              <w:t xml:space="preserve">сеченной местности, преодоление препятствий </w:t>
              <w:br/>
              <w:t>(10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Пробегать в равномерном темпе. Знать тех.бега на выносливость. Знать основы ссс и чсс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3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Преодоление горизонтальных препятствий. Бег под гору. Спортивная игра «Лапта»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ОРУ. Специальные беговые упражнения. Преодоление горизонтальных препятствий. Бег под гору. Спортивная игра «Лапта». Развитие вынослив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ОРУ </w:t>
              <w:br/>
              <w:t>в движении. Специальные беговые упражнения. Преодоление вертикальных препятствий прыжком. Бег по песку. Спортивная игра «Лапта»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на результат (3000 м – м., 2000 м – д.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6,00–</w:t>
              <w:br/>
              <w:t>17,00–18,0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0,0–11,30–</w:t>
              <w:br/>
              <w:t>12,30 мин</w:t>
            </w:r>
          </w:p>
        </w:tc>
      </w:tr>
      <w:tr>
        <w:trPr/>
        <w:tc>
          <w:tcPr>
            <w:tcW w:w="15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мнастика (18 ч.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 (6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. Подтягивания в висе. ОРУ на месте. Упражнения на гимнастической скамейке. Развитие силовых способностей. Инструктаж по Т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. Подтягивания в висе. ОРУ на месте. Упражнения на гимнастической скамейке. Развитие силовых способностей. Изложение взглядов и отношений к физической, культуре, к ее материальным и духовным ценностя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. Подтягивания в висе. ОРУ на месте. Упражнения на гимнастической скамейке. Развитие силов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с шага на месте на ходьбу в колонн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шеренге. Подтягивания в висе.  ОРУ на месте. Упражнения на гимнастической скамейке. Развитие силов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тягивания в висе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10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8 р.; </w:t>
              <w:br/>
              <w:t>«3» – 6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16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2 р.; </w:t>
              <w:br/>
              <w:t>«3» – 8 р.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евые упраж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ловые упражнения (6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два, четыре в движении.  ОРУ с предметами. Эстафеты. Развитие силовых способностей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троевые упражнения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ловые упражн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 в движении. ОРУ с гимнастическими палками. Эстафеты. Развитие силов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троевые упражн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ловые упражн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два в движении. ОРУ с гимнастическими палками.. Эстафеты. Развитие силов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троевые упражнения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ловые упражн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ение из колонны по одному в колонну по четыре в движении.  ОРУ с обручами. Эстафеты.  Развитие силовых способностей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троевые упражнения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иловые упражнения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в движении. ОРУ с обручами. Эстафеты. Развитие силовых </w:t>
              <w:br/>
              <w:t>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строевые упражнения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ть силовые упражн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силовых упражнений (отжимание, прыжки на скакалке, подъем туловища из положения лежа .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робатик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упора присев стойка на руках и голове (м.). Равновесие на одной руке. Кувырок назад </w:t>
              <w:br/>
              <w:t>в полушпагат (д.). ОРУ в движении. Развитие координационн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бинацию из акробатических элементов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 с трех шагов разбега (м.). Равновесие на одной руке. Кувырок назад     в  полушпагат (д.). ОРУ в движении. Развитие координационн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бинацию из акробатических элементов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 с трех шагов разбега (м.). Равновесие на одной руке. Кувырок назад        в  полушпагат (д.). ОРУ в движении. Развитие координационн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бинацию из акробатических элементов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 с трех шагов разбега (м.). Равновесие на одной руке. Кувырок назад        в  полушпагат (д.). ОРУ в движении. Развитие координационн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комбинацию из акробатических элементов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акробатических элементов</w:t>
            </w:r>
          </w:p>
        </w:tc>
      </w:tr>
      <w:tr>
        <w:trPr/>
        <w:tc>
          <w:tcPr>
            <w:tcW w:w="15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ые игры (45 ч.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. ТБ на урок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волейбол по упрощенным правилам; применять в игре технические прием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парах. Нападающий удар при встречных передачах. Нижняя прямая подача. Учебная игра. Развитие координационн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; при 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</w:t>
              <w:br/>
              <w:t xml:space="preserve">мяча сверху двумя руками в прыжке в парах </w:t>
              <w:br/>
              <w:t>через зону. Нападающий удар при встречных передачах. Нижняя прямая подача. Учебная игра. Развитие координационных способносте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чи мяча сверху двумя </w:t>
              <w:br/>
              <w:t>руками в прыжке в парах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</w:t>
              <w:br/>
              <w:t xml:space="preserve">мяча сверху двумя руками в прыжке в парах </w:t>
              <w:br/>
              <w:t>через зону. Нападающий удар при встречных передачах. Нижняя прямая подача. Учебная игра. Развитие координационн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волейбол по упрощенным правилам; применять в игре технические приемы.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тройках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волейбол по упрощенным правилам; применять в игре технические приемы.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адающего удара при встречных </w:t>
              <w:br/>
              <w:t>передачах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 в нападение через 3-ю зону. Развитие координационн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</w:t>
              <w:br/>
              <w:t>мяча сверху двумя руками в прыжке в тройках через сетку. Нападающий удар при встречных передачах. Нижняя прямая подача, прием мяча, отраженного сеткой. Учебная игра. Игра в нападение через 3-ю зону. Развитие координационн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; применять в игре технические приемы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й прямой подачи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</w:t>
              <w:br/>
              <w:t xml:space="preserve">мяча сверху двумя руками, стоя спиной к цели. Нападающий удар при встречных </w:t>
              <w:br/>
              <w:t>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3-ю зону. Развитие координационн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гр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мяча сверху двумя руками, стоя спиной к цели. Нападающий удар при встречных передачах. Нижняя прямая подача, прием мяча, отраженного сеткой. Прием мяча снизу в группе. Учебная игра. Игра в нападение через 4-ю зону. Развитие координационных способностей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волейбол по упрощенным правилам; применять в игре технические приемы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. Правила баскетбо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баскетбол по упрощенным правилам; при менять в игре технические приемы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двумя руками от головы в прыжке. Позиционное нападение со сменой места. Учебная игр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2 Ч 2). Учебная иг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баскетбол по упрощенным правилам; применять в игре технические приемы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3 Ч 3). Учебная игр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 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и бросков. Бросок двумя руками от головы в прыжке. Штрафной бросок. Позиционное </w:t>
              <w:br/>
              <w:t>нападение со сменой мест. Учебная игр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2 х 2). Учебная игр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баскетбол по упрощенным правилам; применять в игре технические приемы.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3 Ч 3). Учебная иг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а од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й от пле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ыжке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. Штрафной бросок. Позиционное нападение и личная защита в игровых взаимодействиях (4 Ч 4). Учебная игр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Штрафной бросок. Позиционное нападение и личная защита в игровых взаимодействиях (4 X4). Учебная иг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баскетбол по упрощенным правилам; применять в игре технические прием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Штрафной бросок. Позиционное нападение и личная защита в игровых взаимодействиях (3 X 2, 4 X 3). Учебная иг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баскетбол по упрощенным правилам; применять в игре технические приемы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Взаимодействие двух игроков в нападении и защите «заслон». Учебная игра. Правила баскетбола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Сочетание приемов передач, ведения </w:t>
              <w:br/>
              <w:t>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ть в баскетбол по упрощенным правилам; применять в игре технические приемы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. Взаимодействие трех игроков в нападении. Учебная игра. Правила баскетбол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Взаимодействие трех игроков в нападении «малая восьмерка». Учебная иг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. Сочетание приемов передач, ведения и бросков. Бросок одной рукой от плеча в прыжке с сопротивлением после остановки. Нападение быстрым прорывом. Учебная игра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оссовая подготовка (8 ч.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  <w:br/>
              <w:t>(8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5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Бег в гору. Специальные беговые упражнения. Преодо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 мин)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 (16 мин). Бег в гору. Специальные беговые упражнения. Преодоление горизонтальных препятствий. Спортивная игра «Лапта»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в равномерном темпе (17 мин). Бег в гору. Специальные беговые упражнения. Преодоление горизонтальных препятствий. Спортивная игра «Лапта»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равномерном темпе (18 мин). Бег под г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вертикальных препятствий запрыгиванием. Спортивная игра «Лапта». Развитие вынослив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равномерном темпе (18 мин). Бег под г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вертикальных препятствий прыжком. Спортивная игра «Лапта»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(3000 м – м. и 2000 м – д.)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6,00–</w:t>
              <w:br/>
              <w:t>17,00–18,00 мин; д.: 10,30–</w:t>
              <w:br/>
              <w:t>11,30–12,30 мин</w:t>
            </w:r>
          </w:p>
        </w:tc>
      </w:tr>
      <w:tr>
        <w:trPr/>
        <w:tc>
          <w:tcPr>
            <w:tcW w:w="15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ая атлетика (11 ч.)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     (3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 – м. и 1500 м – д.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Спортивная игра «Лапта». Развитие выносливост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гать на дистанцию 2000 м.Содержать в порядке спортивный инвентарь и оборудование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8,30–9,0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0 мин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7,30–8,30–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 мин</w:t>
            </w:r>
          </w:p>
        </w:tc>
      </w:tr>
      <w:tr>
        <w:trPr>
          <w:trHeight w:val="45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 – м. и 1500 м – д.).</w:t>
            </w:r>
            <w:r>
              <w:rPr>
                <w:rFonts w:cs="Times New Roman" w:ascii="Times New Roman" w:hAnsi="Times New Roman"/>
              </w:rPr>
              <w:t xml:space="preserve">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беговые упражнения. Развитие вынослив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на дистанцию 2000 м. </w:t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интерский бег. Эстафетный бег </w:t>
              <w:br/>
              <w:t>(5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дача палочки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Развитие скоростных качеств. Инструктаж по Т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ередача палочки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Развитие скоростн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ых качеств. Основы обучения двигательным действия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  <w:br/>
              <w:t>(60 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результат (60 м). Специальные беговые упражнения. Эстафетный бег. Развитие скоростн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с низкого старта с максимальной скоростью </w:t>
              <w:br/>
              <w:t xml:space="preserve">(60 м)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8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8,9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1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3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9,7 с.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>малого мяча на дальность с разбега   (3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пособом «перешагивани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1–13 беговых шагов. Отталкивание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гать в высоту способом «перешагивание»; метать мяч на дальность.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пособом «перешагивани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1–13 беговых шагов. Переход планки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гать в высоту способом «перешагивание»; метать мяч на дальность 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пособом «перешагивание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1–13 беговых шагов. Приземление. </w:t>
              <w:br/>
              <w:t>Метание мяча на дальность в коридоре 10 м с разбега. Специальные беговые упражнения. Развитие скоростно-силовых каче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мотивы и интересы своей познавательной деятельности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t>Примечание: Последовательность прохождения программного  материала может быть изменена в связи с погодными условиями</w:t>
      </w:r>
      <w:r>
        <w:rPr>
          <w:sz w:val="28"/>
          <w:szCs w:val="28"/>
        </w:rPr>
        <w:t>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C6">
    <w:name w:val="c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8:57:00Z</dcterms:created>
  <dc:creator>Настя</dc:creator>
  <dc:description/>
  <cp:keywords/>
  <dc:language>en-US</dc:language>
  <cp:lastModifiedBy> </cp:lastModifiedBy>
  <dcterms:modified xsi:type="dcterms:W3CDTF">2020-07-22T09:04:00Z</dcterms:modified>
  <cp:revision>11</cp:revision>
  <dc:subject/>
  <dc:title/>
</cp:coreProperties>
</file>