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  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КА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 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Рахметева Н.К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ind w:left="720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Style w:val="C2"/>
          <w:b/>
          <w:b/>
        </w:rPr>
      </w:pPr>
      <w:r>
        <w:rPr>
          <w:rStyle w:val="C2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05,2012 №413 (ред. от 31.12.2015 г.)</w:t>
      </w:r>
    </w:p>
    <w:p>
      <w:pPr>
        <w:pStyle w:val="Normal"/>
        <w:widowControl w:val="false"/>
        <w:autoSpaceDE w:val="false"/>
        <w:ind w:left="720" w:hanging="0"/>
        <w:jc w:val="both"/>
        <w:rPr>
          <w:rStyle w:val="C2"/>
          <w:b/>
          <w:b/>
        </w:rPr>
      </w:pPr>
      <w:r>
        <w:rPr/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345. (ред. от 18.05.2020 г.)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мерной Программы основного общего образования </w:t>
      </w:r>
      <w:r>
        <w:rPr>
          <w:b/>
        </w:rPr>
        <w:t>по физике</w:t>
      </w:r>
      <w:r>
        <w:rPr/>
        <w:t>, авторской Программы по физике под редакцией Е.М.Гутник, А.В.Перышкина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Образовательной программы основного общего образования ГБОУ гимназии №526 Московского района Санкт-Петербурга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чебного плана ГБОУ гимназии №526 Московского района Санкт-Петербурга –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rPr/>
      </w:pPr>
      <w:r>
        <w:rPr/>
        <w:t xml:space="preserve">Программа рассчитана на 2 час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физики в  10 классе составит 68 часов.</w:t>
      </w:r>
    </w:p>
    <w:p>
      <w:pPr>
        <w:pStyle w:val="Normal"/>
        <w:ind w:firstLine="709"/>
        <w:jc w:val="both"/>
        <w:rPr/>
      </w:pPr>
      <w:r>
        <w:rPr/>
        <w:t>1 четверть – 18 часов</w:t>
      </w:r>
    </w:p>
    <w:p>
      <w:pPr>
        <w:pStyle w:val="Normal"/>
        <w:ind w:firstLine="709"/>
        <w:jc w:val="both"/>
        <w:rPr/>
      </w:pPr>
      <w:r>
        <w:rPr/>
        <w:t>2 четверть – 14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ind w:firstLine="709"/>
        <w:jc w:val="both"/>
        <w:rPr/>
      </w:pPr>
      <w:r>
        <w:rPr/>
        <w:t>4 четверть – 16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20815</wp:posOffset>
                </wp:positionV>
                <wp:extent cx="5245100" cy="242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242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2167"/>
                              <w:gridCol w:w="1878"/>
                              <w:gridCol w:w="1791"/>
                              <w:gridCol w:w="1789"/>
                            </w:tblGrid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часов по учебному плану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личество лабораторных/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ическая механика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лекулярная физика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электродинамики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91.15pt;mso-wrap-distance-left:9pt;mso-wrap-distance-right:9pt;mso-wrap-distance-top:0pt;mso-wrap-distance-bottom:0pt;margin-top:513.45pt;mso-position-vertical-relative:page;margin-left: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2167"/>
                        <w:gridCol w:w="1878"/>
                        <w:gridCol w:w="1791"/>
                        <w:gridCol w:w="1789"/>
                      </w:tblGrid>
                      <w:tr>
                        <w:trPr>
                          <w:trHeight w:val="1268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часов по учебному плану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личество лабораторных/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ческая механика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лекулярная физика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электродинамики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есурсное обеспечение программы (УМК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- </w:t>
      </w:r>
      <w:r>
        <w:rPr>
          <w:b/>
          <w:u w:val="single"/>
        </w:rPr>
        <w:t>для учащихся</w:t>
      </w:r>
    </w:p>
    <w:p>
      <w:pPr>
        <w:pStyle w:val="Normal"/>
        <w:ind w:left="1080" w:hanging="0"/>
        <w:rPr/>
      </w:pPr>
      <w:r>
        <w:rPr/>
        <w:t>1. Мякишев Г.А, Физика(Базовый уровень). 10 класс.  Учебник для общеобразовательных учреждений. Москва. Просвещение .</w:t>
      </w:r>
    </w:p>
    <w:p>
      <w:pPr>
        <w:pStyle w:val="Normal"/>
        <w:ind w:left="1080" w:hanging="0"/>
        <w:rPr/>
      </w:pPr>
      <w:r>
        <w:rPr/>
        <w:t xml:space="preserve">2. Рымкевич. Сборник задач по физике. 10-11 классы. Москва. Дрофа. </w:t>
      </w:r>
    </w:p>
    <w:p>
      <w:pPr>
        <w:pStyle w:val="Normal"/>
        <w:ind w:left="1080" w:hanging="0"/>
        <w:rPr/>
      </w:pPr>
      <w:r>
        <w:rPr/>
        <w:t xml:space="preserve">3. Степанова Г.Н Сборник вопросов и задач по физике. 10-11 класс. </w:t>
      </w:r>
    </w:p>
    <w:p>
      <w:pPr>
        <w:pStyle w:val="Normal"/>
        <w:ind w:left="1080" w:hanging="0"/>
        <w:rPr/>
      </w:pPr>
      <w:r>
        <w:rPr/>
        <w:t xml:space="preserve">- </w:t>
      </w:r>
      <w:r>
        <w:rPr>
          <w:b/>
          <w:u w:val="single"/>
        </w:rPr>
        <w:t>для учителей</w:t>
      </w:r>
    </w:p>
    <w:p>
      <w:pPr>
        <w:pStyle w:val="Normal"/>
        <w:ind w:left="1080" w:hanging="0"/>
        <w:rPr/>
      </w:pPr>
      <w:r>
        <w:rPr/>
        <w:t>1. Мякишев Г.А, Физика(Базовый уровень). 10 класс.  Учебник для общеобразовательных учерезждений. Москва.Просвещение.</w:t>
      </w:r>
    </w:p>
    <w:p>
      <w:pPr>
        <w:pStyle w:val="Normal"/>
        <w:ind w:left="1080" w:hanging="0"/>
        <w:rPr/>
      </w:pPr>
      <w:r>
        <w:rPr/>
        <w:t xml:space="preserve">2. Рымкевич А.П. Сборник задач по физике. 10-11 классы. Москва. Дрофа. </w:t>
      </w:r>
    </w:p>
    <w:p>
      <w:pPr>
        <w:pStyle w:val="Normal"/>
        <w:ind w:left="1080" w:hanging="0"/>
        <w:rPr/>
      </w:pPr>
      <w:r>
        <w:rPr/>
        <w:t xml:space="preserve">3. Степанова Г.Н Сборник вопросов и задач по физике. 10-11 класс. </w:t>
      </w:r>
    </w:p>
    <w:p>
      <w:pPr>
        <w:pStyle w:val="Normal"/>
        <w:ind w:left="1080" w:hanging="0"/>
        <w:rPr/>
      </w:pPr>
      <w:r>
        <w:rPr/>
        <w:t>4. Физика: учебно-методическая газета/Издательский дом &lt;Первое сентября&gt;.-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iz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89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учебного предмет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74"/>
        <w:gridCol w:w="708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/>
              <w:t>Название т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Основные изучаемые вопросы тем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/>
              <w:t>Классическая механ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firstLine="284"/>
              <w:jc w:val="both"/>
              <w:rPr/>
            </w:pPr>
            <w:r>
              <w:rPr/>
              <w:t>Основание классической механики. Классическая механика — фундаментальная физическая теория. Механи</w:t>
              <w:softHyphen/>
              <w:t>ческое движение. Основные понятия классической механи</w:t>
              <w:softHyphen/>
              <w:t>ки: путь и перемещение, скорость, ускорение, масса, сила. Идеализированные объекты физики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Ядро классической механики. Законы Ньютона. Закон всемирного тяготения. Принцип независимости действия сил. Принцип относительности Галилея. Закон сохранения импульса. Закон сохранения механической энергии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Следствия классической механики. Небесная механика. Баллистика. Освоение космоса. Границы применимости классической механик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/>
              <w:t>Молекулярная физ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firstLine="284"/>
              <w:jc w:val="both"/>
              <w:rPr/>
            </w:pPr>
            <w:r>
              <w:rPr/>
              <w:t>Тепловые явления. Макроскопическая система. Ста</w:t>
              <w:softHyphen/>
              <w:t>тистический и термодинамический методы изучения макро</w:t>
              <w:softHyphen/>
              <w:t>скопических систем. Основные положения молекулярно-ки- нетической теории строения вещества и их эксперименталь</w:t>
              <w:softHyphen/>
              <w:t>ное обоснование. Атомы и молекулы, их характеристики: размеры, масса. Молярная масса. Постоянная Авогадро. Ко</w:t>
              <w:softHyphen/>
              <w:t>личество вещества. Движение молекул. Броуновское движе</w:t>
              <w:softHyphen/>
              <w:t>ние. Диффузия. Скорость движения молекул. Скорость дви</w:t>
              <w:softHyphen/>
              <w:t>жения молекул и температура тела. Взаимодействие моле</w:t>
              <w:softHyphen/>
              <w:t>кул и атомов.</w:t>
            </w:r>
            <w:r>
              <w:rPr>
                <w:bCs/>
                <w:i/>
                <w:iCs/>
                <w:shd w:fill="FFFFFF" w:val="clear"/>
              </w:rPr>
              <w:t xml:space="preserve"> Потенциальная энергия взаимодействия молекул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Тепловое движение. Термодинамическая система. Состояние термодинамической системы. Параметры состоя</w:t>
              <w:softHyphen/>
              <w:t>ния. Термодинамическое равновесие. Температура. Термо</w:t>
              <w:softHyphen/>
              <w:t>динамическая шкала температур. Абсолютный нуль темпе</w:t>
              <w:softHyphen/>
              <w:t>ратуры. Внутренняя энергия. Количество теплоты. Работа в термодинамике. Первый закон термодинамики. Необрати</w:t>
              <w:softHyphen/>
              <w:t>мость тепловых процессов. Второй закон термодинамики, его статистический смысл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Строение твердого кристаллического тела. Кристал</w:t>
              <w:softHyphen/>
              <w:t>лическая решетка. Типы кристаллических решеток. Поли</w:t>
              <w:softHyphen/>
              <w:t>кристалл и монокристалл. Анизотропия свойств кристал</w:t>
              <w:softHyphen/>
              <w:t>лов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Деформация твердого тела. Виды деформации. Механиче</w:t>
              <w:softHyphen/>
              <w:t>ское напряжение. Закон Гука. Предел прочности. Запас про</w:t>
              <w:softHyphen/>
              <w:t>чности. Учет прочности материалов в технике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Механические свойства твердых тел: упругость, проч</w:t>
              <w:softHyphen/>
              <w:t>ность, пластичность, хрупкость, твердость.</w:t>
            </w:r>
          </w:p>
          <w:p>
            <w:pPr>
              <w:pStyle w:val="Normal"/>
              <w:ind w:right="20" w:firstLine="284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Реальный кристалл. Управление механическими свой</w:t>
              <w:softHyphen/>
              <w:t>ствами твердых тел. Жидкие кристаллы и их примене</w:t>
              <w:softHyphen/>
              <w:t>ние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Аморфное состояние твердого тела. Полимеры. Компози</w:t>
              <w:softHyphen/>
              <w:t>ционные материалы и их применение.</w:t>
            </w:r>
            <w:r>
              <w:rPr>
                <w:bCs/>
                <w:i/>
                <w:iCs/>
                <w:shd w:fill="FFFFFF" w:val="clear"/>
              </w:rPr>
              <w:t xml:space="preserve"> Наноматериалы и нанотехнология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  <w:t>Модель жидкого состояния. Свойства поверхностного слоя жидкости. Поверхностное натяжение жидкостей.</w:t>
            </w:r>
            <w:r>
              <w:rPr>
                <w:bCs/>
                <w:i/>
                <w:iCs/>
                <w:shd w:fill="FFFFFF" w:val="clear"/>
              </w:rPr>
              <w:t xml:space="preserve"> Поверхностная энергия.</w:t>
            </w:r>
            <w:r>
              <w:rPr/>
              <w:t xml:space="preserve"> Смачивание. Капиллярность.</w:t>
            </w:r>
          </w:p>
          <w:p>
            <w:pPr>
              <w:pStyle w:val="Normal"/>
              <w:ind w:right="20"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/>
              <w:t>Основы электродинами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firstLine="284"/>
              <w:jc w:val="both"/>
              <w:rPr/>
            </w:pPr>
            <w:r>
              <w:rPr/>
              <w:t>Электрический заряд. Два рода электрических заря</w:t>
              <w:softHyphen/>
              <w:t>дов. Дискретность электрического заряда. Электрические силы. Элементарный электрический заряд. Электризация тел. Закон сохранения электрического заряда. Закон Куло</w:t>
              <w:softHyphen/>
              <w:t>на.</w:t>
            </w:r>
          </w:p>
          <w:p>
            <w:pPr>
              <w:pStyle w:val="Normal"/>
              <w:ind w:right="40" w:firstLine="284"/>
              <w:jc w:val="both"/>
              <w:rPr/>
            </w:pPr>
            <w:r>
              <w:rPr/>
              <w:t>Электростатическое поле. Напряженность электростати</w:t>
              <w:softHyphen/>
              <w:t>ческого поля. Принцип суперпозиции полей. Линии напря</w:t>
              <w:softHyphen/>
              <w:t>женности электростатического поля. Электростатическое поле точечных зарядов. Однородное электростатическое по</w:t>
              <w:softHyphen/>
              <w:t>л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оводники и диэлектрики в электростатическом поле.</w:t>
            </w:r>
          </w:p>
          <w:p>
            <w:pPr>
              <w:pStyle w:val="Normal"/>
              <w:ind w:right="40" w:firstLine="284"/>
              <w:jc w:val="both"/>
              <w:rPr/>
            </w:pPr>
            <w:r>
              <w:rPr/>
              <w:t>Работа и потенциальная энергия электростатического поля. Потенциал электростатического поля. Разность потен</w:t>
              <w:softHyphen/>
              <w:t>циалов. Связь между напряженностью электростатического поля и разностью потенциалов.</w:t>
            </w:r>
          </w:p>
          <w:p>
            <w:pPr>
              <w:pStyle w:val="Normal"/>
              <w:ind w:right="40" w:firstLine="284"/>
              <w:jc w:val="both"/>
              <w:rPr/>
            </w:pPr>
            <w:r>
              <w:rPr/>
              <w:t>Электрическая емкость проводника и конденсатора. Ем</w:t>
              <w:softHyphen/>
              <w:t>кость плоского конденсатора. Энергия электростатического поля заряженного конденсатор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Электрический ток. Сила тока. Закон Ома для участка цепи. Сопротивление. Электрические цепи. Последовательное и параллельное соединение проводников. Работа и мощность постоянного тока. Электродвижущая сила. Закон Ома для полной цеп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Электрическая проводимость различных веществ. Электронная проводимость металлов. Зависимость сопротивления проводника от температуры. Сверхпроводимость. Электрический ток в полупроводниках. Собственная и примесная проводимости. Электрический ток в вакууме. Электронно-лучевая трубка. Электрический ток в жидкостях. Закон электролиза. Электрический ток в газах. Несамостоятельный и самостоятельный разряды. Плазма.</w:t>
            </w:r>
          </w:p>
        </w:tc>
      </w:tr>
    </w:tbl>
    <w:p>
      <w:pPr>
        <w:pStyle w:val="Normal"/>
        <w:spacing w:lineRule="auto" w:line="276"/>
        <w:ind w:right="20" w:firstLine="284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899" w:hanging="0"/>
        <w:jc w:val="both"/>
        <w:outlineLvl w:val="0"/>
        <w:rPr>
          <w:b/>
          <w:b/>
          <w:sz w:val="28"/>
          <w:szCs w:val="28"/>
          <w:u w:val="single"/>
          <w:lang w:val="en-US"/>
        </w:rPr>
      </w:pPr>
      <w:bookmarkStart w:id="0" w:name="bookmark4"/>
      <w:r>
        <w:rPr>
          <w:b/>
          <w:sz w:val="28"/>
          <w:szCs w:val="28"/>
          <w:u w:val="single"/>
          <w:shd w:fill="FFFFFF" w:val="clear"/>
        </w:rPr>
        <w:t>Планируемые р</w:t>
      </w:r>
      <w:r>
        <w:rPr>
          <w:b/>
          <w:sz w:val="28"/>
          <w:szCs w:val="28"/>
          <w:u w:val="single"/>
          <w:shd w:fill="FFFFFF" w:val="clear"/>
          <w:lang w:val="en-US"/>
        </w:rPr>
        <w:t xml:space="preserve">езультаты освоения </w:t>
      </w:r>
      <w:bookmarkEnd w:id="0"/>
      <w:r>
        <w:rPr>
          <w:b/>
          <w:sz w:val="28"/>
          <w:szCs w:val="28"/>
          <w:u w:val="single"/>
          <w:shd w:fill="FFFFFF" w:val="clear"/>
        </w:rPr>
        <w:t>учебного процесса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iCs/>
          <w:spacing w:val="10"/>
        </w:rPr>
      </w:pPr>
      <w:r>
        <w:rPr>
          <w:b/>
          <w:bCs/>
          <w:iCs/>
          <w:spacing w:val="10"/>
        </w:rPr>
        <w:t>При изучении темы Классическая механика:</w:t>
      </w:r>
    </w:p>
    <w:p>
      <w:pPr>
        <w:pStyle w:val="Normal"/>
        <w:spacing w:lineRule="auto" w:line="276"/>
        <w:ind w:firstLine="284"/>
        <w:jc w:val="both"/>
        <w:rPr>
          <w:bCs/>
          <w:iCs/>
          <w:spacing w:val="10"/>
          <w:lang w:val="en-US"/>
        </w:rPr>
      </w:pPr>
      <w:r>
        <w:rPr>
          <w:bCs/>
          <w:iCs/>
          <w:spacing w:val="10"/>
          <w:lang w:val="en-US"/>
        </w:rPr>
        <w:t>На уровне запомин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Наз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физические величины и их условные обозначения: путь (</w:t>
      </w:r>
      <w:r>
        <w:rPr>
          <w:bCs/>
          <w:i/>
          <w:iCs/>
          <w:spacing w:val="30"/>
          <w:shd w:fill="FFFFFF" w:val="clear"/>
        </w:rPr>
        <w:t>I</w:t>
      </w:r>
      <w:r>
        <w:rPr/>
        <w:t xml:space="preserve">), перемещение </w:t>
      </w:r>
      <w:r>
        <w:rPr>
          <w:lang w:eastAsia="en-US"/>
        </w:rPr>
        <w:t>(</w:t>
      </w:r>
      <w:r>
        <w:rPr>
          <w:lang w:val="en-US" w:eastAsia="en-US"/>
        </w:rPr>
        <w:t>s</w:t>
      </w:r>
      <w:r>
        <w:rPr>
          <w:lang w:eastAsia="en-US"/>
        </w:rPr>
        <w:t xml:space="preserve">), </w:t>
      </w:r>
      <w:r>
        <w:rPr/>
        <w:t>скорость</w:t>
      </w:r>
      <w:r>
        <w:rPr>
          <w:bCs/>
          <w:i/>
          <w:iCs/>
          <w:spacing w:val="30"/>
          <w:shd w:fill="FFFFFF" w:val="clear"/>
        </w:rPr>
        <w:t xml:space="preserve"> (и),</w:t>
      </w:r>
      <w:r>
        <w:rPr/>
        <w:t xml:space="preserve"> ускорение</w:t>
      </w:r>
      <w:r>
        <w:rPr>
          <w:bCs/>
          <w:i/>
          <w:iCs/>
          <w:spacing w:val="30"/>
          <w:shd w:fill="FFFFFF" w:val="clear"/>
        </w:rPr>
        <w:t xml:space="preserve"> (а),</w:t>
      </w:r>
      <w:r>
        <w:rPr/>
        <w:t xml:space="preserve"> масса</w:t>
      </w:r>
      <w:r>
        <w:rPr>
          <w:bCs/>
          <w:i/>
          <w:iCs/>
          <w:spacing w:val="30"/>
          <w:shd w:fill="FFFFFF" w:val="clear"/>
        </w:rPr>
        <w:t xml:space="preserve"> (т), </w:t>
      </w:r>
      <w:r>
        <w:rPr/>
        <w:t>сила</w:t>
      </w:r>
      <w:r>
        <w:rPr>
          <w:bCs/>
          <w:i/>
          <w:iCs/>
          <w:spacing w:val="30"/>
          <w:shd w:fill="FFFFFF" w:val="clear"/>
        </w:rPr>
        <w:t xml:space="preserve"> </w:t>
      </w:r>
      <w:r>
        <w:rPr>
          <w:bCs/>
          <w:i/>
          <w:iCs/>
          <w:spacing w:val="30"/>
          <w:shd w:fill="FFFFFF" w:val="clear"/>
          <w:lang w:eastAsia="en-US"/>
        </w:rPr>
        <w:t>(</w:t>
      </w:r>
      <w:r>
        <w:rPr>
          <w:bCs/>
          <w:i/>
          <w:iCs/>
          <w:spacing w:val="30"/>
          <w:shd w:fill="FFFFFF" w:val="clear"/>
          <w:lang w:val="en-US" w:eastAsia="en-US"/>
        </w:rPr>
        <w:t>F</w:t>
      </w:r>
      <w:r>
        <w:rPr>
          <w:bCs/>
          <w:i/>
          <w:iCs/>
          <w:spacing w:val="30"/>
          <w:shd w:fill="FFFFFF" w:val="clear"/>
          <w:lang w:eastAsia="en-US"/>
        </w:rPr>
        <w:t>),</w:t>
      </w:r>
      <w:r>
        <w:rPr>
          <w:lang w:eastAsia="en-US"/>
        </w:rPr>
        <w:t xml:space="preserve"> </w:t>
      </w:r>
      <w:r>
        <w:rPr/>
        <w:t>импульс (р), механическая энергия</w:t>
      </w:r>
      <w:r>
        <w:rPr>
          <w:bCs/>
          <w:i/>
          <w:iCs/>
          <w:spacing w:val="30"/>
          <w:shd w:fill="FFFFFF" w:val="clear"/>
        </w:rPr>
        <w:t xml:space="preserve"> (Е),</w:t>
      </w:r>
      <w:r>
        <w:rPr/>
        <w:t xml:space="preserve"> механиче</w:t>
        <w:softHyphen/>
        <w:t>ская работа (А); единицы этих величин: м, м/с, м/с</w:t>
      </w:r>
      <w:r>
        <w:rPr>
          <w:vertAlign w:val="superscript"/>
        </w:rPr>
        <w:t>2</w:t>
      </w:r>
      <w:r>
        <w:rPr/>
        <w:t>, кг, Н, кг • м/с, Дж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методы изучения физических явлений: наблюдение, эксперимент, теория, выдвижение гипотез, моделирование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Воспроизводи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исторические сведения о развитии представлений о ме</w:t>
        <w:softHyphen/>
        <w:t>ханическом движении, системах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определения понятий: система отсчета, механическое движение, материальная точка, абсолютно упругое тело, аб</w:t>
        <w:softHyphen/>
        <w:t>солютно твердое тело, замкнутая система т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формулы для расчета кинематических и динамических характеристик дви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законы: законы Ньютона, закон всемирного тяготения, закон сохранения импульса, закон сохранения механиче</w:t>
        <w:softHyphen/>
        <w:t>ской энергии, законы Кепл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rPr/>
      </w:pPr>
      <w:r>
        <w:rPr/>
        <w:t>принцип относительности Галилея.</w:t>
      </w:r>
    </w:p>
    <w:p>
      <w:pPr>
        <w:pStyle w:val="Normal"/>
        <w:tabs>
          <w:tab w:val="clear" w:pos="709"/>
          <w:tab w:val="left" w:pos="449" w:leader="none"/>
        </w:tabs>
        <w:spacing w:lineRule="auto" w:line="276"/>
        <w:ind w:left="284" w:hanging="0"/>
        <w:rPr>
          <w:i/>
          <w:i/>
        </w:rPr>
      </w:pPr>
      <w:r>
        <w:rPr>
          <w:i/>
        </w:rPr>
        <w:t>Опис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явление инер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прямолинейное равномерное движ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прямолинейное равноускоренное движение и его част</w:t>
        <w:softHyphen/>
        <w:t>ные случа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натурные и мысленные опыты Галиле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8" w:leader="none"/>
        </w:tabs>
        <w:spacing w:lineRule="auto" w:line="276"/>
        <w:ind w:left="0" w:right="20" w:firstLine="284"/>
        <w:jc w:val="both"/>
        <w:rPr/>
      </w:pPr>
      <w:r>
        <w:rPr/>
        <w:t>движение планет и их естественных и искусственных спут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графики зависимости кинематических характеристик равномерного и равноускоренного движений от времени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оним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водить пример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8" w:leader="none"/>
        </w:tabs>
        <w:spacing w:lineRule="auto" w:line="276"/>
        <w:ind w:left="0" w:right="20" w:firstLine="284"/>
        <w:jc w:val="both"/>
        <w:rPr/>
      </w:pPr>
      <w:r>
        <w:rPr/>
        <w:t>явлений и экспериментов, ставших эмпирической осно</w:t>
        <w:softHyphen/>
        <w:t>вой классической механики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ъяс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результаты опытов, лежащих в основе классической ме</w:t>
        <w:softHyphen/>
        <w:t>хан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сущность кинематического и динамического методов описания движения, их различие и дополните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отличие понятий: средней путевой скорости от средней скорости; силы тяжести и веса тела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типичных ситу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обобщать на эмпирическом уровне результаты наблю</w:t>
        <w:softHyphen/>
        <w:t>даемых экспериментов и строить индуктивные 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строить дедуктивные выводы, применяя полученные знания к решению качестве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применять изученные зависимости к решению вычисли</w:t>
        <w:softHyphen/>
        <w:t>тельных и граф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применять полученные знания к объяснению явлений, наблюдаемых в природе и в быту.</w:t>
      </w:r>
    </w:p>
    <w:p>
      <w:pPr>
        <w:pStyle w:val="Normal"/>
        <w:spacing w:lineRule="auto" w:line="276"/>
        <w:ind w:right="20"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нестандартных ситу</w:t>
        <w:softHyphen/>
        <w:t>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общать:</w:t>
      </w:r>
    </w:p>
    <w:p>
      <w:pPr>
        <w:pStyle w:val="Normal"/>
        <w:spacing w:lineRule="auto" w:line="276"/>
        <w:ind w:right="20" w:firstLine="284"/>
        <w:jc w:val="both"/>
        <w:rPr/>
      </w:pPr>
      <w:r>
        <w:rPr/>
        <w:t xml:space="preserve">— </w:t>
      </w:r>
      <w:r>
        <w:rPr/>
        <w:t>полученные при изучении классической механики зна</w:t>
        <w:softHyphen/>
        <w:t>ния, представлять их в структурированном вид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изучении молекулярной физики: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запомин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Наз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изические величины и их условные обозначения: отно</w:t>
        <w:softHyphen/>
        <w:t>сительная молекулярная масса (М</w:t>
      </w:r>
      <w:r>
        <w:rPr>
          <w:vertAlign w:val="subscript"/>
        </w:rPr>
        <w:t>г</w:t>
      </w:r>
      <w:r>
        <w:rPr/>
        <w:t xml:space="preserve">), молярная масса (М), количество вещества </w:t>
      </w:r>
      <w:r>
        <w:rPr>
          <w:lang w:eastAsia="en-US"/>
        </w:rPr>
        <w:t>(</w:t>
      </w:r>
      <w:r>
        <w:rPr>
          <w:lang w:val="en-US" w:eastAsia="en-US"/>
        </w:rPr>
        <w:t>v</w:t>
      </w:r>
      <w:r>
        <w:rPr>
          <w:lang w:eastAsia="en-US"/>
        </w:rPr>
        <w:t xml:space="preserve">), </w:t>
      </w:r>
      <w:r>
        <w:rPr/>
        <w:t>концентрация молекул (п), посто</w:t>
        <w:softHyphen/>
        <w:t xml:space="preserve">янная Лошмидта </w:t>
      </w:r>
      <w:r>
        <w:rPr>
          <w:lang w:eastAsia="en-US"/>
        </w:rPr>
        <w:t>(</w:t>
      </w:r>
      <w:r>
        <w:rPr>
          <w:lang w:val="en-US" w:eastAsia="en-US"/>
        </w:rPr>
        <w:t>L</w:t>
      </w:r>
      <w:r>
        <w:rPr>
          <w:lang w:eastAsia="en-US"/>
        </w:rPr>
        <w:t xml:space="preserve">), </w:t>
      </w:r>
      <w:r>
        <w:rPr/>
        <w:t>постоянная Авогадро (</w:t>
      </w:r>
      <w:r>
        <w:rPr>
          <w:bCs/>
          <w:shd w:fill="FFFFFF" w:val="clear"/>
          <w:lang w:val="en-US" w:eastAsia="en-US"/>
        </w:rPr>
        <w:t>А</w:t>
      </w:r>
      <w:r>
        <w:rPr>
          <w:vertAlign w:val="subscript"/>
        </w:rPr>
        <w:t>а</w:t>
      </w:r>
      <w:r>
        <w:rPr/>
        <w:t>); единицы этих величин: кг/моль, моль, м</w:t>
      </w:r>
      <w:r>
        <w:rPr>
          <w:vertAlign w:val="superscript"/>
        </w:rPr>
        <w:t>-3</w:t>
      </w:r>
      <w:r>
        <w:rPr/>
        <w:t>, 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порядок: размеров и массы молекул, числа молекул в единице объе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методы изучения физических явлений: наблюдение, эксперимент, теория, выдвижение гипотез, моделирование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Воспроизводи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исторические сведения о развитии взглядов на строение ве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определения понятий: макроскопическая система, пара</w:t>
        <w:softHyphen/>
        <w:t>метры состояния макроскопической системы, относи</w:t>
        <w:softHyphen/>
        <w:t>тельная молекулярная масса, молярная масса, количество вещества, концентрация молекул, постоянная Лошмидта, постоянная Авогадро, средний квадрат скорости молекул, диффуз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ормулы: относительной молекулярной массы, количе</w:t>
        <w:softHyphen/>
        <w:t>ства вещества, концентрации молеку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основные положения молекулярно-кинетической тео</w:t>
        <w:softHyphen/>
        <w:t>рии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пис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" w:leader="none"/>
        </w:tabs>
        <w:spacing w:lineRule="auto" w:line="276"/>
        <w:ind w:left="0" w:firstLine="284"/>
        <w:jc w:val="both"/>
        <w:rPr/>
      </w:pPr>
      <w:r>
        <w:rPr/>
        <w:t>броуновское движ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явление диффуз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опыт Штер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график распределения молекул по скорост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характер взаимодействия молекул ве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график зависимости силы межмолекулярного взаимо</w:t>
        <w:softHyphen/>
        <w:t>действия от расстояния между молекулами (атома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способы измерения массы и размеров молекул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оним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водить пример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8" w:leader="none"/>
        </w:tabs>
        <w:spacing w:lineRule="auto" w:line="276"/>
        <w:ind w:left="0" w:right="20" w:firstLine="284"/>
        <w:jc w:val="both"/>
        <w:rPr/>
      </w:pPr>
      <w:r>
        <w:rPr/>
        <w:t>явлений, подтверждающих основные положения молекулярно-кинетической теории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ъяс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сущность термодинамического и статистического мето</w:t>
        <w:softHyphen/>
        <w:t>дов изучения макроскопических систем, их различие и до</w:t>
        <w:softHyphen/>
        <w:t>полните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результаты опытов, доказывающих основные положе</w:t>
        <w:softHyphen/>
        <w:t>ния молекулярно-кинетической тео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результаты опыта Штер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8" w:leader="none"/>
        </w:tabs>
        <w:spacing w:lineRule="auto" w:line="276"/>
        <w:ind w:left="0" w:right="20" w:firstLine="284"/>
        <w:jc w:val="both"/>
        <w:rPr/>
      </w:pPr>
      <w:r>
        <w:rPr/>
        <w:t>отличие понятия средней скорости теплового движения молекул от понятия средней скорости движения материаль</w:t>
        <w:softHyphen/>
        <w:t>ной точ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природу межмолекулярного взаимо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график зависимости силы межмолекулярного взаимо</w:t>
        <w:softHyphen/>
        <w:t>действия от расстояния между молекулами (атомами)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типичных ситу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обобщать на эмпирическом уровне результаты наблю</w:t>
        <w:softHyphen/>
        <w:t>даемых экспериментов и строить индуктивные 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строить дедуктивные выводы, применяя полученные знания к решению качественных задач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ме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изученные зависимости к решению вычислительных за</w:t>
        <w:softHyphen/>
        <w:t>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полученные знания для объяснения явлений, наблюдае</w:t>
        <w:softHyphen/>
        <w:t>мых в природе и в быту.</w:t>
      </w:r>
    </w:p>
    <w:p>
      <w:pPr>
        <w:pStyle w:val="Normal"/>
        <w:spacing w:lineRule="auto" w:line="276"/>
        <w:ind w:right="20"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нестандартных ситу</w:t>
        <w:softHyphen/>
        <w:t>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общ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полученные при изучении темы знания, представлять их в структурированном виде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запомин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Наз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физические величины и их условные обозначения: тем</w:t>
        <w:softHyphen/>
        <w:t>пература</w:t>
      </w:r>
      <w:r>
        <w:rPr>
          <w:bCs/>
          <w:i/>
          <w:iCs/>
          <w:shd w:fill="FFFFFF" w:val="clear"/>
          <w:lang w:eastAsia="en-US"/>
        </w:rPr>
        <w:t xml:space="preserve"> (</w:t>
      </w:r>
      <w:r>
        <w:rPr>
          <w:bCs/>
          <w:i/>
          <w:iCs/>
          <w:shd w:fill="FFFFFF" w:val="clear"/>
          <w:lang w:val="en-US" w:eastAsia="en-US"/>
        </w:rPr>
        <w:t>t</w:t>
      </w:r>
      <w:r>
        <w:rPr>
          <w:bCs/>
          <w:i/>
          <w:iCs/>
          <w:shd w:fill="FFFFFF" w:val="clear"/>
          <w:lang w:eastAsia="en-US"/>
        </w:rPr>
        <w:t>, Т),</w:t>
      </w:r>
      <w:r>
        <w:rPr/>
        <w:t xml:space="preserve"> внутренняя энергия</w:t>
      </w:r>
      <w:r>
        <w:rPr>
          <w:bCs/>
          <w:i/>
          <w:iCs/>
          <w:shd w:fill="FFFFFF" w:val="clear"/>
          <w:lang w:eastAsia="en-US"/>
        </w:rPr>
        <w:t xml:space="preserve"> (</w:t>
      </w:r>
      <w:r>
        <w:rPr>
          <w:bCs/>
          <w:i/>
          <w:iCs/>
          <w:shd w:fill="FFFFFF" w:val="clear"/>
          <w:lang w:val="en-US" w:eastAsia="en-US"/>
        </w:rPr>
        <w:t>U</w:t>
      </w:r>
      <w:r>
        <w:rPr>
          <w:bCs/>
          <w:i/>
          <w:iCs/>
          <w:shd w:fill="FFFFFF" w:val="clear"/>
          <w:lang w:eastAsia="en-US"/>
        </w:rPr>
        <w:t>),</w:t>
      </w:r>
      <w:r>
        <w:rPr>
          <w:lang w:eastAsia="en-US"/>
        </w:rPr>
        <w:t xml:space="preserve"> </w:t>
      </w:r>
      <w:r>
        <w:rPr/>
        <w:t xml:space="preserve">количество теплоты </w:t>
      </w:r>
      <w:r>
        <w:rPr>
          <w:lang w:eastAsia="en-US"/>
        </w:rPr>
        <w:t>(</w:t>
      </w:r>
      <w:r>
        <w:rPr>
          <w:lang w:val="en-US" w:eastAsia="en-US"/>
        </w:rPr>
        <w:t>Q</w:t>
      </w:r>
      <w:r>
        <w:rPr>
          <w:lang w:eastAsia="en-US"/>
        </w:rPr>
        <w:t xml:space="preserve">), </w:t>
      </w:r>
      <w:r>
        <w:rPr/>
        <w:t>удельная теплоемкость (с), удельная теплота сгорания топлива (</w:t>
      </w:r>
      <w:r>
        <w:rPr>
          <w:lang w:val="en-US" w:eastAsia="en-US"/>
        </w:rPr>
        <w:t>q</w:t>
      </w:r>
      <w:r>
        <w:rPr/>
        <w:t>), удельная теплота плавления (А.), удельная теп</w:t>
        <w:softHyphen/>
        <w:t xml:space="preserve">лота парообразования </w:t>
      </w:r>
      <w:r>
        <w:rPr>
          <w:lang w:eastAsia="en-US"/>
        </w:rPr>
        <w:t>(</w:t>
      </w:r>
      <w:r>
        <w:rPr>
          <w:lang w:val="en-US" w:eastAsia="en-US"/>
        </w:rPr>
        <w:t>L</w:t>
      </w:r>
      <w:r>
        <w:rPr>
          <w:lang w:eastAsia="en-US"/>
        </w:rPr>
        <w:t xml:space="preserve">); </w:t>
      </w:r>
      <w:r>
        <w:rPr/>
        <w:t>единицы этих величин: °С, К, Дж, Дж/(кг • К), Дж/кг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" w:leader="none"/>
        </w:tabs>
        <w:spacing w:lineRule="auto" w:line="276"/>
        <w:ind w:left="0" w:firstLine="284"/>
        <w:jc w:val="both"/>
        <w:rPr/>
      </w:pPr>
      <w:r>
        <w:rPr/>
        <w:t>физический прибор: термометр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Воспроизводи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определения понятий: тепловое движение, тепловое рав</w:t>
        <w:softHyphen/>
        <w:t>новесие, термодинамическая система, температура, абсо</w:t>
        <w:softHyphen/>
        <w:t>лютный нуль температур, внутренняя энергия, теплопереда</w:t>
        <w:softHyphen/>
        <w:t>ча, количество теплоты, удельная теплоемкость, удельная теплота сгорания топлива, удельная теплота плавления, удельная теплота парообразования, необратимый процес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ормулировки первого и второго законов термодинами</w:t>
        <w:softHyphen/>
        <w:t>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ормулы: работы в термодинамике, первого закона тер</w:t>
        <w:softHyphen/>
        <w:t>модинамики; количества теплоты, необходимого для нагре</w:t>
        <w:softHyphen/>
        <w:t>вания или выделяющегося при охлаждении тела; количест</w:t>
        <w:softHyphen/>
        <w:t>ва теплоты, необходимого для плавления (кристаллизации); количества теплоты, необходимого для кипения (конденса</w:t>
        <w:softHyphen/>
        <w:t>ци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графики зависимости температуры вещества от времени при его нагревании (охлаждении), плавлении (кристаллиза</w:t>
        <w:softHyphen/>
        <w:t>ции) и кипении (конденсации)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пис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опыты, иллюстрирующие изменение внутренней энер</w:t>
        <w:softHyphen/>
        <w:t>гии при совершении работы; явления теплопроводности, конвекции и излуч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наблюдаемые явления превращения вещества из одного агрегатного состояния в другое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Различ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способы теплопередачи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оним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водить пример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изменения внутренней энергии путем совершения рабо</w:t>
        <w:softHyphen/>
        <w:t>ты и путем теплопере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теплопроводности, конвекции, излучения в природе и в бы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агрегатных превращений вещества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ъяс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особенность температуры как параметра состояния сис</w:t>
        <w:softHyphen/>
        <w:t>т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механизм теплопроводности и конвекции на основе молекулярно-кинетической тео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физический смысл понятий: количество теплоты, удель</w:t>
        <w:softHyphen/>
        <w:t>ная теплоемкость, удельная теплота сгорания топлива, удельная теплота плавления, удельная теплота парообразо</w:t>
        <w:softHyphen/>
        <w:t>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процессы: плавления и отвердевания кристаллических и аморфных тел; парообразования (испарения, кипения) и конденс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графики зависимости температуры вещества от времени при его нагревании, плавлении, кристаллизации, кипении и конденс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графическое представление работы в термодинами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эквивалентность теплоты и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статистический смысл необратимости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Доказ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что тела обладают внутренней энерг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что внутренняя энергия зависит от температуры и массы тела, от его агрегатного состояния и не зависит от движения тела как целого и от его взаимодействия с другими тел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что плавление и кристаллизация, испарение и конденса</w:t>
        <w:softHyphen/>
        <w:t>ция — противоположные процессы, происходящие одновре</w:t>
        <w:softHyphen/>
        <w:t>мен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4" w:leader="none"/>
        </w:tabs>
        <w:spacing w:lineRule="auto" w:line="276"/>
        <w:ind w:left="0" w:firstLine="284"/>
        <w:jc w:val="both"/>
        <w:rPr/>
      </w:pPr>
      <w:r>
        <w:rPr/>
        <w:t>невозможность создания вечного двига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необратимость процессов в природе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Выводи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формулу работы газа в термодинамике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типичных ситу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переводить значение температуры из градусов Цельсия в Кельвины и обр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пользоваться термометр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строить график зависимости температуры тела от време</w:t>
        <w:softHyphen/>
        <w:t>ни при нагревании, плавлении, кипении, конденсации, кристаллизации, охлажд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находить из графиков значения величин и выполнять необходимые расчеты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ме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знания молекулярно-кинетической теории к толкова</w:t>
        <w:softHyphen/>
        <w:t>нию понятий температуры и внутренней энер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pacing w:lineRule="auto" w:line="276"/>
        <w:ind w:left="0" w:right="20" w:firstLine="284"/>
        <w:jc w:val="both"/>
        <w:rPr/>
      </w:pPr>
      <w:r>
        <w:rPr/>
        <w:t>уравнение теплового баланса к решению задач на тепло</w:t>
        <w:softHyphen/>
        <w:t>обме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7" w:leader="none"/>
        </w:tabs>
        <w:spacing w:lineRule="auto" w:line="276"/>
        <w:ind w:left="0" w:right="20" w:firstLine="284"/>
        <w:jc w:val="both"/>
        <w:rPr/>
      </w:pPr>
      <w:r>
        <w:rPr/>
        <w:t>формулы для расчета: количества теплоты, полученного телом при нагревании или отданного при охлаждении; коли</w:t>
        <w:softHyphen/>
        <w:t>чества теплоты, полученного телом при плавлении или от</w:t>
        <w:softHyphen/>
        <w:t>данного при кристаллизации; количества теплоты, получен</w:t>
        <w:softHyphen/>
        <w:t>ного телом при кипении или отданного при конденс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7" w:leader="none"/>
        </w:tabs>
        <w:spacing w:lineRule="auto" w:line="276"/>
        <w:ind w:left="0" w:right="20" w:firstLine="284"/>
        <w:jc w:val="both"/>
        <w:rPr/>
      </w:pPr>
      <w:r>
        <w:rPr/>
        <w:t>формулу работы в термодинамике к решению вычисли</w:t>
        <w:softHyphen/>
        <w:t>тельных и граф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9" w:leader="none"/>
        </w:tabs>
        <w:spacing w:lineRule="auto" w:line="276"/>
        <w:ind w:left="0" w:firstLine="284"/>
        <w:jc w:val="both"/>
        <w:rPr/>
      </w:pPr>
      <w:r>
        <w:rPr/>
        <w:t>первый закон термодинамики к решению задач.</w:t>
      </w:r>
    </w:p>
    <w:p>
      <w:pPr>
        <w:pStyle w:val="Normal"/>
        <w:spacing w:lineRule="auto" w:line="276"/>
        <w:ind w:right="20"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нестандартных ситу</w:t>
        <w:softHyphen/>
        <w:t>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общ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pacing w:lineRule="auto" w:line="276"/>
        <w:ind w:left="0" w:right="20" w:firstLine="284"/>
        <w:jc w:val="both"/>
        <w:rPr/>
      </w:pPr>
      <w:r>
        <w:rPr/>
        <w:t>знания об: агрегатных превращениях вещества и меха</w:t>
        <w:softHyphen/>
        <w:t>низме их протекания, удельных величинах, характеризую</w:t>
        <w:softHyphen/>
        <w:t>щих агрегатные превращения (удельная теплота плавления, удельная теплота парообразования)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Сравни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pacing w:lineRule="auto" w:line="276"/>
        <w:ind w:left="0" w:right="20" w:firstLine="284"/>
        <w:jc w:val="both"/>
        <w:rPr/>
      </w:pPr>
      <w:r>
        <w:rPr/>
        <w:t>удельную теплоту плавления (кристаллизации) и кипе</w:t>
        <w:softHyphen/>
        <w:t>ния (конденсации) по графику зависимости температуры разных веществ от време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9" w:leader="none"/>
        </w:tabs>
        <w:spacing w:lineRule="auto" w:line="276"/>
        <w:ind w:left="0" w:firstLine="284"/>
        <w:jc w:val="both"/>
        <w:rPr/>
      </w:pPr>
      <w:r>
        <w:rPr/>
        <w:t>процессы испарения и кипения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запомин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Наз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физические величины и их условные обозначения: давление (р), универсальная газовая постоянная (Л), по</w:t>
        <w:softHyphen/>
        <w:t>стоянная Больцмана (</w:t>
      </w:r>
      <w:r>
        <w:rPr>
          <w:lang w:val="en-US" w:eastAsia="en-US"/>
        </w:rPr>
        <w:t>k</w:t>
      </w:r>
      <w:r>
        <w:rPr/>
        <w:t>), абсолютная влажность (р), относи</w:t>
        <w:softHyphen/>
        <w:t>тельная влажность (ф), коэффициент полезного действия (КПД) теплового двигателя (ц); единицы этих величин: Па, ДжДмоль • К), Дж/К, %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физические приборы: гигрометр, психрометр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Воспроизводи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определения понятий: идеальный газ, изотермический, изохорный, изобарный и адиабатный процессы, критиче</w:t>
        <w:softHyphen/>
        <w:t>ская температура, насыщенный пар, точка росы, абсолют</w:t>
        <w:softHyphen/>
        <w:t>ная влажность воздуха, относительная влажность воздуха, тепловой двигатель, КПД теплового двига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формулы: давления идеального газа, внутренней энер</w:t>
        <w:softHyphen/>
        <w:t>гии идеального газа, законов Бойля—Мариотта, Шарля, Гей-Люссака, относительной влажности, КПД теплового двигателя, КПД идеального теплового двига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уравнения: уравнение состояния идеального газа, уравнение Менделеева—Клапейрона, уравнение Клапейро</w:t>
        <w:softHyphen/>
        <w:t>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графики изотермического, изохорного, изобарного и адиабатного процессов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пис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модели: идеальный газ, реальный га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условия осуществления изотермического, изохорного, изобарного, адиабатного процессов и соответствующие экс</w:t>
        <w:softHyphen/>
        <w:t>перимен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процессы парообразования и установления динамиче</w:t>
        <w:softHyphen/>
        <w:t>ского равновесия между паром и жидкость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устройство тепловых двигателей (двигателя внутреннего сгорания, паровой турбины, турбореактивного двигателя) и холодильной маши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негативное влияние работы тепловых двигателей на со</w:t>
        <w:softHyphen/>
        <w:t>стояние окружающей среды и перспективы его уменьшения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оним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водить пример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проявления газовых зако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применения газов в технике; сжатого воздуха, сжижен</w:t>
        <w:softHyphen/>
        <w:t>ных газов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ъяс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природу давления га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характер зависимости давления идеального газа от кон</w:t>
        <w:softHyphen/>
        <w:t>центрации молекул и их средней кинетической энер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изический смысл постоянной Больцмана и универсаль</w:t>
        <w:softHyphen/>
        <w:t>ной газовой постоянн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условия и границы применимости: уравнения Менделе</w:t>
        <w:softHyphen/>
        <w:t>ева—Клапейрона, уравнения Клапейрона, газовых зако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" w:leader="none"/>
        </w:tabs>
        <w:spacing w:lineRule="auto" w:line="276"/>
        <w:ind w:left="0" w:firstLine="284"/>
        <w:jc w:val="both"/>
        <w:rPr/>
      </w:pPr>
      <w:r>
        <w:rPr/>
        <w:t>формулу внутренней энергии идеального га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сущность критического состояния вещества и смысл критической темп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на основе молекулярно-кинетической теории процесс парообразования, образование и свойства насыщенного па</w:t>
        <w:softHyphen/>
        <w:t>ра, зависимость точки росы от д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способы измерения влажности воздух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получение сжиженных газ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принцип работы тепловых двигате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принцип действия и устройство: двигателя внутреннего сгорания, паровой турбины, турбореактивного двигателя, холодильной машины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типичных ситу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выводить: уравнение Менделеева—Клапейрона, исполь</w:t>
        <w:softHyphen/>
        <w:t>зуя основное уравнение молекулярно-кинетической теории идеального газа и формулу взаимосвязи средней кинетиче</w:t>
        <w:softHyphen/>
        <w:t>ской энергии теплового движения молекул газа и его абсо</w:t>
        <w:softHyphen/>
        <w:t>лютной температуры; газовые законы, используя уравнение Клапейр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строить дедуктивные выводы, применяя полученные знания к решению качестве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строить индуктивные выводы на основе результатов вы</w:t>
        <w:softHyphen/>
        <w:t>полненного экспериментального исследования зависимости между параметрами состояния идеального га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использовать гигрометр и психрометр для измерения влажности воздуха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ме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изученные зависимости к решению вычислительных и граф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полученные знания к объяснению явлений, наблюдае</w:t>
        <w:softHyphen/>
        <w:t>мых в природе и в быту.</w:t>
      </w:r>
    </w:p>
    <w:p>
      <w:pPr>
        <w:pStyle w:val="Normal"/>
        <w:spacing w:lineRule="auto" w:line="276"/>
        <w:ind w:right="20"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нестандартных ситу</w:t>
        <w:softHyphen/>
        <w:t>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общ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8" w:leader="none"/>
        </w:tabs>
        <w:spacing w:lineRule="auto" w:line="276"/>
        <w:ind w:left="0" w:right="20" w:firstLine="284"/>
        <w:jc w:val="both"/>
        <w:rPr/>
      </w:pPr>
      <w:r>
        <w:rPr/>
        <w:t>полученные при изучении темы знания, представлять их в структурированном виде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Иллюстриро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проявление принципа дополнительности при описании тепловых явлений и тепловых свойств газ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изучении темы: Основы электродинамик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запомин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Наз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40" w:firstLine="284"/>
        <w:jc w:val="both"/>
        <w:rPr/>
      </w:pPr>
      <w:r>
        <w:rPr/>
        <w:t>понятия: электрический заряд, электризация, электри</w:t>
        <w:softHyphen/>
        <w:t>ческое поле, проводники и диэлектр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физические величины и их условные обозначения: электрический заряд (&lt;?), напряженность электростатическо</w:t>
        <w:softHyphen/>
        <w:t xml:space="preserve">го поля (Е), диэлектрическая проницаемость (е), потенциал электростатического поля </w:t>
      </w:r>
      <w:r>
        <w:rPr>
          <w:lang w:eastAsia="en-US"/>
        </w:rPr>
        <w:t>(</w:t>
      </w:r>
      <w:r>
        <w:rPr>
          <w:lang w:val="en-US" w:eastAsia="en-US"/>
        </w:rPr>
        <w:t>q</w:t>
      </w:r>
      <w:r>
        <w:rPr>
          <w:lang w:eastAsia="en-US"/>
        </w:rPr>
        <w:t xml:space="preserve">&gt;), </w:t>
      </w:r>
      <w:r>
        <w:rPr/>
        <w:t>разность потенциалов, или на</w:t>
        <w:softHyphen/>
        <w:t>пряжение (</w:t>
      </w:r>
      <w:r>
        <w:rPr>
          <w:lang w:val="en-US" w:eastAsia="en-US"/>
        </w:rPr>
        <w:t>U</w:t>
      </w:r>
      <w:r>
        <w:rPr/>
        <w:t>), электрическая емкость (С); единицы этих ве</w:t>
        <w:softHyphen/>
        <w:t>личин: Кл, Н/Кл, В, 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изические приборы и устройства: электроскоп, элек</w:t>
        <w:softHyphen/>
        <w:t>трометр, крутильные весы, конденсатор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Воспроизводи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определения понятий: электрическое взаимодействие, электрические силы, элементарный электрический заряд, точечный заряд, электризация тел, проводники и диэлект</w:t>
        <w:softHyphen/>
        <w:t>рики, электростатическое поле, напряженность электроста</w:t>
        <w:softHyphen/>
        <w:t>тического поля, линии напряженности электростатического поля, однородное электрическое поле, потенциал, разность потенциалов (напряжение), электрическая емк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законы и принципы: закон сохранения электрического заряда, закон Кулона; принцип суперпозиции сил, принцип суперпозиции по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ормулы: напряженности электростатического поля, потенциала, разности потенциалов, электрической емкости, взаимосвязи разности потенциалов и напряженности элек</w:t>
        <w:softHyphen/>
        <w:t>тростатического по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аналогию между электрическими и гравитационными силами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пис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наблюдаемые электрические взаимодействия тел, элект</w:t>
        <w:softHyphen/>
        <w:t>ризацию тел, картины электростатических по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опыты Кулона с крутильными весами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онимания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Объяс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физические явления: взаимодействие наэлектризован</w:t>
        <w:softHyphen/>
        <w:t>ных тел, электризация тел, электризация проводника через влияние (электростатическая индукция), поляризация ди</w:t>
        <w:softHyphen/>
        <w:t>электрика, электростатическая защи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модели: точечный заряд, линии напряженности элек</w:t>
        <w:softHyphen/>
        <w:t>тростатического по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природу электрического заряда и электрического по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причину отсутствия электрического поля внутри метал</w:t>
        <w:softHyphen/>
        <w:t>лического проводн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механизм поляризации полярных и неполярных ди</w:t>
        <w:softHyphen/>
        <w:t>электриков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оним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2" w:leader="none"/>
        </w:tabs>
        <w:spacing w:lineRule="auto" w:line="276"/>
        <w:ind w:left="0" w:right="20" w:firstLine="284"/>
        <w:jc w:val="both"/>
        <w:rPr/>
      </w:pPr>
      <w:r>
        <w:rPr/>
        <w:t>факт существования в природе электрических зарядов противоположных знаков, элементарного электрического заря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4" w:leader="none"/>
        </w:tabs>
        <w:spacing w:lineRule="auto" w:line="276"/>
        <w:ind w:left="0" w:firstLine="284"/>
        <w:jc w:val="both"/>
        <w:rPr/>
      </w:pPr>
      <w:r>
        <w:rPr/>
        <w:t>свойство дискретности электрического заря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2" w:leader="none"/>
        </w:tabs>
        <w:spacing w:lineRule="auto" w:line="276"/>
        <w:ind w:left="0" w:right="20" w:firstLine="284"/>
        <w:jc w:val="both"/>
        <w:rPr/>
      </w:pPr>
      <w:r>
        <w:rPr/>
        <w:t>смысл закона сохранения электрического заряда, прин</w:t>
        <w:softHyphen/>
        <w:t>ципа суперпозиции полей и их фундаментальный характе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9" w:leader="none"/>
        </w:tabs>
        <w:spacing w:lineRule="auto" w:line="276"/>
        <w:ind w:left="0" w:firstLine="284"/>
        <w:jc w:val="both"/>
        <w:rPr/>
      </w:pPr>
      <w:r>
        <w:rPr/>
        <w:t>эмпирический характер закона Кул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4" w:leader="none"/>
        </w:tabs>
        <w:spacing w:lineRule="auto" w:line="276"/>
        <w:ind w:left="0" w:firstLine="284"/>
        <w:jc w:val="both"/>
        <w:rPr/>
      </w:pPr>
      <w:r>
        <w:rPr/>
        <w:t>существование границ применимости закона Кул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4" w:leader="none"/>
        </w:tabs>
        <w:spacing w:lineRule="auto" w:line="276"/>
        <w:ind w:left="0" w:firstLine="284"/>
        <w:jc w:val="both"/>
        <w:rPr/>
      </w:pPr>
      <w:r>
        <w:rPr/>
        <w:t>объективность существования электрического по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2" w:leader="none"/>
        </w:tabs>
        <w:spacing w:lineRule="auto" w:line="276"/>
        <w:ind w:left="0" w:right="20" w:firstLine="284"/>
        <w:jc w:val="both"/>
        <w:rPr/>
      </w:pPr>
      <w:r>
        <w:rPr/>
        <w:t>возможность модельной интерпретации электрического поля в виде силовых линий электростатического поля.</w:t>
      </w:r>
    </w:p>
    <w:p>
      <w:pPr>
        <w:pStyle w:val="Normal"/>
        <w:spacing w:lineRule="auto" w:line="276"/>
        <w:ind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типичных ситу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7" w:leader="none"/>
        </w:tabs>
        <w:spacing w:lineRule="auto" w:line="276"/>
        <w:ind w:left="0" w:right="20" w:firstLine="284"/>
        <w:jc w:val="both"/>
        <w:rPr/>
      </w:pPr>
      <w:r>
        <w:rPr/>
        <w:t>анализировать наблюдаемые явления и объяснять при</w:t>
        <w:softHyphen/>
        <w:t>чины их возникнов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7" w:leader="none"/>
        </w:tabs>
        <w:spacing w:lineRule="auto" w:line="276"/>
        <w:ind w:left="0" w:right="20" w:firstLine="284"/>
        <w:jc w:val="both"/>
        <w:rPr/>
      </w:pPr>
      <w:r>
        <w:rPr/>
        <w:t>анализировать и объяснять наглядные картины элек</w:t>
        <w:softHyphen/>
        <w:t>тростатического по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8" w:leader="none"/>
        </w:tabs>
        <w:spacing w:lineRule="auto" w:line="276"/>
        <w:ind w:left="0" w:right="20" w:firstLine="284"/>
        <w:jc w:val="both"/>
        <w:rPr/>
      </w:pPr>
      <w:r>
        <w:rPr/>
        <w:t>строить изображения линий напряженности электроста</w:t>
        <w:softHyphen/>
        <w:t>тических полей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ме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3" w:leader="none"/>
        </w:tabs>
        <w:spacing w:lineRule="auto" w:line="276"/>
        <w:ind w:left="0" w:right="20" w:firstLine="284"/>
        <w:jc w:val="both"/>
        <w:rPr/>
      </w:pPr>
      <w:r>
        <w:rPr/>
        <w:t>знания по электростатике к анализу и объяснению явле</w:t>
        <w:softHyphen/>
        <w:t>ний природы и техники.</w:t>
      </w:r>
    </w:p>
    <w:p>
      <w:pPr>
        <w:pStyle w:val="Normal"/>
        <w:spacing w:lineRule="auto" w:line="276"/>
        <w:ind w:right="20" w:firstLine="284"/>
        <w:jc w:val="both"/>
        <w:rPr>
          <w:bCs/>
          <w:i/>
          <w:i/>
          <w:iCs/>
          <w:spacing w:val="10"/>
          <w:lang w:val="en-US"/>
        </w:rPr>
      </w:pPr>
      <w:r>
        <w:rPr>
          <w:bCs/>
          <w:i/>
          <w:iCs/>
          <w:spacing w:val="10"/>
          <w:lang w:val="en-US"/>
        </w:rPr>
        <w:t>На уровне применения в нестандартных ситу</w:t>
        <w:softHyphen/>
        <w:t>ациях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7" w:leader="none"/>
        </w:tabs>
        <w:spacing w:lineRule="auto" w:line="276"/>
        <w:ind w:left="0" w:right="20" w:firstLine="284"/>
        <w:jc w:val="both"/>
        <w:rPr/>
      </w:pPr>
      <w:r>
        <w:rPr/>
        <w:t>проводить самостоятельные наблюдения и эксперимен</w:t>
        <w:softHyphen/>
        <w:t>ты, учитывая их структуру (объект наблюдения или экспе</w:t>
        <w:softHyphen/>
        <w:t>риментирования, средства, возможные вывод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8" w:leader="none"/>
        </w:tabs>
        <w:spacing w:lineRule="auto" w:line="276"/>
        <w:ind w:left="0" w:right="20" w:firstLine="284"/>
        <w:jc w:val="both"/>
        <w:rPr/>
      </w:pPr>
      <w:r>
        <w:rPr/>
        <w:t>формулировать цель и гипотезу, составлять план экспе</w:t>
        <w:softHyphen/>
        <w:t>рименталь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8" w:leader="none"/>
        </w:tabs>
        <w:spacing w:lineRule="auto" w:line="276"/>
        <w:ind w:left="0" w:right="20" w:firstLine="284"/>
        <w:jc w:val="both"/>
        <w:rPr/>
      </w:pPr>
      <w:r>
        <w:rPr/>
        <w:t>анализировать и оценивать результаты наблюдения и эксперимен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3" w:leader="none"/>
        </w:tabs>
        <w:spacing w:lineRule="auto" w:line="276"/>
        <w:ind w:left="0" w:right="20" w:firstLine="284"/>
        <w:jc w:val="both"/>
        <w:rPr/>
      </w:pPr>
      <w:r>
        <w:rPr/>
        <w:t>анализировать неизвестные ранее электрические явле</w:t>
        <w:softHyphen/>
        <w:t>ния и решать возникающие проблемы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И с пользо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2" w:leader="none"/>
        </w:tabs>
        <w:spacing w:lineRule="auto" w:line="276"/>
        <w:ind w:left="0" w:right="20" w:firstLine="284"/>
        <w:jc w:val="both"/>
        <w:rPr/>
      </w:pPr>
      <w:r>
        <w:rPr/>
        <w:t>методы познания: эмпирические (наблюдение и экспе</w:t>
        <w:softHyphen/>
        <w:t>римент), теоретические (анализ, обобщение, моделирование, аналогия, индукция).</w:t>
      </w:r>
    </w:p>
    <w:p>
      <w:pPr>
        <w:pStyle w:val="Normal"/>
        <w:spacing w:lineRule="auto" w:line="276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Примен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2" w:leader="none"/>
        </w:tabs>
        <w:spacing w:lineRule="auto" w:line="276"/>
        <w:ind w:left="0" w:right="20" w:firstLine="284"/>
        <w:jc w:val="both"/>
        <w:rPr/>
      </w:pPr>
      <w:r>
        <w:rPr/>
        <w:t>полученные знания для объяснения неизвестных ранее явлений и процессов.</w:t>
      </w:r>
    </w:p>
    <w:p>
      <w:pPr>
        <w:pStyle w:val="Normal"/>
        <w:spacing w:lineRule="auto" w:line="276"/>
        <w:ind w:right="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right="20" w:firstLine="284"/>
        <w:jc w:val="both"/>
        <w:rPr/>
      </w:pPr>
      <w:r>
        <w:rPr>
          <w:b/>
          <w:u w:val="single"/>
        </w:rPr>
        <w:t>Метапредметные:</w:t>
      </w:r>
      <w:r>
        <w:rPr>
          <w:b/>
        </w:rPr>
        <w:t xml:space="preserve"> </w:t>
      </w:r>
    </w:p>
    <w:p>
      <w:pPr>
        <w:pStyle w:val="Normal"/>
        <w:spacing w:lineRule="auto" w:line="276"/>
        <w:ind w:right="2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использование умений и навыков различных видов по</w:t>
        <w:softHyphen/>
        <w:t>знавательной деятельности, применение основных методов познания (системно-информационный анализ, моделирова</w:t>
        <w:softHyphen/>
        <w:t>ние и т. д.) для изучения различных сторон окружающей 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использование основных интеллектуальных операций: формулирование гипотез, анализ и синтез, сравнение, систе</w:t>
        <w:softHyphen/>
        <w:t>матизация, выявление причинно-следственных связей, по</w:t>
        <w:softHyphen/>
        <w:t>иск аналог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умение генерировать идеи и определять средства, необ</w:t>
        <w:softHyphen/>
        <w:t>ходимые для их реал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умение самостоятельно приобретать новые знания, орга</w:t>
        <w:softHyphen/>
        <w:t>низовывать свою учебную деятельность, ставить цели, пла</w:t>
        <w:softHyphen/>
        <w:t>нировать, осуществлять самоконтроль и оценку результатов своей деятельности, предвидеть возможные результаты сво</w:t>
        <w:softHyphen/>
        <w:t>е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умение устанавливать различия между исходными фак</w:t>
        <w:softHyphen/>
        <w:t>тами и гипотезами для их объяснения, теоретическими мо</w:t>
        <w:softHyphen/>
        <w:t>делями и реальными объектами, выдвигать гипотезы для объяснения известных фактов и экспериментальной провер</w:t>
        <w:softHyphen/>
        <w:t>ки выдвигаемых гипотез, разрабатывать теоретические мо</w:t>
        <w:softHyphen/>
        <w:t>дели процессов или явл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умение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</w:t>
        <w:softHyphen/>
        <w:t>ное содержание прочитанного текста, находить в нем ответы на поставленные вопросы и излагать его; выражать свои мысли и приобретать способность выслушивать собеседника, понимать его точку зрения, признавать право другого чело</w:t>
        <w:softHyphen/>
        <w:t>века на свое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9" w:leader="none"/>
        </w:tabs>
        <w:spacing w:lineRule="auto" w:line="276"/>
        <w:ind w:left="0" w:firstLine="284"/>
        <w:jc w:val="both"/>
        <w:rPr/>
      </w:pPr>
      <w:r>
        <w:rPr/>
        <w:t>развитие монологической и диалогическ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осваивание приемов действия в нестандартных ситуаци</w:t>
        <w:softHyphen/>
        <w:t>ях, овладение эвристическими методами решения проб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умение работать в группе с выполнением различных со</w:t>
        <w:softHyphen/>
        <w:t>циальных ролей, представлять и отстаивать свои взгляды и убеждения, вести дискусс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умение определять цели и задачи деятельности, выби</w:t>
        <w:softHyphen/>
        <w:t>рать средства реализации целей и применять их на практи</w:t>
        <w:softHyphen/>
        <w:t>ке; использование различных источников для получения физической информации, понимание зависимости содержа</w:t>
        <w:softHyphen/>
        <w:t>ния и формы представления информации от целей коммуни</w:t>
        <w:softHyphen/>
        <w:t>кации и адресата.</w:t>
      </w:r>
    </w:p>
    <w:p>
      <w:pPr>
        <w:pStyle w:val="Normal"/>
        <w:spacing w:lineRule="auto" w:line="276"/>
        <w:ind w:right="20" w:firstLine="284"/>
        <w:jc w:val="both"/>
        <w:rPr/>
      </w:pPr>
      <w:r>
        <w:rPr/>
        <w:t>Общими предметными результатами обучения данного курса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объяснение роли и места физики в современной науч</w:t>
        <w:softHyphen/>
        <w:t>ной картине мира; роли физики в формировании кругозора и функциональной грамотности человека для решения прак</w:t>
        <w:softHyphen/>
        <w:t>т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4" w:leader="none"/>
        </w:tabs>
        <w:spacing w:lineRule="auto" w:line="276"/>
        <w:ind w:left="0" w:firstLine="284"/>
        <w:jc w:val="both"/>
        <w:rPr/>
      </w:pPr>
      <w:r>
        <w:rPr/>
        <w:t>описание наблюдаемых во Вселенной явл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7" w:leader="none"/>
        </w:tabs>
        <w:spacing w:lineRule="auto" w:line="276"/>
        <w:ind w:left="0" w:right="20" w:firstLine="284"/>
        <w:jc w:val="both"/>
        <w:rPr/>
      </w:pPr>
      <w:r>
        <w:rPr/>
        <w:t>владение основополагающими физическими понятия</w:t>
        <w:softHyphen/>
        <w:t>ми, закономерностями, законами и теориями, пользование физической терминологией и символик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владение основными методами научного познания, ис</w:t>
        <w:softHyphen/>
        <w:t>пользуемыми в физике: наблюдение, описание, измерение, эксперимен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обработка результатов измерений, обнаружение зави</w:t>
        <w:softHyphen/>
        <w:t>симости между физическими величинами, объяснение полу</w:t>
        <w:softHyphen/>
        <w:t>ченных результатов и умение делать 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применение полученных знаний и умений для решения физ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применение полученных знаний для объяснения усло</w:t>
        <w:softHyphen/>
      </w:r>
      <w:r>
        <w:rPr>
          <w:b/>
          <w:shd w:fill="FFFFFF" w:val="clear"/>
        </w:rPr>
        <w:t>вий</w:t>
      </w:r>
      <w:r>
        <w:rPr/>
        <w:t xml:space="preserve"> протекания физических явлений в природе и для приня</w:t>
        <w:softHyphen/>
        <w:t>тия практических решений в повседневной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8" w:leader="none"/>
        </w:tabs>
        <w:spacing w:lineRule="auto" w:line="276"/>
        <w:ind w:left="0" w:right="20" w:firstLine="284"/>
        <w:jc w:val="both"/>
        <w:rPr/>
      </w:pPr>
      <w:r>
        <w:rPr/>
        <w:t>сформированность собственной позиции по отношению к физической информации, получаемой из разных источ</w:t>
        <w:softHyphen/>
        <w:t>ников.</w:t>
      </w:r>
    </w:p>
    <w:p>
      <w:pPr>
        <w:pStyle w:val="Normal"/>
        <w:spacing w:lineRule="auto" w:line="276"/>
        <w:ind w:right="20" w:firstLine="284"/>
        <w:jc w:val="both"/>
        <w:rPr/>
      </w:pPr>
      <w:r>
        <w:rPr/>
        <w:t>Предметные результаты обучения физике в средней (пол</w:t>
        <w:softHyphen/>
        <w:t>ной) школе на базовом уровне представлены в содержании курса по тема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right="20" w:firstLine="284"/>
        <w:jc w:val="both"/>
        <w:rPr/>
      </w:pPr>
      <w:r>
        <w:rPr>
          <w:u w:val="single"/>
        </w:rPr>
        <w:t>Личност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2" w:leader="none"/>
        </w:tabs>
        <w:spacing w:lineRule="auto" w:line="276"/>
        <w:ind w:left="0" w:right="20" w:firstLine="284"/>
        <w:jc w:val="both"/>
        <w:rPr/>
      </w:pPr>
      <w:r>
        <w:rPr/>
        <w:t>готовность и способность к саморазвитию и личностному самоопредел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7" w:leader="none"/>
        </w:tabs>
        <w:spacing w:lineRule="auto" w:line="276"/>
        <w:ind w:left="0" w:right="20" w:firstLine="284"/>
        <w:jc w:val="both"/>
        <w:rPr/>
      </w:pPr>
      <w:r>
        <w:rPr/>
        <w:t>сформированность мотивации к обучению и целенап</w:t>
        <w:softHyphen/>
        <w:t>равленной познавательной деятельности, системы значимых социальных и межличностных отношений, ценностно-смыс</w:t>
        <w:softHyphen/>
        <w:t>ловых установок, отражающих личностные и гражданские позиции в деятельности, правосознание, экологическую культур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" w:leader="none"/>
        </w:tabs>
        <w:spacing w:lineRule="auto" w:line="276"/>
        <w:ind w:left="0" w:firstLine="284"/>
        <w:jc w:val="both"/>
        <w:rPr/>
      </w:pPr>
      <w:r>
        <w:rPr/>
        <w:t>способность ставить цели и строить жизненные пл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spacing w:lineRule="auto" w:line="276"/>
        <w:ind w:left="0" w:right="20" w:firstLine="284"/>
        <w:jc w:val="both"/>
        <w:rPr/>
      </w:pPr>
      <w:r>
        <w:rPr/>
        <w:t>способность к осознанию российской гражданской иден</w:t>
        <w:softHyphen/>
        <w:t>тичности в поликультурном социуме.</w:t>
      </w:r>
    </w:p>
    <w:p>
      <w:pPr>
        <w:pStyle w:val="Normal"/>
        <w:spacing w:lineRule="auto" w:line="276"/>
        <w:ind w:right="20" w:firstLine="284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физик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Выше приведены контрольные работы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бые ошиб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езнание определений основных понятий, законов, правил, положений теории, формул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принятых символов, обозначения физических величин, единицу измер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Неумение выделять в ответе глав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Неумение применять знания для решения задач и объяснения физических явлений; неправильн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формулированные вопросы, задания или неверные объяснения хода их решения, незнание прием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шения задач, аналогичных ранее решенным в классе; ошибки, показывающие неправиль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нимание условия задачи или неправильное истолкование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Неумение читать и строить графики и принципиальные сх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Неумение подготовить к работе установку или лабораторное оборудование, провести опыт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обходимые расчеты или использовать полученные данные для выв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Небрежное отношение  к лабораторному оборудованию и измерительным прибор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Неумение определить показания измерительного при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Нарушение требований правил безопасного труда при выполнении экспери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грубые ошиб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еточности формулировок, определений, законов, теорий, вызванных неполнотой ответа основны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знаков определяемого понятия. Ошибки, вызванные несоблюдением условий проведения опы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ли измер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шибки в условных обозначениях на принципиальных схемах, неточности чертежей, графиков, сх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опуск или неточное написание наименований единиц физических велич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Нерациональный выбор хода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доч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Арифметические ошибки в вычислениях, если эти ошибки грубо не искажают реальность полученного результ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дельные погрешности в формулировке вопроса или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Небрежное выполнение записей, чертежей, схем, граф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Орфографические и пунктуационные ошибки.</w:t>
      </w:r>
      <w:r>
        <w:rPr/>
        <w:t>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оведении устного опро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rPr/>
      </w:pPr>
      <w:r>
        <w:rPr/>
        <w:t xml:space="preserve"> </w:t>
      </w:r>
      <w:r>
        <w:rPr/>
        <w:t>ставится в том случае, если учащийся показывает верное понимание физической сущности</w:t>
      </w:r>
    </w:p>
    <w:p>
      <w:pPr>
        <w:pStyle w:val="Normal"/>
        <w:rPr/>
      </w:pPr>
      <w:r>
        <w:rPr/>
        <w:t>рассматриваемых явлений и закономерностей, законов и теорий, дает точное определение и истолкование</w:t>
      </w:r>
    </w:p>
    <w:p>
      <w:pPr>
        <w:pStyle w:val="Normal"/>
        <w:rPr/>
      </w:pPr>
      <w:r>
        <w:rPr/>
        <w:t>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ответ ученика удовлетворяет основным требованиям к ответу на </w:t>
      </w:r>
    </w:p>
    <w:p>
      <w:pPr>
        <w:pStyle w:val="Normal"/>
        <w:rPr/>
      </w:pPr>
      <w:r>
        <w:rPr/>
        <w:t xml:space="preserve">оценку 5, но без использования собственного плана, новых примеров, без применения знаний в новой </w:t>
      </w:r>
    </w:p>
    <w:p>
      <w:pPr>
        <w:pStyle w:val="Normal"/>
        <w:rPr/>
      </w:pPr>
      <w:r>
        <w:rPr/>
        <w:t xml:space="preserve">ситуации, без использования связей с ранее изученным материалом, усвоенным при изучении других </w:t>
      </w:r>
    </w:p>
    <w:p>
      <w:pPr>
        <w:pStyle w:val="Normal"/>
        <w:rPr/>
      </w:pPr>
      <w:r>
        <w:rPr/>
        <w:t xml:space="preserve">предметов; если учащийся допустил одну ошибку или не более двух недочетов и может исправить их </w:t>
      </w:r>
    </w:p>
    <w:p>
      <w:pPr>
        <w:pStyle w:val="Normal"/>
        <w:rPr/>
      </w:pPr>
      <w:r>
        <w:rPr/>
        <w:t>самостоятельно или с небольшой помощью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правильно понимает физическую сущность </w:t>
      </w:r>
    </w:p>
    <w:p>
      <w:pPr>
        <w:pStyle w:val="Normal"/>
        <w:rPr/>
      </w:pPr>
      <w:r>
        <w:rPr/>
        <w:t xml:space="preserve">рассматриваемых явлений и закономерностей, но в ответе имеются отдельные пробелы в усвоении вопросов </w:t>
      </w:r>
    </w:p>
    <w:p>
      <w:pPr>
        <w:pStyle w:val="Normal"/>
        <w:rPr/>
      </w:pPr>
      <w:r>
        <w:rPr/>
        <w:t xml:space="preserve">курса физики, не препятствующие дальнейшему усвоению программного материала; умеет применять </w:t>
      </w:r>
    </w:p>
    <w:p>
      <w:pPr>
        <w:pStyle w:val="Normal"/>
        <w:rPr/>
      </w:pPr>
      <w:r>
        <w:rPr/>
        <w:t xml:space="preserve">полученные знания при решении простых задач с использованием готовых формул, но затрудняется при </w:t>
      </w:r>
    </w:p>
    <w:p>
      <w:pPr>
        <w:pStyle w:val="Normal"/>
        <w:rPr/>
      </w:pPr>
      <w:r>
        <w:rPr/>
        <w:t xml:space="preserve">решении задач, требующих преобразования некоторых формул; допустил не более одной грубой и одной </w:t>
      </w:r>
    </w:p>
    <w:p>
      <w:pPr>
        <w:pStyle w:val="Normal"/>
        <w:rPr/>
      </w:pPr>
      <w:r>
        <w:rPr/>
        <w:t>негрубой ошибки, не более двух-трех негрубых недо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2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не овладел основными знаниями в соответствии с </w:t>
      </w:r>
    </w:p>
    <w:p>
      <w:pPr>
        <w:pStyle w:val="Normal"/>
        <w:rPr/>
      </w:pPr>
      <w:r>
        <w:rPr/>
        <w:t>требованиями и допустил больше ошибок и недочетов, чем необходимо для оценки 3.</w:t>
      </w:r>
    </w:p>
    <w:p>
      <w:pPr>
        <w:pStyle w:val="Normal"/>
        <w:rPr>
          <w:b/>
          <w:b/>
        </w:rPr>
      </w:pPr>
      <w:r>
        <w:rPr>
          <w:b/>
        </w:rPr>
        <w:t>Оценка 1</w:t>
      </w:r>
    </w:p>
    <w:p>
      <w:pPr>
        <w:pStyle w:val="Normal"/>
        <w:rPr/>
      </w:pPr>
      <w:r>
        <w:rPr/>
        <w:t xml:space="preserve">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исьмен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5</w:t>
      </w:r>
      <w:r>
        <w:rPr/>
        <w:t xml:space="preserve"> </w:t>
      </w:r>
    </w:p>
    <w:p>
      <w:pPr>
        <w:pStyle w:val="Normal"/>
        <w:rPr/>
      </w:pPr>
      <w:r>
        <w:rPr/>
        <w:t>ставится за работу, выполненную полностью без ошибок и недоч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4</w:t>
      </w:r>
    </w:p>
    <w:p>
      <w:pPr>
        <w:pStyle w:val="Normal"/>
        <w:rPr/>
      </w:pPr>
      <w:r>
        <w:rPr/>
        <w:t xml:space="preserve">ставится за работу, выполненную полностью, но при наличии не более одной ошибки и одного </w:t>
      </w:r>
    </w:p>
    <w:p>
      <w:pPr>
        <w:pStyle w:val="Normal"/>
        <w:rPr/>
      </w:pPr>
      <w:r>
        <w:rPr/>
        <w:t>недочета, не более трех недоч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3</w:t>
      </w:r>
    </w:p>
    <w:p>
      <w:pPr>
        <w:pStyle w:val="Normal"/>
        <w:rPr/>
      </w:pPr>
      <w:r>
        <w:rPr/>
        <w:t xml:space="preserve">ставится за работу, выполненную на 2/3 всей работы правильно или при допущении не более </w:t>
      </w:r>
    </w:p>
    <w:p>
      <w:pPr>
        <w:pStyle w:val="Normal"/>
        <w:rPr/>
      </w:pPr>
      <w:r>
        <w:rPr/>
        <w:t xml:space="preserve">одной грубой ошибки, не более трех негрубых ошибок, одной негрубой ошибки и трех недочетов, при </w:t>
      </w:r>
    </w:p>
    <w:p>
      <w:pPr>
        <w:pStyle w:val="Normal"/>
        <w:rPr/>
      </w:pPr>
      <w:r>
        <w:rPr/>
        <w:t>наличии четырех-пяти недоч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rPr/>
      </w:pPr>
      <w:r>
        <w:rPr/>
        <w:t xml:space="preserve">ставится за работу, в которой число ошибок и недочетов превысило норму для оценки 3 или </w:t>
      </w:r>
    </w:p>
    <w:p>
      <w:pPr>
        <w:pStyle w:val="Normal"/>
        <w:rPr/>
      </w:pPr>
      <w:r>
        <w:rPr/>
        <w:t>правильно выполнено менее 2/3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ценка 1 </w:t>
      </w:r>
    </w:p>
    <w:p>
      <w:pPr>
        <w:pStyle w:val="Normal"/>
        <w:rPr/>
      </w:pPr>
      <w:r>
        <w:rPr/>
        <w:t>ставится за работу, невыполненную совсем или выполненную с грубыми</w:t>
      </w:r>
      <w:r>
        <w:rPr>
          <w:b/>
        </w:rPr>
        <w:t xml:space="preserve"> ошибками в зада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5</w:t>
      </w:r>
    </w:p>
    <w:p>
      <w:pPr>
        <w:pStyle w:val="Normal"/>
        <w:rPr/>
      </w:pPr>
      <w:r>
        <w:rPr/>
        <w:t xml:space="preserve"> </w:t>
      </w:r>
      <w:r>
        <w:rPr/>
        <w:t xml:space="preserve">ставится в том случае, если учащийся выполнил работу в полном объеме с соблюдением </w:t>
      </w:r>
    </w:p>
    <w:p>
      <w:pPr>
        <w:pStyle w:val="Normal"/>
        <w:rPr/>
      </w:pPr>
      <w:r>
        <w:rPr/>
        <w:t xml:space="preserve">необходимой последовательности проведения опытов и измерений; самостоятельно и рационально </w:t>
      </w:r>
    </w:p>
    <w:p>
      <w:pPr>
        <w:pStyle w:val="Normal"/>
        <w:rPr/>
      </w:pPr>
      <w:r>
        <w:rPr/>
        <w:t xml:space="preserve">монтирует необходимое оборудование; все опыты проводит в условиях и режимах, обеспечивающих </w:t>
      </w:r>
    </w:p>
    <w:p>
      <w:pPr>
        <w:pStyle w:val="Normal"/>
        <w:rPr/>
      </w:pPr>
      <w:r>
        <w:rPr/>
        <w:t xml:space="preserve">получение правильных результатов и выводов; соблюдает требования правил безопасного труда; в отчете </w:t>
      </w:r>
    </w:p>
    <w:p>
      <w:pPr>
        <w:pStyle w:val="Normal"/>
        <w:rPr/>
      </w:pPr>
      <w:r>
        <w:rPr/>
        <w:t xml:space="preserve">правильно и аккуратно выполняет все записи, таблицы, рисунки, чертежи, графики, вычисления, правильно </w:t>
      </w:r>
    </w:p>
    <w:p>
      <w:pPr>
        <w:pStyle w:val="Normal"/>
        <w:rPr/>
      </w:pPr>
      <w:r>
        <w:rPr/>
        <w:t>выполняет анализ погреш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4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в соответствии с требованиями к оценке 5, </w:t>
      </w:r>
    </w:p>
    <w:p>
      <w:pPr>
        <w:pStyle w:val="Normal"/>
        <w:rPr/>
      </w:pPr>
      <w:r>
        <w:rPr/>
        <w:t>но допустил два-три недочета, не более одной негрубой ошибки и одного недо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3</w:t>
      </w:r>
      <w:r>
        <w:rPr/>
        <w:t xml:space="preserve"> 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не полностью, но объем выполненной </w:t>
      </w:r>
    </w:p>
    <w:p>
      <w:pPr>
        <w:pStyle w:val="Normal"/>
        <w:rPr/>
      </w:pPr>
      <w:r>
        <w:rPr/>
        <w:t xml:space="preserve">части таков, что позволяет получить правильные результаты и выводы, если в ходе проведения опыта и </w:t>
      </w:r>
    </w:p>
    <w:p>
      <w:pPr>
        <w:pStyle w:val="Normal"/>
        <w:rPr/>
      </w:pPr>
      <w:r>
        <w:rPr/>
        <w:t>измерений были допущены ошиб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2</w:t>
      </w:r>
    </w:p>
    <w:p>
      <w:pPr>
        <w:pStyle w:val="Normal"/>
        <w:rPr/>
      </w:pPr>
      <w:r>
        <w:rPr/>
        <w:t xml:space="preserve">ставится в том случае, если учащийся выполнил работу не полностью и объем выполненной </w:t>
      </w:r>
    </w:p>
    <w:p>
      <w:pPr>
        <w:pStyle w:val="Normal"/>
        <w:rPr/>
      </w:pPr>
      <w:r>
        <w:rPr/>
        <w:t>работы не позволяет сделать правильные выводы, вычисления; наблюдения проводились не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1</w:t>
      </w:r>
      <w:r>
        <w:rPr/>
        <w:t xml:space="preserve"> </w:t>
      </w:r>
    </w:p>
    <w:p>
      <w:pPr>
        <w:pStyle w:val="Normal"/>
        <w:rPr/>
      </w:pPr>
      <w:r>
        <w:rPr/>
        <w:t>ставится в том случае, если учащийся совсем не выполнил работу.</w:t>
      </w:r>
    </w:p>
    <w:p>
      <w:pPr>
        <w:pStyle w:val="Normal"/>
        <w:rPr/>
      </w:pPr>
      <w:r>
        <w:rPr/>
        <w:t xml:space="preserve"> </w:t>
      </w:r>
      <w:r>
        <w:rPr/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ind w:left="899" w:hanging="0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ind w:left="899" w:hanging="0"/>
        <w:jc w:val="center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ind w:left="899" w:hanging="0"/>
        <w:jc w:val="center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ind w:left="899" w:hanging="0"/>
        <w:jc w:val="center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ind w:left="899" w:hanging="0"/>
        <w:jc w:val="center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ind w:left="899" w:hanging="0"/>
        <w:jc w:val="center"/>
        <w:rPr>
          <w:b/>
          <w:b/>
          <w:bCs/>
          <w:iCs/>
          <w:color w:val="000000"/>
          <w:sz w:val="28"/>
          <w:szCs w:val="20"/>
          <w:lang w:val="en-US"/>
        </w:rPr>
      </w:pPr>
      <w:r>
        <w:rPr>
          <w:b/>
          <w:bCs/>
          <w:iCs/>
          <w:color w:val="000000"/>
          <w:sz w:val="28"/>
          <w:szCs w:val="20"/>
          <w:lang w:val="en-US"/>
        </w:rPr>
        <w:t>Поурочно-тематическое планиро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6"/>
        <w:gridCol w:w="6592"/>
        <w:gridCol w:w="1519"/>
      </w:tblGrid>
      <w:tr>
        <w:trPr>
          <w:tblHeader w:val="true"/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i/>
                <w:color w:val="000000"/>
                <w:sz w:val="20"/>
                <w:szCs w:val="20"/>
              </w:rPr>
              <w:t>урока в год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i/>
                <w:color w:val="000000"/>
                <w:sz w:val="20"/>
                <w:szCs w:val="20"/>
              </w:rPr>
              <w:t>урока в теме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и формы контроля</w:t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ческая механика – 24 часа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й инструктаж по ТБ в кабинете физики. Что и как изу</w:t>
              <w:softHyphen/>
              <w:t>чает физика. Физи</w:t>
              <w:softHyphen/>
              <w:t>ческие законы и теори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 механики. Механическое движение. Система отсчет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номерные прямолинейные движение. Скорость. Уравнение движения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новенная скорость. Ускорени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и перемещение при прямолинейном равноускоренном перемещении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ое падение тел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номерное движение точки по окружности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по теме «Основы кинематики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1 по теме «Основы кинематики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тел в природе. Явление инерции. Первый закон Ньютона. Инерциальные системы отсчета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силы как меры взаимодействия тел Второй закон Ньютон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ий закон Ньютона. Принцип относительности Галиле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ение тяготения. Закон всемирного тяготен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ила тяжести и вес тела Первая космическая скорость.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 упругости и сила трен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1 «Изучение движения тела по окружности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./Р№ 1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ульс тела. Импульс силы. Закон сохранения импульса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ктивное движение. Использование законов механики для объяснения законов движения небесных тел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ая работа и механическая энерг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тическая и потенциальная энергия. Закон сохранения энергии в механик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2 «Изучение закона сохранения механической энергии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./р №2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закон сохранения энерги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2 по теме «Основы динамики. Законы сохранения в механике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екулярная физика – 18 часов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оение вещества. Молекула. Основные положения МКТ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молекулы. Количество вещества. Решение задач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уновское движение. Строение твердых, жидких и газообразных т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альный газ в МКТ. Основное уравнение МКТ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. Тепловое равновеси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лютная температура. Температура- мера средней кинетической энергии. Измерение скоростей молекул газа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авнение состояния идеального газа. Газовые законы. Лабораторная работа №3. «Опытная проверка закона Гей-Люссака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р.№3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ыщенный пар .Кипен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жность воздуха. Решение задач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и свойства кристаллических аморфных тел. Решение задач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3 по теме «Молекулярная физика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энерг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в термодинамике. Количество теплоты. Удельная теплоемкость. Уравнение теплового баланса. Решение задач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закон термодинамик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 действия теплового двигателя. ДВС. Дихель. КПД тепловых двигателей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по теме «Основы термодинамики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4 по теме «Основы термодинамики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лектродинамики  - 26 часов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й заряд. Электризация тел. Закон сохранения электрического заряда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Кулона. Решение задач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ое поле. Напряженность электрического пол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 суперпозиции полей. Силовые линии электрического поля. Решение задач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и и диэлектрики в электростатическом пол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нциал электростатического поля. Разность потенциал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емкость. Конденсатор.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по теме «Электростатика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5 по теме «Электростатика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й ток. Сила тока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ма для участка цепи. Сопротивление. Решение задач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бораторная работа № 4 «Последовательное и параллельное соединение проводников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р.№4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и мощность постоянного ток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вижущая сила. Закон Ома для полной цеп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5 «Измерение ЭДС и внутреннего сопротивления источника тока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р.№5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законы Ома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6 по теме «Постоянный ток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ая проводимость различных веществ. Сверхпроводимость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й  ток в полупроводниках. Полупроводниковые приборы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ический ток в вакууме.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й ток в жидкостях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й ток в газах. Плазм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и повторение темы «Основы электродинамики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итоговы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физический диктан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онтрольная работа</w:t>
      </w:r>
    </w:p>
    <w:p>
      <w:pPr>
        <w:sectPr>
          <w:type w:val="nextPage"/>
          <w:pgSz w:w="11906" w:h="16838"/>
          <w:pgMar w:left="1418" w:right="70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ЛИСТ КОРРЕКЦИИ РАБОЧЕЙ ПРОГРАММЫ </w:t>
      </w:r>
    </w:p>
    <w:p>
      <w:pPr>
        <w:pStyle w:val="Normal"/>
        <w:jc w:val="center"/>
        <w:rPr/>
      </w:pPr>
      <w:r>
        <w:rPr>
          <w:b/>
        </w:rPr>
        <w:t>на 2020-2021 учебный год</w:t>
      </w:r>
    </w:p>
    <w:p>
      <w:pPr>
        <w:pStyle w:val="Normal"/>
        <w:spacing w:lineRule="auto" w:line="360"/>
        <w:jc w:val="center"/>
        <w:rPr/>
      </w:pPr>
      <w:r>
        <w:rPr/>
        <w:t>Учитель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Предмет____________________________________  Класс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965"/>
        <w:gridCol w:w="2393"/>
        <w:gridCol w:w="2067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(объединение) уро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а уроков по рабочей программе</w:t>
            </w:r>
          </w:p>
          <w:p>
            <w:pPr>
              <w:pStyle w:val="Normal"/>
              <w:rPr/>
            </w:pPr>
            <w:r>
              <w:rPr/>
              <w:t>Изменение тем уро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 уроков  по фа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коррек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коррекции РП</w:t>
            </w:r>
          </w:p>
          <w:p>
            <w:pPr>
              <w:pStyle w:val="Normal"/>
              <w:rPr/>
            </w:pPr>
            <w:r>
              <w:rPr/>
              <w:t>(номер, дата)</w:t>
            </w:r>
          </w:p>
        </w:tc>
      </w:tr>
      <w:tr>
        <w:trPr>
          <w:trHeight w:val="8149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того:</w:t>
      </w:r>
    </w:p>
    <w:p>
      <w:pPr>
        <w:pStyle w:val="Normal"/>
        <w:spacing w:lineRule="auto" w:line="360"/>
        <w:rPr/>
      </w:pPr>
      <w:r>
        <w:rPr/>
        <w:t>уроков по учебному плану за год ____________</w:t>
      </w:r>
    </w:p>
    <w:p>
      <w:pPr>
        <w:pStyle w:val="Normal"/>
        <w:spacing w:lineRule="auto" w:line="360"/>
        <w:rPr/>
      </w:pPr>
      <w:r>
        <w:rPr/>
        <w:t>уменьшено количество уроков на __________</w:t>
      </w:r>
    </w:p>
    <w:p>
      <w:pPr>
        <w:pStyle w:val="Normal"/>
        <w:spacing w:lineRule="auto" w:line="360"/>
        <w:rPr/>
      </w:pPr>
      <w:r>
        <w:rPr/>
        <w:t>проведено уроков _______________</w:t>
      </w:r>
    </w:p>
    <w:p>
      <w:pPr>
        <w:pStyle w:val="Normal"/>
        <w:spacing w:lineRule="auto" w:line="360"/>
        <w:rPr/>
      </w:pPr>
      <w:r>
        <w:rPr/>
        <w:t>Учитель:___________________ /________________________________/</w:t>
      </w:r>
    </w:p>
    <w:p>
      <w:pPr>
        <w:pStyle w:val="TextBody"/>
        <w:tabs>
          <w:tab w:val="clear" w:pos="709"/>
          <w:tab w:val="left" w:pos="418" w:leader="none"/>
        </w:tabs>
        <w:spacing w:lineRule="auto" w:line="276"/>
        <w:ind w:right="20" w:hanging="0"/>
        <w:jc w:val="both"/>
        <w:rPr>
          <w:b w:val="false"/>
          <w:b w:val="false"/>
        </w:rPr>
      </w:pPr>
      <w:r>
        <w:rPr/>
        <w:t>Согласовано: ______________/_________________________________</w:t>
      </w:r>
    </w:p>
    <w:p>
      <w:pPr>
        <w:pStyle w:val="TextBody"/>
        <w:tabs>
          <w:tab w:val="clear" w:pos="709"/>
          <w:tab w:val="left" w:pos="418" w:leader="none"/>
        </w:tabs>
        <w:spacing w:lineRule="auto" w:line="276"/>
        <w:ind w:right="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9c20c6">
    <w:name w:val="c19 c20 c6"/>
    <w:basedOn w:val="Style14"/>
    <w:qFormat/>
    <w:rPr/>
  </w:style>
  <w:style w:type="character" w:styleId="C19">
    <w:name w:val="c19"/>
    <w:basedOn w:val="Style14"/>
    <w:qFormat/>
    <w:rPr/>
  </w:style>
  <w:style w:type="character" w:styleId="C19c6">
    <w:name w:val="c19 c6"/>
    <w:basedOn w:val="Style14"/>
    <w:qFormat/>
    <w:rPr/>
  </w:style>
  <w:style w:type="character" w:styleId="C19c20">
    <w:name w:val="c19 c20"/>
    <w:basedOn w:val="Style14"/>
    <w:qFormat/>
    <w:rPr/>
  </w:style>
  <w:style w:type="character" w:styleId="PageNumber">
    <w:name w:val="Page Number"/>
    <w:basedOn w:val="Style14"/>
    <w:rPr/>
  </w:style>
  <w:style w:type="character" w:styleId="C10c1c15">
    <w:name w:val="c10 c1 c15"/>
    <w:basedOn w:val="Style14"/>
    <w:qFormat/>
    <w:rPr/>
  </w:style>
  <w:style w:type="character" w:styleId="C1">
    <w:name w:val="c1"/>
    <w:basedOn w:val="Style14"/>
    <w:qFormat/>
    <w:rPr/>
  </w:style>
  <w:style w:type="character" w:styleId="C10c1">
    <w:name w:val="c10 c1"/>
    <w:basedOn w:val="Style14"/>
    <w:qFormat/>
    <w:rPr/>
  </w:style>
  <w:style w:type="character" w:styleId="C23">
    <w:name w:val="c23"/>
    <w:basedOn w:val="Style14"/>
    <w:qFormat/>
    <w:rPr/>
  </w:style>
  <w:style w:type="character" w:styleId="Style15">
    <w:name w:val="Основной текст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4c39c42">
    <w:name w:val="c4 c39 c42"/>
    <w:basedOn w:val="Normal"/>
    <w:qFormat/>
    <w:pPr>
      <w:spacing w:before="280" w:after="280"/>
    </w:pPr>
    <w:rPr/>
  </w:style>
  <w:style w:type="paragraph" w:styleId="C4c39c71">
    <w:name w:val="c4 c39 c7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C0c26c61">
    <w:name w:val="c0 c26 c61"/>
    <w:basedOn w:val="Normal"/>
    <w:qFormat/>
    <w:pPr>
      <w:spacing w:before="280" w:after="280"/>
    </w:pPr>
    <w:rPr/>
  </w:style>
  <w:style w:type="paragraph" w:styleId="C0c61c64">
    <w:name w:val="c0 c61 c64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.1septembe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7:30:00Z</dcterms:created>
  <dc:creator>526</dc:creator>
  <dc:description/>
  <cp:keywords/>
  <dc:language>en-US</dc:language>
  <cp:lastModifiedBy>User</cp:lastModifiedBy>
  <cp:lastPrinted>2020-07-19T16:50:00Z</cp:lastPrinted>
  <dcterms:modified xsi:type="dcterms:W3CDTF">2020-07-19T13:58:00Z</dcterms:modified>
  <cp:revision>38</cp:revision>
  <dc:subject/>
  <dc:title>Рекомендации учителям по составлению рабочих программ</dc:title>
</cp:coreProperties>
</file>