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Е БЮДЖЕТНОЕ ОБЩЕОБРАЗОВАТЕЛЬНОЕ УЧРЕЖД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каз № 275 от 11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____________________</w:t>
              <w:softHyphen/>
              <w:softHyphen/>
              <w:softHyphen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орошко В.В.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ФИО, подпис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июня 2020 г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177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метов естественнонаучного цик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токол №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 6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зина Т.Г.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НЯ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 10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едмету ФИЗ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 8 б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-2021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Алсуфьева Наталья Львовна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егория: высш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кт-Петербург</w:t>
      </w:r>
    </w:p>
    <w:p>
      <w:pPr>
        <w:pStyle w:val="Normal"/>
        <w:ind w:left="41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</w:t>
      </w:r>
      <w:r>
        <w:br w:type="page"/>
      </w:r>
    </w:p>
    <w:p>
      <w:pPr>
        <w:pStyle w:val="Normal"/>
        <w:ind w:left="416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500" w:leader="dot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 Пояснительная записка</w:t>
        <w:tab/>
        <w:t>3</w:t>
      </w:r>
    </w:p>
    <w:p>
      <w:pPr>
        <w:pStyle w:val="Normal"/>
        <w:spacing w:lineRule="exact" w:line="1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80" w:leader="dot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. Содержание учебного предмета</w:t>
        <w:tab/>
        <w:t>4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80" w:leader="dot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I. Планируемые результаты освоения учебного предмета</w:t>
        <w:tab/>
        <w:t>7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80" w:leader="dot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V. Критерии оценивания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9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80" w:leader="dot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. Поурочно-тематическое планирование</w:t>
        <w:tab/>
        <w:t>15</w:t>
      </w:r>
    </w:p>
    <w:p>
      <w:pPr>
        <w:pStyle w:val="Normal"/>
        <w:spacing w:lineRule="exact" w:line="12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80" w:leader="dot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I. Лист корректировки рабочей программы</w:t>
        <w:tab/>
        <w:t>42</w:t>
      </w:r>
    </w:p>
    <w:p>
      <w:pPr>
        <w:pStyle w:val="Normal"/>
        <w:spacing w:lineRule="exact" w:line="12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420" w:right="84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80" w:leader="dot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. Фонд оценочных средств и контрольно-измерительные материалы</w:t>
        <w:tab/>
        <w:t>43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>по физике для 8 класса</w:t>
      </w:r>
      <w:r>
        <w:rPr>
          <w:rFonts w:cs="Times New Roman" w:ascii="Times New Roman" w:hAnsi="Times New Roman"/>
          <w:sz w:val="24"/>
          <w:szCs w:val="24"/>
        </w:rPr>
        <w:t xml:space="preserve"> составлена с учетом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оссийской Федерации ФЗ-273 «Об образовании в Российской Федерации» от 29.12.12 (п.5 ст.13; п.6 ст.28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   образования, утвержденного приказом Министерства образования и науки РФ от 17 декабря 2010 года № 1897 (с изменениями от 31.12.15 приказ № 1577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с изменениями, приказ № 249 от 18.05.2020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по физике основного общего образов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основного общего образования ГБОУ гимназии № 526 Московского района Санкт-Петербург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ГБОУ гимназии №526 Московского района Санкт-Петербурга на 2020-2021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о физике для 8 класса составлена на основе авторской программы по физике под редакцией Пёрышкина А.В. для 7-9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 учебным планом ГБОУ </w:t>
      </w:r>
      <w:r>
        <w:rPr>
          <w:rFonts w:cs="Times New Roman" w:ascii="Times New Roman" w:hAnsi="Times New Roman"/>
          <w:sz w:val="24"/>
          <w:szCs w:val="24"/>
        </w:rPr>
        <w:t>гимназии № 52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изучение предмета в 8 б классе отводится 3 часа в неделю (102 часа в год из расчета 34 учебные недел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спользуется учебно-методический комплект и информационные электронные ресурсы: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ёрышкин А.В. Физика. 8 класс Учебник для общеобразовательных учреждений – М.: ДРОФА, 2016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ёрышкин А. В. Сборник задач по физике. 7-9 кл. – М.: АСТ: Астрель, 2013, 2016, 20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образовательные ресурс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лектронная школ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esh.edu.ru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ал информационной поддержки Государственной итоговой аттестаци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ia.edu.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ка в Открытом колледж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hysics.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ета «Физика» Издательского дома «Первое сентября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iz.1september.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ртуальный музей физического оборудования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iz-muz-spb.ucoz.net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rPr>
          <w:rStyle w:val="InternetLink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физики (учебно-методические пособия)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eninvg07.narod.ru/004_fiz_prez_d_8.htm</w:t>
        </w:r>
      </w:hyperlink>
    </w:p>
    <w:p>
      <w:pPr>
        <w:pStyle w:val="Normal"/>
        <w:spacing w:lineRule="auto" w:line="240" w:before="0" w:after="0"/>
        <w:ind w:left="360" w:hanging="0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для контроля за выполнением практической части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594"/>
        <w:gridCol w:w="1594"/>
        <w:gridCol w:w="1594"/>
        <w:gridCol w:w="1595"/>
        <w:gridCol w:w="1548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ind w:right="851" w:hanging="0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. СОДЕРЖАНИЕ КУРСА ФИЗИКИ В 8 КЛАССЕ</w:t>
      </w:r>
    </w:p>
    <w:p>
      <w:pPr>
        <w:pStyle w:val="Normal"/>
        <w:spacing w:before="0" w:after="0"/>
        <w:ind w:right="85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right="85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ведение (3 ч)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одный инструктаж по ТБ в кабинете физик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вторение. Механическая энергия.</w:t>
      </w:r>
    </w:p>
    <w:p>
      <w:pPr>
        <w:pStyle w:val="Normal"/>
        <w:spacing w:before="0" w:after="0"/>
        <w:ind w:right="851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1. Тепловые явления (33 ч)</w:t>
      </w:r>
    </w:p>
    <w:p>
      <w:pPr>
        <w:pStyle w:val="Normal"/>
        <w:spacing w:before="0" w:after="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ое движение, теплопередача, теплопроводность, конвекция, излучение, агрегатное состояние, фазовый перех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работы -2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работы-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бораторная работа №1 «Исследование изменения температуры остывающей воды с течением времен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2 "Сравнение количества теплоты при смешивании воды разной температуры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3 «Измерение удельной теплоёмкости твёрдого тел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4 «Измерение влажности воздуха»</w:t>
      </w:r>
    </w:p>
    <w:p>
      <w:pPr>
        <w:pStyle w:val="Normal"/>
        <w:spacing w:before="0" w:after="0"/>
        <w:ind w:righ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Normal"/>
        <w:spacing w:before="0" w:after="0"/>
        <w:ind w:righ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тепловые явления и объяснять на основе имеющихся знаний тепловое равновесие, испарение, конденсация, плавление, кристаллизация, кипение, влажность воздуха, различные способы теплопередачи;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ывать изученные свойства тел и тепловые явления, используя физические величины: количество теплоты, внутренняя энергия, температура, удельная теплоёмкость вещества, удельная теплота плавления и парообразования, удельная теплота сгорания топлива, коэффициент полезного действия теплового двигателя;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;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свойства тел, тепловые явления и процессы, используя закон сохранения энергии; различать словесную формулировку закона и его математическое выражение;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основные признаки моделей строения газов, жидкостей и твёрдых тел;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задачи, используя закон сохранения энергии в тепловых процессах, формулы, связывающие физические величины (количество теплоты, внутренняя энергия, температура, удельная теплоёмкость вещества, удельная теплота плавления и парообразования, удельная теплота сгорания топлива, коэффициент полезного действия теплового двигателя): на основе анализа условия задачи выделять физические величины и формулы, необходимые для её решения, и проводить расчёты.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знания о теплов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экологических последствий работы двигателей внутреннего сгорания (ДВС), тепловых и гидроэлектростанций;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практического использования физических знаний о тепловых явлениях;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границы применимости физических законов, понимать всеобщий характер фундаментальных физических законов (закон сохранения энергии в тепловых процессах) и ограниченность использования частных законов;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ёмам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адекватную предложенной задаче физическую модель, разрешать проблему на основе имеющихся знаний о тепловых явлениях с использованием математического аппарата и оценивать реальность полученного значения физической велич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2. Световые явления (14 ч)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: прямолинейное распространение света, отражение, преломление. Линза, фокусное расстояние линзы, оптическая сила. Изображение в линз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работы - 3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5 «Исследование зависимости угла отражения света от угла падения».</w:t>
      </w:r>
    </w:p>
    <w:p>
      <w:pPr>
        <w:pStyle w:val="Normal"/>
        <w:spacing w:before="0" w:after="0"/>
        <w:ind w:righ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6 «Исследование зависимости угла преломления от угла падения света»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7 «Измерение фокусного расстояния собирающей линзы. Получение изображений»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Normal"/>
        <w:spacing w:before="0" w:after="0"/>
        <w:ind w:righ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световые явления и объяснять на основе имеющихся знаний основные свойства или условия протекания этих явлений: прямолинейное распространение света, отражение и преломление света, дисперсия света;</w:t>
      </w:r>
    </w:p>
    <w:p>
      <w:pPr>
        <w:pStyle w:val="Normal"/>
        <w:spacing w:before="0" w:after="0"/>
        <w:ind w:righ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ывать изученные свойства тел и световые явления, используя физические величины: фокусное расстояние и оптическая сила линзы; при описании правильно трактовать физический смысл используемых величин, их обозначения и единицы измерения; указывать формулы, связывающие данную физическую величину с другими величинами;</w:t>
      </w:r>
    </w:p>
    <w:p>
      <w:pPr>
        <w:pStyle w:val="Normal"/>
        <w:spacing w:before="0" w:after="0"/>
        <w:ind w:righ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задачи, используя физические законы: закон прямолинейного распространения света, закон отражения света, закон преломления света) и формулы, связывающие физические величины (фокусное расстояние и оптическая сила линзы); на основе анализа условия задачи выделять физические величины и формулы, необходимые для её решения, и проводить расчёты.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0" w:after="0"/>
        <w:ind w:righ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знания о светов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</w:t>
      </w:r>
    </w:p>
    <w:p>
      <w:pPr>
        <w:pStyle w:val="Normal"/>
        <w:spacing w:before="0" w:after="0"/>
        <w:ind w:righ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практического использования физических знаний о световых явлениях;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ёмам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адекватную предложенной задаче физическую модель, разрешать проблему на основе имеющихся знаний о световых явлениях с использованием математического аппарата и оценивать реальность полученного значения физической величины.</w:t>
      </w:r>
    </w:p>
    <w:p>
      <w:pPr>
        <w:pStyle w:val="Normal"/>
        <w:spacing w:before="0" w:after="0"/>
        <w:ind w:right="851" w:hanging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ема 3. Электрические явления (34 ч)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й заряд, электрический ток, сила тока, напряжение, сопротивление. Работа и мощность тока. Тепловое действие т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работы –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8 «Сборка электрической цепи и измерение силы тока в её различных участках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9 «Измерение напряжения на различных участках электрической цепи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10 «Регулирование силы тока реостато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бораторная работа №11 «Измерение сопротивления проводника при помощи амперметра и вольтметра».</w:t>
      </w:r>
    </w:p>
    <w:p>
      <w:pPr>
        <w:pStyle w:val="Normal"/>
        <w:spacing w:before="0" w:after="0"/>
        <w:ind w:righ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№ 12 «Измерение работы и мощности электрического тока»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right="85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электромагнитные явления и объяснять на основе имеющихся знаний основные свойства или условия протекания этих явлений: электризация тел, взаимодействие зарядов, нагревание проводника с током, взаимодействие магнитов, электромагнитная индукция, действие магнитного поля на проводник с током</w:t>
      </w:r>
    </w:p>
    <w:p>
      <w:pPr>
        <w:pStyle w:val="Normal"/>
        <w:spacing w:before="0" w:after="0"/>
        <w:ind w:righ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ывать изученные свойства тел и электромагнитные явления, используя физические величины: электрический заряд, сила тока, электрическое напряжение, электрическое сопротивление, удельное сопротивление вещества, работа тока, мощность тока; при описании правильно трактовать физический смысл используемых величин, их обозначения и единицы измерения; указывать формулы, связывающие данную физическую величину с другими величинами.</w:t>
      </w:r>
    </w:p>
    <w:p>
      <w:pPr>
        <w:pStyle w:val="Normal"/>
        <w:spacing w:before="0" w:after="0"/>
        <w:ind w:righ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before="0" w:after="0"/>
        <w:ind w:righ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личать границы применимости физических законов, понимать всеобщий характер фундаментальных законов (закон сохранения электрического заряда) и ограниченность использования частных законов (закон Ома для участка цепи, закон Джоуля—Ленца и др.);</w:t>
      </w:r>
    </w:p>
    <w:p>
      <w:pPr>
        <w:pStyle w:val="Normal"/>
        <w:spacing w:before="0" w:after="0"/>
        <w:ind w:righ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ёмам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spacing w:before="0" w:after="0"/>
        <w:ind w:righ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ходить адекватную предложенной задаче физическую модель, разрешать проблему на основе имеющихся знаний об электромагнитных явлениях с использованием математического аппарата и оценивать реальность полученного значения физической величины.</w:t>
      </w:r>
    </w:p>
    <w:p>
      <w:pPr>
        <w:pStyle w:val="Normal"/>
        <w:spacing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right="851" w:hanging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ема 4. Электромагнитные явления (10 ч)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ое поле. Магнитные линии. Действие магнитного поля на ток. Электромагнит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работы –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 13 «Сборка электромагнита и испытание его действи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14 «Изучение электрического двигателя»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свойства тел, электромагнитные явления и процессы, используя физические законы: закон сохранения электрического заряда, закон Ома для участка цепи, закон Джоуля—Ленца; при этом различать словесную формулировку закона и его математическое выражение;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задачи, используя физические законы (закон Ома для участка цепи, закон Джоуля—Ленца,) и формулы, связывающие физические величины (сила тока, электрическое напряжение, электрическое сопротивление, удельное сопротивление вещества, работа тока, мощность тока, формулы расчёта электрического сопротивления при последовательном и параллельном соединении проводников); на основе анализа условия задачи выделять физические величины и формулы, необходимые для её решения, и проводить расчёты.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практического использования физических знаний о электромагнитных явлениях;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границы применимости физических законов, понимать всеобщий характер фундаментальных законов (закон сохранения электрического заряда) и ограниченность использования частных законов (закон Ома для участка цепи, закон Джоуля—Ленца и др.);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ёмам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адекватную предложенной задаче физическую модель, разрешать проблему на основе имеющихся знаний об электромагнитных явлениях с использованием математического аппарата и оценивать реальность полученного значения физической величины.</w:t>
      </w:r>
    </w:p>
    <w:p>
      <w:pPr>
        <w:pStyle w:val="Normal"/>
        <w:spacing w:lineRule="atLeast" w:line="20" w:before="0" w:after="0"/>
        <w:ind w:right="85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бщение изученного материала (2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торение (8 ч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ЛАНИРУЕМЫЕ РЕЗУЛЬТАТЫ ОСВОЕНИЯ УЧЕБНОГО ПРЕДМЕТА </w:t>
      </w:r>
    </w:p>
    <w:p>
      <w:pPr>
        <w:pStyle w:val="Normal"/>
        <w:widowControl w:val="false"/>
        <w:overflowPunct w:val="false"/>
        <w:autoSpaceDE w:val="false"/>
        <w:spacing w:before="240" w:after="1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через направление личностного, метапредметного, и предметного развития</w:t>
      </w:r>
    </w:p>
    <w:p>
      <w:pPr>
        <w:pStyle w:val="Normal"/>
        <w:widowControl w:val="false"/>
        <w:overflowPunct w:val="false"/>
        <w:autoSpaceDE w:val="false"/>
        <w:spacing w:lineRule="atLeast" w:line="2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ми </w:t>
      </w:r>
      <w:r>
        <w:rPr>
          <w:rFonts w:cs="Times New Roman" w:ascii="Times New Roman" w:hAnsi="Times New Roman"/>
          <w:sz w:val="24"/>
          <w:szCs w:val="24"/>
        </w:rPr>
        <w:t xml:space="preserve">результатами изучения предметно-методического курса «Физика» в 8-м    классе является формирование следующих умений: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644" w:leader="none"/>
        </w:tabs>
        <w:overflowPunct w:val="false"/>
        <w:autoSpaceDE w:val="false"/>
        <w:spacing w:lineRule="atLeast" w:line="20" w:before="0" w:after="0"/>
        <w:ind w:left="644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и высказывать общие для всех людей правила поведения при совместной работе и сотрудничестве (этические нормы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44" w:leader="none"/>
        </w:tabs>
        <w:overflowPunct w:val="false"/>
        <w:autoSpaceDE w:val="false"/>
        <w:spacing w:lineRule="atLeast" w:line="20" w:before="0" w:after="0"/>
        <w:ind w:left="644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 предложенных педагогом ситуациях общения и сотрудничества, опираясь на общие для всех простые правила поведения, самостоятельно делать выбор, какой поступок совершить.</w:t>
      </w:r>
    </w:p>
    <w:p>
      <w:pPr>
        <w:pStyle w:val="Normal"/>
        <w:widowControl w:val="false"/>
        <w:overflowPunct w:val="false"/>
        <w:autoSpaceDE w:val="false"/>
        <w:spacing w:lineRule="atLeast" w:line="2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достижения этих результатов служит организация на уроке работы в парах постоянного и сменного состава, групповые формы работы.</w:t>
      </w:r>
    </w:p>
    <w:p>
      <w:pPr>
        <w:pStyle w:val="Normal"/>
        <w:widowControl w:val="false"/>
        <w:overflowPunct w:val="false"/>
        <w:autoSpaceDE w:val="false"/>
        <w:spacing w:lineRule="atLeast" w:line="2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tLeast" w:line="2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курса «Физика» в 8-м классе являются формирование следующих универсальных учебных действий. </w:t>
      </w:r>
    </w:p>
    <w:p>
      <w:pPr>
        <w:pStyle w:val="Normal"/>
        <w:widowControl w:val="false"/>
        <w:overflowPunct w:val="false"/>
        <w:autoSpaceDE w:val="false"/>
        <w:spacing w:lineRule="atLeast" w:line="2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44" w:leader="none"/>
        </w:tabs>
        <w:overflowPunct w:val="false"/>
        <w:autoSpaceDE w:val="false"/>
        <w:spacing w:lineRule="atLeast" w:line="20" w:before="0" w:after="0"/>
        <w:ind w:left="644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цель деятельности на уроке самостоятельно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644" w:leader="none"/>
        </w:tabs>
        <w:overflowPunct w:val="false"/>
        <w:autoSpaceDE w:val="false"/>
        <w:spacing w:lineRule="atLeast" w:line="20" w:before="0" w:after="0"/>
        <w:ind w:left="644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Учиться формулировать учебную проблему совместно с учителем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644" w:leader="none"/>
        </w:tabs>
        <w:overflowPunct w:val="false"/>
        <w:autoSpaceDE w:val="false"/>
        <w:spacing w:lineRule="atLeast" w:line="20" w:before="0" w:after="0"/>
        <w:ind w:left="644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планировать учебную деятельность на уроке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644" w:leader="none"/>
        </w:tabs>
        <w:overflowPunct w:val="false"/>
        <w:autoSpaceDE w:val="false"/>
        <w:spacing w:lineRule="atLeast" w:line="20" w:before="0" w:after="0"/>
        <w:ind w:left="644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казывать свою версию, пытаться предлагать способ её проверки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644" w:leader="none"/>
        </w:tabs>
        <w:overflowPunct w:val="false"/>
        <w:autoSpaceDE w:val="false"/>
        <w:spacing w:lineRule="atLeast" w:line="20" w:before="0" w:after="0"/>
        <w:ind w:left="644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Normal"/>
        <w:widowControl w:val="false"/>
        <w:overflowPunct w:val="false"/>
        <w:autoSpaceDE w:val="false"/>
        <w:spacing w:lineRule="atLeast" w:line="2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ат элементы технологии проблемн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 на этапе изучения нового материала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tLeast" w:line="2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спешность выполнения своего задания при помощи учителя.</w:t>
      </w:r>
    </w:p>
    <w:p>
      <w:pPr>
        <w:pStyle w:val="Normal"/>
        <w:widowControl w:val="false"/>
        <w:overflowPunct w:val="false"/>
        <w:autoSpaceDE w:val="false"/>
        <w:spacing w:lineRule="atLeast" w:line="2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оценивания учебных успехов.</w:t>
      </w:r>
    </w:p>
    <w:p>
      <w:pPr>
        <w:pStyle w:val="Normal"/>
        <w:widowControl w:val="false"/>
        <w:overflowPunct w:val="false"/>
        <w:autoSpaceDE w:val="false"/>
        <w:spacing w:lineRule="atLeast" w:line="2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44" w:leader="none"/>
        </w:tabs>
        <w:overflowPunct w:val="false"/>
        <w:autoSpaceDE w:val="false"/>
        <w:spacing w:lineRule="atLeast" w:line="20" w:before="0" w:after="0"/>
        <w:ind w:left="644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своей системе знаний: понимать, что нужна дополнительная информация (знания) для решения учебной задачи в один шаг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644" w:leader="none"/>
        </w:tabs>
        <w:overflowPunct w:val="false"/>
        <w:autoSpaceDE w:val="false"/>
        <w:spacing w:lineRule="atLeast" w:line="20" w:before="0" w:after="0"/>
        <w:ind w:left="644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Делать предварительный отбор источников информации для решения учебной задач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</w:tabs>
        <w:overflowPunct w:val="false"/>
        <w:autoSpaceDE w:val="false"/>
        <w:spacing w:lineRule="atLeast" w:line="20" w:before="0" w:after="0"/>
        <w:ind w:left="644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Добывать новые знания: находить необходимую информацию как в учебнике, так и в предложенных учителем словарях и энциклопедиях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644" w:leader="none"/>
        </w:tabs>
        <w:overflowPunct w:val="false"/>
        <w:autoSpaceDE w:val="false"/>
        <w:spacing w:lineRule="atLeast" w:line="20" w:before="0" w:after="0"/>
        <w:ind w:left="644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44" w:leader="none"/>
        </w:tabs>
        <w:overflowPunct w:val="false"/>
        <w:autoSpaceDE w:val="false"/>
        <w:spacing w:lineRule="atLeast" w:line="20" w:before="0" w:after="0"/>
        <w:ind w:left="644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наблюдать и делать самостоятельные выводы.</w:t>
      </w:r>
    </w:p>
    <w:p>
      <w:pPr>
        <w:pStyle w:val="Normal"/>
        <w:widowControl w:val="false"/>
        <w:overflowPunct w:val="false"/>
        <w:autoSpaceDE w:val="false"/>
        <w:spacing w:lineRule="atLeast" w:line="2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учебный материал учебника, словари, энциклопедии.</w:t>
      </w:r>
    </w:p>
    <w:p>
      <w:pPr>
        <w:pStyle w:val="Normal"/>
        <w:widowControl w:val="false"/>
        <w:overflowPunct w:val="false"/>
        <w:autoSpaceDE w:val="false"/>
        <w:spacing w:lineRule="atLeast" w:line="2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</w:tabs>
        <w:overflowPunct w:val="false"/>
        <w:autoSpaceDE w:val="false"/>
        <w:spacing w:lineRule="atLeast" w:line="20" w:before="0" w:after="0"/>
        <w:ind w:left="644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644" w:leader="none"/>
        </w:tabs>
        <w:overflowPunct w:val="false"/>
        <w:autoSpaceDE w:val="false"/>
        <w:spacing w:lineRule="atLeast" w:line="20" w:before="0" w:after="0"/>
        <w:ind w:left="644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понимать речь других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44" w:leader="none"/>
        </w:tabs>
        <w:overflowPunct w:val="false"/>
        <w:autoSpaceDE w:val="false"/>
        <w:spacing w:lineRule="atLeast" w:line="20" w:before="0" w:after="0"/>
        <w:ind w:left="644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пересказывать текст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644" w:leader="none"/>
        </w:tabs>
        <w:overflowPunct w:val="false"/>
        <w:autoSpaceDE w:val="false"/>
        <w:spacing w:lineRule="atLeast" w:line="20" w:before="0" w:after="0"/>
        <w:ind w:left="644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упать в беседу на уроке и в жизни. </w:t>
      </w:r>
    </w:p>
    <w:p>
      <w:pPr>
        <w:pStyle w:val="Normal"/>
        <w:widowControl w:val="false"/>
        <w:overflowPunct w:val="false"/>
        <w:autoSpaceDE w:val="false"/>
        <w:spacing w:lineRule="atLeast" w:line="2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и технология продуктивного чт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44" w:leader="none"/>
        </w:tabs>
        <w:overflowPunct w:val="false"/>
        <w:autoSpaceDE w:val="false"/>
        <w:spacing w:lineRule="atLeast" w:line="20" w:before="0" w:after="0"/>
        <w:ind w:left="644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644" w:leader="none"/>
        </w:tabs>
        <w:overflowPunct w:val="false"/>
        <w:autoSpaceDE w:val="false"/>
        <w:spacing w:lineRule="atLeast" w:line="20" w:before="0" w:after="0"/>
        <w:ind w:left="644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widowControl w:val="false"/>
        <w:overflowPunct w:val="false"/>
        <w:autoSpaceDE w:val="false"/>
        <w:spacing w:lineRule="atLeast" w:line="2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достижения этих результатов служит организация на уроке работы в парах постоянного и сменного состава, групповые формы работы.</w:t>
      </w:r>
    </w:p>
    <w:p>
      <w:pPr>
        <w:pStyle w:val="Normal"/>
        <w:widowControl w:val="false"/>
        <w:overflowPunct w:val="false"/>
        <w:autoSpaceDE w:val="false"/>
        <w:spacing w:lineRule="atLeast" w:line="20" w:before="240" w:after="16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курса «Физики» в 8-м классе являются формирование следующих умений:</w:t>
      </w:r>
    </w:p>
    <w:p>
      <w:pPr>
        <w:pStyle w:val="Normal"/>
        <w:widowControl w:val="false"/>
        <w:overflowPunct w:val="false"/>
        <w:autoSpaceDE w:val="false"/>
        <w:spacing w:lineRule="atLeast" w:line="2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Учащиеся научатс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tLeast" w:line="20" w:before="0" w:after="0"/>
        <w:ind w:left="360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онимать смысл понятий: тепловое движение, теплопередача, теплопроводность, конвекция, излучение, агрегатное состояние, фазовый переход. электрический заряд, электрическое поле, проводник, полупроводник и диэлектрик, химический элемент, атом и атомное ядро, протон, нейтрон, электрическая сила, ион, электрическая цепь и схема, точечный источник света,  поле зрения, аккомодация, зеркало, тень, затмение, оптическая ось, фокус, оптический центр, близорукость и дальнозор</w:t>
        <w:softHyphen/>
        <w:t>кость. магнитное поле, магнитные силовые линии, постоянный магнит, магнитный полюс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tLeast" w:line="20" w:before="0" w:after="0"/>
        <w:ind w:left="360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онимать смысл физических величин: внутренняя энергия, количество теплоты, удельная те</w:t>
        <w:softHyphen/>
        <w:t>плоемкость вещества, удельная теплота сгорания топлива, удельная теплота па</w:t>
        <w:softHyphen/>
        <w:t>рообразования, удельная теплота плавления, температура кипения, температура плавления, влажность, электрический заряд, сила тока, напряжение, сопро</w:t>
        <w:softHyphen/>
        <w:t>тивление, удельное сопротивление, работа и мощность тока, углы падения, отражения, преломления, фокусное рас</w:t>
        <w:softHyphen/>
        <w:t>стояние, оптическая сила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tLeast" w:line="20" w:before="240" w:after="0"/>
        <w:ind w:left="360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онимать смысл физических законов: сохранения энергии в тепловых процессах, сохранения электрического заряда, Ома для участка электрической цепи, Джоуля-Ленца, закон Ампера, закон прямолинейного распространения света, законы отражения и преломления св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tLeast" w:line="20" w:before="0" w:after="0"/>
        <w:ind w:left="360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писывать и объяснять физические явления: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отражение, преломление света;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tLeast" w:line="20" w:before="0" w:after="0"/>
        <w:ind w:left="36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физические приборы и измерительные инструменты для измерения физических величин: температуры, влажности воздуха, силы тока, напряжения, электрического сопротивления, работы и мощности электрического тока;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tLeast" w:line="20" w:before="0" w:after="0"/>
        <w:ind w:left="36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результаты измерений с помощью таблиц, графиков и выявлять на этой основе эмпирические зависимости: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tLeast" w:line="20" w:before="0" w:after="0"/>
        <w:ind w:left="36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tLeast" w:line="20" w:before="0" w:after="0"/>
        <w:ind w:left="36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практического использования физических знаний о тепловых, электромагнитных явлениях;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tLeast" w:line="20" w:before="0" w:after="0"/>
        <w:ind w:left="36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задачи на применение изученных физических законов. </w:t>
      </w:r>
    </w:p>
    <w:p>
      <w:pPr>
        <w:pStyle w:val="Normal"/>
        <w:spacing w:before="0" w:after="0"/>
        <w:ind w:right="85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IV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ИВАНИЯ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>1. Оценивание устных ответов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Отметка «5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 усвоенным при изучении других предметов.</w:t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тметка «4» </w:t>
      </w:r>
      <w:r>
        <w:rPr>
          <w:rFonts w:cs="Times New Roman" w:ascii="Times New Roman" w:hAnsi="Times New Roman"/>
          <w:sz w:val="24"/>
          <w:szCs w:val="24"/>
          <w:lang w:eastAsia="ar-SA"/>
        </w:rPr>
        <w:t>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тметка «3» </w:t>
      </w:r>
      <w:r>
        <w:rPr>
          <w:rFonts w:cs="Times New Roman" w:ascii="Times New Roman" w:hAnsi="Times New Roman"/>
          <w:sz w:val="24"/>
          <w:szCs w:val="24"/>
          <w:lang w:eastAsia="ar-SA"/>
        </w:rPr>
        <w:t>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; не препятствующие дальнейшему усвоению программного материала,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тметка «2» </w:t>
      </w:r>
      <w:r>
        <w:rPr>
          <w:rFonts w:cs="Times New Roman" w:ascii="Times New Roman" w:hAnsi="Times New Roman"/>
          <w:sz w:val="24"/>
          <w:szCs w:val="24"/>
          <w:lang w:eastAsia="ar-SA"/>
        </w:rPr>
        <w:t>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тметка «1» </w:t>
      </w:r>
      <w:r>
        <w:rPr>
          <w:rFonts w:cs="Times New Roman" w:ascii="Times New Roman" w:hAnsi="Times New Roman"/>
          <w:sz w:val="24"/>
          <w:szCs w:val="24"/>
          <w:lang w:eastAsia="ar-SA"/>
        </w:rPr>
        <w:t>ставится в том случае, если ученик отказался отвечать.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ar-SA"/>
        </w:rPr>
        <w:t>Перечень ошибок.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ar-SA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. Грубые ошибки.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Незнание определений основных понятий, законов, правил, положений теории, формул, общепринятых символов, обозначения физических величин, единиц измерения.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 Неумение применять знания для решения задач и объяснения физических явлений;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3. Неумение читать и строить графики и принципиальные схемы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ar-SA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. Негрубые ошибки.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) Неточности формулировок, определений, законов, теорий, основных признаков определяемого понятия. Ошибки в условных обозначениях на принципиальных схемах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) Нерациональный выбор хода решения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>2. Оценивание письменных контрольных работ (представленные критерии являются примерными, допускается колебание критериальных границ в пределах 5% от указанных)</w:t>
      </w:r>
    </w:p>
    <w:p>
      <w:pPr>
        <w:pStyle w:val="Normal"/>
        <w:suppressAutoHyphens w:val="true"/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тметка «5» </w:t>
      </w:r>
      <w:r>
        <w:rPr>
          <w:rFonts w:cs="Times New Roman" w:ascii="Times New Roman" w:hAnsi="Times New Roman"/>
          <w:sz w:val="24"/>
          <w:szCs w:val="24"/>
          <w:lang w:eastAsia="ar-SA"/>
        </w:rPr>
        <w:t>ставится за работу, если правильно выполнено 86 – 100 %.</w:t>
      </w:r>
    </w:p>
    <w:p>
      <w:pPr>
        <w:pStyle w:val="Normal"/>
        <w:suppressAutoHyphens w:val="true"/>
        <w:spacing w:lineRule="auto" w:line="276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тметка «4» </w:t>
      </w:r>
      <w:r>
        <w:rPr>
          <w:rFonts w:cs="Times New Roman" w:ascii="Times New Roman" w:hAnsi="Times New Roman"/>
          <w:sz w:val="24"/>
          <w:szCs w:val="24"/>
          <w:lang w:eastAsia="ar-SA"/>
        </w:rPr>
        <w:t>ставится за работу, если правильно выполнено 66 - 85 %.</w:t>
      </w:r>
    </w:p>
    <w:p>
      <w:pPr>
        <w:pStyle w:val="Normal"/>
        <w:suppressAutoHyphens w:val="true"/>
        <w:spacing w:lineRule="auto" w:line="276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тметка «3» </w:t>
      </w:r>
      <w:r>
        <w:rPr>
          <w:rFonts w:cs="Times New Roman" w:ascii="Times New Roman" w:hAnsi="Times New Roman"/>
          <w:sz w:val="24"/>
          <w:szCs w:val="24"/>
          <w:lang w:eastAsia="ar-SA"/>
        </w:rPr>
        <w:t>ставится за работу, если правильно выполнено 45 – 65 %.</w:t>
      </w:r>
    </w:p>
    <w:p>
      <w:pPr>
        <w:pStyle w:val="Normal"/>
        <w:suppressAutoHyphens w:val="true"/>
        <w:spacing w:lineRule="auto" w:line="276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тметка «2» </w:t>
      </w:r>
      <w:r>
        <w:rPr>
          <w:rFonts w:cs="Times New Roman" w:ascii="Times New Roman" w:hAnsi="Times New Roman"/>
          <w:sz w:val="24"/>
          <w:szCs w:val="24"/>
          <w:lang w:eastAsia="ar-SA"/>
        </w:rPr>
        <w:t>за работу,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если правильно выполнено менее 45 %.</w:t>
      </w:r>
    </w:p>
    <w:p>
      <w:pPr>
        <w:pStyle w:val="Normal"/>
        <w:suppressAutoHyphens w:val="true"/>
        <w:spacing w:lineRule="auto" w:line="276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Отметка «1»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ставится за работу, если она не сдана (в случае присутствия на ней) или ученик не приступил к выполнению работы.</w:t>
      </w:r>
    </w:p>
    <w:p>
      <w:pPr>
        <w:pStyle w:val="Normal"/>
        <w:suppressAutoHyphens w:val="true"/>
        <w:spacing w:lineRule="auto" w:line="276" w:before="120" w:after="12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  <w:t>Расчётная зада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  <w:gridCol w:w="1076"/>
      </w:tblGrid>
      <w:tr>
        <w:trPr/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одержание критер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аллы</w:t>
            </w:r>
          </w:p>
        </w:tc>
      </w:tr>
      <w:tr>
        <w:trPr/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иведено полное правильное решение, включающее следующие элементы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) верно записано краткое условие (включая справочные материалы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) правильно записаны все необходимые формулы</w:t>
            </w:r>
          </w:p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) выполнены математические преобразования и расчёты, приводящие к правильному числовому ответу и представлен ответ отдельной строкой (число, единица измерения). При этом допускается решение «по частям» (с промежуточными вычислениям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) правильно записаны все необходимые формулы, проведены вычисления и получен ответ (верный или неверный), но допущена ошибка в записи условия или переводе единиц в СИ</w:t>
            </w:r>
          </w:p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) записаны все необходимые формулы, но в математических преобразованиях или вычислениях допущена ошиб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) записаны и использованы не все исходные формулы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2) записаны все исходные формулы, но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из них допущена ошиб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се случаи решения, которые не соответствуют вышеуказанным критер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Максимальный бал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firstLine="720"/>
        <w:jc w:val="both"/>
        <w:rPr/>
      </w:pPr>
      <w:r>
        <w:rPr/>
        <w:t>Качественная зада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1077"/>
      </w:tblGrid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одержание критер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аллы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едставлен правильный ответ на вопрос, и приведено достаточное обоснование, основанное на знании физических явлений и законов, не содержащее ошиб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1) Представлен правильный ответ на вопрос, но его обоснование не является достаточным, хотя содержит указание на физические явления и законы, причастные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ar-SA"/>
              </w:rPr>
              <w:t xml:space="preserve">обсуждаем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опросу</w:t>
            </w:r>
          </w:p>
          <w:p>
            <w:pPr>
              <w:pStyle w:val="Normal"/>
              <w:suppressAutoHyphens w:val="tru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) Представлены корректные рассуждения, приводящие к правильному ответу, но ответ явно не сформулиров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) представлены общие рассуждения, не относящиеся к ответу на поставленный вопрос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) ответ на вопрос неверен, независимо от того, что рассуждения правильны или неверны, или отсутствую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Максимальный бал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76" w:before="120" w:after="120"/>
        <w:ind w:hanging="142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t>Задачи на установления соответствия</w:t>
      </w:r>
      <w:r>
        <w:rPr>
          <w:rFonts w:cs="Times New Roman" w:ascii="Times New Roman" w:hAnsi="Times New Roman"/>
          <w:lang w:val="en-US" w:eastAsia="en-US"/>
        </w:rPr>
        <w:t xml:space="preserve"> ( в контрольной работе представлены 2 или 3 варанта таких задач)</w:t>
      </w:r>
    </w:p>
    <w:p>
      <w:pPr>
        <w:pStyle w:val="Normal"/>
        <w:suppressAutoHyphens w:val="true"/>
        <w:spacing w:lineRule="auto" w:line="276" w:before="0" w:after="200"/>
        <w:ind w:left="-142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 задании приведены два списка. Первый содержит три понятия, во втором от 3 до 5 позиций, обозначенных цифрами от 1 до 5. Ответом является код из трёх цифр</w:t>
      </w:r>
    </w:p>
    <w:p>
      <w:pPr>
        <w:pStyle w:val="Normal"/>
        <w:suppressAutoHyphens w:val="true"/>
        <w:spacing w:lineRule="auto" w:line="276" w:before="0" w:after="0"/>
        <w:ind w:hanging="142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 выборе 3 правильных ответов – 2б</w:t>
      </w:r>
    </w:p>
    <w:p>
      <w:pPr>
        <w:pStyle w:val="Normal"/>
        <w:suppressAutoHyphens w:val="true"/>
        <w:spacing w:lineRule="auto" w:line="276" w:before="0" w:after="0"/>
        <w:ind w:hanging="142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 выборе 2 правильных ответов – 1б</w:t>
      </w:r>
    </w:p>
    <w:p>
      <w:pPr>
        <w:pStyle w:val="Normal"/>
        <w:suppressAutoHyphens w:val="true"/>
        <w:spacing w:lineRule="auto" w:line="276" w:before="0" w:after="0"/>
        <w:ind w:hanging="142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 выборе 1 правильного ответа   -0</w:t>
      </w:r>
    </w:p>
    <w:p>
      <w:pPr>
        <w:pStyle w:val="Normal"/>
        <w:suppressAutoHyphens w:val="true"/>
        <w:spacing w:lineRule="auto" w:line="276" w:before="120" w:after="120"/>
        <w:ind w:hanging="142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t>Задания с выбором двух верных утверждений</w:t>
      </w:r>
    </w:p>
    <w:p>
      <w:pPr>
        <w:pStyle w:val="Normal"/>
        <w:suppressAutoHyphens w:val="true"/>
        <w:spacing w:lineRule="auto" w:line="276" w:before="0" w:after="200"/>
        <w:ind w:hanging="142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К тексту заданий прилагаются рисунки, таблицы данных и другие наглядные способы представления информации. При выполнении задания надо уметь правильно извлекать, необходимую для выполнения задания информацию, а затем её интерпретировать. При этом в тексте важно опираться именно на представленные в тексте сведения.</w:t>
      </w:r>
    </w:p>
    <w:p>
      <w:pPr>
        <w:pStyle w:val="Normal"/>
        <w:suppressAutoHyphens w:val="true"/>
        <w:spacing w:lineRule="auto" w:line="276" w:before="0" w:after="0"/>
        <w:ind w:hanging="142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 выборе 2 правильных ответов – 2б</w:t>
      </w:r>
    </w:p>
    <w:p>
      <w:pPr>
        <w:pStyle w:val="Normal"/>
        <w:suppressAutoHyphens w:val="true"/>
        <w:spacing w:lineRule="auto" w:line="276" w:before="0" w:after="0"/>
        <w:ind w:hanging="142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 выборе 1 правильного ответа – 1б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ar-SA"/>
        </w:rPr>
        <w:t>Перечень ошибок.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ar-SA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. Грубые ошибки.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Незнание определений основных понятий, законов, правил, положений теории, формул, общепринятых символов, обозначения физических величин, единиц измерения.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 Неумение применять знания для решения задач и объяснения физических явлений;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3. Неумение читать и строить графики и принципиальные схемы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ar-SA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. Негрубые ошибки.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) Неточности формулировок, определений, законов, теорий, основных признаков определяемого понятия. Ошибки в условных обозначениях на принципиальных схемах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) Нерациональный выбор хода решения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>3. Оценивание лабораторных работ</w:t>
      </w:r>
    </w:p>
    <w:p>
      <w:pPr>
        <w:pStyle w:val="Normal"/>
        <w:suppressAutoHyphens w:val="true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тметка «5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) сформулирована цель лабораторной работ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) верно изображена схема или рисунок экспериментальной установк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) правильно подготовлено лабораторное оборудование, установка собрана верн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) правильно записаны результаты прямых измерен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) правильно приведена формула для расчёта искомой величин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) получено правильное числовое значение искомой величины, результат представлен с указанием погрешности и единиц измерен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7) результаты эксперимента оформлены в виде таблицы или графика (если предусмотрено работой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8) сделан правильный вывод, по результатам эксперимента (исходя из поставленной цели,                         </w:t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 опорой на знание физических явлений и законов)</w:t>
      </w:r>
    </w:p>
    <w:p>
      <w:pPr>
        <w:pStyle w:val="Normal"/>
        <w:suppressAutoHyphens w:val="true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тметка «4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) сформулирована цель лабораторной работ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) верно изображена схема или рисунок экспериментальной установк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) правильно подготовлено лабораторное оборудование, установка собрана верн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) правильно записаны результаты прямых измерен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) правильно приведена формула для расчёта искомой величин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) получено правильное числовое значение искомой величины, результат представлен с указанием погрешности и единиц измерен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7) результаты эксперимента оформлены в виде таблицы или графика (если предусмотрено работой)</w:t>
      </w:r>
    </w:p>
    <w:p>
      <w:pPr>
        <w:pStyle w:val="Normal"/>
        <w:suppressAutoHyphens w:val="tru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8) вывод по результатам эксперимента сделан без опоры на знание физических законов                       </w:t>
      </w:r>
    </w:p>
    <w:p>
      <w:pPr>
        <w:pStyle w:val="Normal"/>
        <w:suppressAutoHyphens w:val="true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тметка «3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) сформулирована цель лабораторной работ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) изображена схема или рисунок экспериментальной установк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) правильно подготовлено лабораторное оборудование, установка собрана верн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) правильно записаны результаты прямых измерен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) получено неверное числовое значение искомой величины, результат представлен без указания погрешностей и/или единиц измерен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6) результаты эксперимента не оформлены в виде таблицы или графика (если предусмотрено работой)</w:t>
      </w:r>
    </w:p>
    <w:p>
      <w:pPr>
        <w:pStyle w:val="Normal"/>
        <w:suppressAutoHyphens w:val="tru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7) вывод по результатам эксперимента не сделан или сделан неверно                       </w:t>
      </w:r>
    </w:p>
    <w:p>
      <w:pPr>
        <w:pStyle w:val="Normal"/>
        <w:suppressAutoHyphens w:val="true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тметка «2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) сформулирована цель лабораторной работы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2) схема или рисунок экспериментальной установки изображена неверно или с ошибкам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3) опытная установка собрана неверно или с ошибкам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4) результаты прямых измерений не записаны или записаны с ошибкам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) результаты расчетов не представлен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) небрежное отношение к лабораторному оборудованию и измерительным приборам</w:t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7) нарушение требований правил безопасного труда при выполнении эксперимента</w:t>
      </w:r>
    </w:p>
    <w:p>
      <w:pPr>
        <w:pStyle w:val="Normal"/>
        <w:suppressAutoHyphens w:val="true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тметка «1»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бота не выполнена и/или не представлены никакие результаты ее выполнения (в случае присутствия на ней)</w:t>
      </w:r>
    </w:p>
    <w:p>
      <w:pPr>
        <w:pStyle w:val="Normal"/>
        <w:suppressAutoHyphens w:val="true"/>
        <w:spacing w:lineRule="auto" w:line="240" w:before="0" w:after="280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Грубые ошибк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) неправильно приведена формула для расчёта искомой величины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2) неверно оформлены результаты эксперимента (на графике отсутствует обозначения координатных осей, начало отсчёта, неверно выбран масштаб, внешний вид графика не соответствует результатам эксперимента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) отсутствие погрешносте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) отсутствие единиц измерения</w:t>
      </w:r>
    </w:p>
    <w:p>
      <w:pPr>
        <w:pStyle w:val="Normal"/>
        <w:suppressAutoHyphens w:val="tru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5) отсутствие вывода или неверный вывод</w:t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Негрубые ошибки</w:t>
      </w:r>
    </w:p>
    <w:p>
      <w:pPr>
        <w:pStyle w:val="Normal"/>
        <w:suppressAutoHyphens w:val="true"/>
        <w:spacing w:lineRule="auto" w:line="276" w:before="0" w:after="28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Арифметические ошибки в вычислениях, если эти ошибки грубо не искажают реальность полученного результата</w:t>
      </w:r>
    </w:p>
    <w:p>
      <w:pPr>
        <w:pStyle w:val="Normal"/>
        <w:suppressAutoHyphens w:val="true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Критерии оценивания презентации</w:t>
      </w:r>
    </w:p>
    <w:p>
      <w:pPr>
        <w:pStyle w:val="Normal"/>
        <w:suppressAutoHyphens w:val="true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тметка «5»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0"/>
        <w:ind w:left="360" w:hanging="36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зентация состоит из 8-9 слайдов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0"/>
        <w:ind w:left="360" w:hanging="36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нформация, представленная в презентации, доступна и наглядна для аудитории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зентация содержит рисунки, логические схемы, фотографии, таблицы, диаграммы, графики,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минимальное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количество текста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120"/>
        <w:ind w:left="360" w:hanging="36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втор презентации излагает материал научным и доступным языком, демонстрирует понимание содержания, свободно ориентируется в нем, отвечает на вопросы аудитории, сопровождает показ непринужденным рассказом.</w:t>
      </w:r>
    </w:p>
    <w:p>
      <w:pPr>
        <w:pStyle w:val="Normal"/>
        <w:suppressAutoHyphens w:val="true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тметка «4»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зентация состоит из 8-9 слайдов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Информация, представленная в презентации, доступна и наглядна для аудитории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зентация содержит текст, рисунки, логические схемы, фотографии, таблицы, диаграммы, графики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12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Автор презентации излагает материал научным и доступным языком, но не всегда демонстрирует понимание содержания, не на каждый вопрос аудитории может ответить, сопровождает показ чтением текста с каждого слайда.</w:t>
      </w:r>
    </w:p>
    <w:p>
      <w:pPr>
        <w:pStyle w:val="Normal"/>
        <w:suppressAutoHyphens w:val="true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тметка «3»: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 w:before="0" w:after="0"/>
        <w:ind w:left="360" w:hanging="36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зентация состоит из 8-9 слайдов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 w:before="0" w:after="0"/>
        <w:ind w:left="360" w:hanging="36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нформация, представленная в презентации, не является наглядной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презентации содержится очень много текста, недостаточно или отсутствуют рисунки, схемы, фотографии и др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 w:before="0" w:after="280"/>
        <w:ind w:left="360" w:hanging="36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втор презентации в процессе представления демонстрирует непонимание содержания, не может ответить на вопросы аудитории, сопровождает показ чтением текста с каждого слайда.</w:t>
      </w:r>
    </w:p>
    <w:p>
      <w:pPr>
        <w:pStyle w:val="Normal"/>
        <w:spacing w:lineRule="atLeast" w:line="20" w:before="0" w:after="0"/>
        <w:ind w:right="851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tLeast" w:line="20" w:before="0" w:after="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0" w:before="0" w:after="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ПОУРОЧНО-ТЕМАТИЧЕСКОЕ ПЛАНИРОВАНИЕ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зика. 8 б класс. 3 ч/нед. 102 ч/год. 2020-2021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2835"/>
        <w:gridCol w:w="2126"/>
        <w:gridCol w:w="2268"/>
        <w:gridCol w:w="2268"/>
        <w:gridCol w:w="2268"/>
        <w:gridCol w:w="1559"/>
        <w:gridCol w:w="47"/>
        <w:gridCol w:w="803"/>
      </w:tblGrid>
      <w:tr>
        <w:trPr>
          <w:trHeight w:val="42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16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/в теме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ая дата/ по факт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бразовательной деятельности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формы контрол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\З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3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учебные еди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 ч)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 -05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ый инструктаж по ТБ в кабинете физи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вторение. Механическая энер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3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вида механической энергии. ЗС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пери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ств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ственное мнение и позицию,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гументируют его</w:t>
            </w:r>
          </w:p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 Тепловые явления. Изменение агрегатных состояний вещества (33 ч)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 -05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е движение. Температу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е движение. Температу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количественные характеристики объектов, заданные словами. Уметь заменять термины определения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 свои действия. Учатся строить понятные для партнера высказыв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 -05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, способы изменения внутренне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, способы изменения внутренней энер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формальную структуру задачи. Выделяют объекты и процессы с точки зрения целого и частей. Выбирают знаково-символические средства для построения мо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обосновывать и доказывать свою точку зрения, планировать общие способы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,3</w:t>
            </w:r>
          </w:p>
        </w:tc>
      </w:tr>
      <w:tr>
        <w:trPr>
          <w:trHeight w:val="1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 – 12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ровод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ровод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ют вербальными и невербальными средствами 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4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 – 12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наблюдаемые явления, обобщают и делают выв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, четко выполняют требования познавательной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выки конструктивного общения, взаимопонимания. Осуществляют взаимоконтроль и взаимопомощ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 – 12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: излучение. Роль изл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наково-символические средства для построения модели. Выделяют обобщенный смысл наблюдаемых 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, четко выполняют требования познавательной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понятные для партнера высказывания. Обосновывают и доказывают свою точку зрения. Планируют общие способы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6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 – 19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, единицы количества тепл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количество теплоты, единицы количества тепл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смысловые единицы текста и устанавливать отношения между ними. Выделяют объекты и процессы с точки зрения целого и ча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олно и точно выражать свои мысли в соответствии с задачами и условиями 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7</w:t>
            </w:r>
          </w:p>
        </w:tc>
      </w:tr>
      <w:tr>
        <w:trPr>
          <w:trHeight w:val="28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 – 19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ёмк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удельная теплоёмкость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бирать смысловые единицы текста и устанавливать отношения между ними, выводить следствия из имеющихся в условии задачи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взаимоконтроль и взаимопомощь. Умеют задавать вопросы, обосновывать и доказывать сво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8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 – 19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теплоты, необходимого для нагревания тела или выделяемого при охлажд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величины, входящие в форму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структуру взаимосвязей смысловых единиц текста. Выражают смысл ситуации различными средствами (рисунки, символы, схемы, зна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 Оценивают достигнутый 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относительность оценок и выборов, совершаемых людьми. Осознают свои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 – 26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ставление уравнения теплового балан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ознавательную цель. Выделяют количественные характеристики объектов, заданные сло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познавательную цель, сохраняют ее при выполнении учеб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адекватные языковые средства для отображения своих чувств, мыслей и побу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 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 – 26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графические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 с целью ориентировки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 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 – 26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Лабораторная работа №1 «Исследование изменения температуры остывающей воды с течением време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змерения температуры, построение граф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формальную структуру задачи. Выражают структуру задачи разными средствами. Умеют выбирать обобщенные стратегии решения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ая работ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 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 -03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Лабораторная работа №2 "Сравнение количества теплоты при смешивании воды разной температу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С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роблему. Выполняют операции со знаками и символами, заменяют термины определ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осхищают результат и уровень усвоения </w:t>
            </w:r>
          </w:p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кой будет результат?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ая работ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 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 -03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Лабораторная работа №3 «Измерение удельной теплоёмкости твёрдого те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для расчёта количества теплоты, преобразование форму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логические цепи рассуждений. Устанавливают причинно-следственные связи. Выполняют операции со знаками и симво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ая работ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 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 -03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топлива. Удельная теплота сгор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топлива. Удельная теплота сгор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правлять поведением партнера – убеждать его, контролировать, корректировать е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0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 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 -10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 превращения энергии в механических и тепловых процесс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 превращения энергии в механических и тепловых процесс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ы, выделяя существенные и несущественны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1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 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 -10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 превращения энергии в механических и тепловых процесс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условия и требования задачи, создают алгоритмы деятельности, выполняют операции со знаками и симво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9-11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 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 -10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             по теме «Тепловые яв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определ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условия и требования задачи. Выражают структуру задачи разными средствами, выбирают обобщенные стратегии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, регулируют весь процесс и четко выполняют требования познавательной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 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 -17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ые состояния вещ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ые состояния ве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и формулируют проблему. Выделяют объекты и процессы с точки зрения целого и част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уют речевые средства для дискуссии и аргументации своей поз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2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 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 -17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плавления и отвердевания кристаллических т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плавления и отвердевания кристаллических т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ют и обосновывают гипотезы, предлагают способы их проверки, выводят следствия из имеющихся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. Сличают свой способ действия с этал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14,15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 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 -17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та плав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та пла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ют и обосновывают гипотезы, предлагают способы их проверки, выводят следствия из имеющихся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. Сличают свой способ действия с этал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15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 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 -24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. Поглощение энергии при испарении жидкости и выделение ее при конденсации па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та парообразования и конденс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16,17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 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 -24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ие. Удельная теплота парообразования и конденс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та парообразования и конденс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чинно-следственные связи. Осознанно и произвольно строят речевые высказывания в устной и письме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18, 20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 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 -24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ь воздуха. Способы определения влажности воздуха. Инструктаж по ТБ. Лабораторная работа №4 «Измерение влажности воздух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измер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 Выбирают основания и критерии для сравнения, сериации, классификации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ая работ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1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 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 -07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определ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условия и требования задачи, выбирают, сопоставляют и обосновывают способы решения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16-18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 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 -07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определ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устной и письме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действовать с учетом позиции другого и согласовывать свои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1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 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- 14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определ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целое из частей, самостоятельно достраивая, восполняя недостающие компон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6-20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 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- 14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аза и пара при расширении. Двигатель внутреннего сгор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аза. Д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21,22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 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- 14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вая турбина. КПД теплового двига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вая турбина. КПД теплового двига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и воспринимают тексты художественного, научного, публицистического и официально-делового сти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достигнутый 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, учатся владеть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3, 24</w:t>
            </w:r>
          </w:p>
        </w:tc>
      </w:tr>
      <w:tr>
        <w:trPr>
          <w:trHeight w:val="2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 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- 2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использования тепловых маш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использования тепловых маш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роблему.  Выдвигают и обосновывают гипотезы, предлагают способы их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результат и уровень усвоения</w:t>
            </w:r>
          </w:p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кой будет результат?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 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- 2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определения физических величи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условия и требования задачи. Выражают структуру задачи разными средствами. Осуществляют поиск и выделение необходимой информ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5-24</w:t>
            </w:r>
          </w:p>
        </w:tc>
      </w:tr>
      <w:tr>
        <w:trPr>
          <w:trHeight w:val="20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 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- 2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  определения физических величин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5-24</w:t>
            </w:r>
          </w:p>
        </w:tc>
      </w:tr>
      <w:tr>
        <w:trPr>
          <w:trHeight w:val="18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 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- 28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матери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  определения физических величи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чинно-следственные связи. Строят логические цепи рассу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, участвуют в коллективном обсуждении проб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-24</w:t>
            </w:r>
          </w:p>
        </w:tc>
      </w:tr>
      <w:tr>
        <w:trPr>
          <w:trHeight w:val="2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 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- 28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теме «Изменение агрегатных состояний вещ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определ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условия и требования задачи. Выражают структуру задачи разными средствами, выбирают стратегии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, регулируют весь процесс и четко выполняют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38,39</w:t>
            </w:r>
          </w:p>
        </w:tc>
      </w:tr>
      <w:tr>
        <w:trPr>
          <w:trHeight w:val="293" w:hRule="atLeast"/>
          <w:cantSplit w:val="true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 Световые явления (14 ч)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- 28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света. Прямолинейное распространение света. Видимое движение свет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распространение света. Видимое движение свет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, четко выполняют требования познавательной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63,64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- 0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света. Законы отражения света. Инструктаж по ТБ. Лабораторная работа №5 «Исследование зависимости угла отражения света от угла падения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измер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 внеуро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65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- 0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е зеркало. Изображение в плоском зерк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остроения изображения в зерка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ют необходимую информацию из рисунков. Выделяют объекты и процессы с точки зрения целого и ча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66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- 0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остроения изображения в зерка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ы, выделяя существенные и несущественные признаки. Строят логические цепи рассу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65,66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- 12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построения изображения в зерка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ы, выделяя существенные и несущественные признаки. Строят логические цепи рассу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65,66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- 12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ломление света. Инструктаж по ТБ. Лабораторная работа №6 «Исследование зависимости угла преломления от угла падения свет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измер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 внеуро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67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- 12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измер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и формулируют проблему. Устанавливают причинно-следственные связ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. Умеют слушать и слышать друг друга. Интересуются чужим мнением и высказывают с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67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- 19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. Оптическая сила лин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измер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чинно-следственные связи. Строят логические цепи рассу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действовать с учетом позиции другого и согласовывать свои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68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- 19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зображений с помощью лин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построения изображения в линз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достигнутый 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6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 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- 19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Лабораторная работа №7 «Измерение фокусного расстояния собирающей линзы. Получение изображ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построения изображения в линзе. Методы   измер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и воспринимают тексты художественного, научного, публицистического и официально-делового сти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68,6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 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- 26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измер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 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- 26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. Глаз и зрение. Близорукость и дальнозоркость. Оч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. Глаз и зрение. Близорукость и дальнозоркость. Оч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анализ способов решения задачи с точки зрения их рациональности и эконом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70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 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- 26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измер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достигнутый 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63-70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 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-16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Световые яв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определ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условия и требования задачи. Выражают структуру задачи разными средствами, выбирают обобщенные стратегии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, регулируют весь процесс и четко выполняют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 Электрические явления (34 ч)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-16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зация тел. Два рода заря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зация тел. Два рода заря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роблему. Устанавливают причинно-следственные связи. Выделяют обобщенный смысл и формальную структуру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. Умеют слушать и слышать друг друга. Интересуются чужим мнением и высказывают с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25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-16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п. Проводники, полупроводники и непроводники электричества. Электрическое по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п. Проводники, полупроводники и непроводники электричества. Электрическое п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чинно-следственные связи. Строят логические цепи рассу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действовать с учетом позиции другого и согласовывать свои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26,27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-23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электрического заряда. Электрон. Строение ат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ретность электрического заряда. Электрон. Строение ат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достигнутый 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28,2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-23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электрических явлен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электризации тел на основе электронных представ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ознавательную цель. Строят логические цепи рассу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усвоено, и того, что еще неизвес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30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-23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. Источники электрического т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. Источники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заменять термины определениями. Устанавливают причинно-следственные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32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-30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цеп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цеп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ъекты и процессы с точки зрения целого и ча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33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-30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электрического тока. Электрический ток в металл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металлах. Действия электрического т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наково-символические средства для построения мо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34,35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-30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электрического тока. Сила т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электрического тока. Сила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ют и обосновывают гипотезы, предлагают способы их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36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-06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ока. Единицы силы т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ока. Единицы силы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водить следствия из имеющихся в условии задачи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познавательную цель и строят действия в соответствии с 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37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 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-06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перметр. Инструктаж по ТБ. Лабораторная работа № 8 «Сборка электрической цепи и измерение силы тока в её различных участках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  измерения физических величи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, выделяя существенные и несущественны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 при выполнении учеб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, устанавливают рабочие отношения, учатся эффективно сотруднич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38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 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-06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напряжение. Единицы напря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напряжение. Измерение напря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 при выполнении учеб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, участвуют в коллективном обсуждении проблем, учатся владеть монологической и диалогической формам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39,40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 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-13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тметр. Измерение напряжения Инструктаж по ТБ. </w:t>
            </w:r>
          </w:p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9 «Измерение напряжения на различных участках электрической цеп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измер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, выделяя существенные и несущественны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 при выполнении учеб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, устанавливают рабочие отношения, учатся эффективно сотруднич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41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 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-13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илы тока от напря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зависимости силы тока от нап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анализ способов решения задачи с точки зрения их рациональности и эконом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42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 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-13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ока, напря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 Выделяют объекты и процессы с точки зрения целого и частей. Умеют выбирать обобщенные стратегии решения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42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 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-20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сопротивление. Единицы сопротив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сопротив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достигнутый результат. Осознают качество и уровень у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43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 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-20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участка электрической цеп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участка электрической цеп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достигнутый результат. Осознают качество и уровень усвоения</w:t>
            </w:r>
          </w:p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44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 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-20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сопротивления. Удельное сопроти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сопротивление. Удельное сопротив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анализ способов решения задач с точки зрения их рациональности и экономичности. Структурируют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45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 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-27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статы. Инструктаж по ТБ. Лабораторная работа №10 «Регулирование силы тока реостатом», Лабораторная работа №11 «Измерение сопротивления проводника при помощи амперметра и вольтметр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измер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, выделяя существенные и несущественны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 при выполнении учеб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, устанавливают рабочие отношения, учатся эффективно сотруднич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47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 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-27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закон Ома для участка электрической цеп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анализ способов решения задач с точки зрения их рациональности и экономичности. Структурируют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46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 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-27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закон Ома для участка электрической цеп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анализ способов решения задач с точки зрения их рациональности и экономичности. Структурируют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46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 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- 06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закон Ома для участка электрической цеп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анализ способов решения задач с точки зрения их рациональности и экономичности. Структурируют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46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 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- 06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соединение провод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коны последовательного соединения провод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, выделяя существенные и несущественны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 при выполнении учеб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, устанавливают рабочие отношения, учатся эффективно сотруднич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48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 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- 06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е соединение провод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коны параллельного соединения провод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, выделяя существенные и несущественны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 при выполнении учеб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, устанавливают рабочие отношения, учатся эффективно сотруднич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4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 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-13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законы последовательного соединения провод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анализ способов решения задач с точки зрения их рациональности и экономичности. Структурируют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 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-13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законы параллельного соединения провод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анализ способов решения задач с точки зрения их рациональности и экономичности. Структурируют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 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-20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электрического т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работа электрического т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, выделяя существенные и несущественны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 при выполнении учеб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, устанавливают рабочие отношения, учатся эффективно сотруднич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0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 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-20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электрического тока. Инструктаж по ТБ. Лабораторная работа № 12 «Измерение работы и мощности электрического ток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измер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, выделяя существенные и несущественны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 при выполнении учеб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, устанавливают рабочие отношения, учатся эффективно сотруднич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1,52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/ 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-20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евание проводников электрическим током. Закон    Джоуля – Ленца. Лампа накаливания. Электрические нагревательные прибо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   Джоуля – Ленца. Лампа накали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 Выделяют объекты и процессы с точки зрения целого и частей. Умеют выбирать обобщенные стратегии решения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3, 55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/ 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- 0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енс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енс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, выделяя существенные и несущественны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 при выполнении учеб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, устанавливают рабочие отношения, учатся эффективно сотруднич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4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 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- 0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е замыкание. Предохран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е замыкание. Предохраните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 Выделяют объекты и процессы с точки зрения целого и частей. Умеют выбирать обобщенные стратегии решения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6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/ 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- 0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электрического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анализ способов решения задач с точки зрения их рациональности и экономичности. Структурируют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 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- 1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электрического т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анализ способов решения задач с точки зрения их рациональности и экономичности. Структурируют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/ 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- 1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матери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раздела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определ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условия и требования задачи. Выражают структуру задачи разными средствами, выбирают обобщенные стратегии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, регулируют весь процесс и четко выполняют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 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- 1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по теме: «Электрические яв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определ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условия и требования задачи. Выражают структуру задачи разными средствами, выбирают обобщенные стратегии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, регулируют весь процесс и четко выполняют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 Электромагнитные явления (10 ч)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- 1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. Магнитное поле прямого тока. Магнитные ли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. Магнитное поле прямого тока. Магнитные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 Выделяют объекты и процессы с точки зрения целого и частей. Умеют выбирать обобщенные стратегии решения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7, 58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/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- 1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катушки с           током. Электромагни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катушки с т оком. Электромагнит и его приме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 Выделяют объекты и процессы с точки зрения целого и частей. Умеют выбирать обобщенные стратегии решения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- 1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Лабораторная работа № 13 «Сборка электромагнита и испытание его действи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измер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, выделяя существенные и несущественны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 при выполнении учеб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, устанавливают рабочие отношения, учатся эффективно сотруднич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- 2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прямого т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анализ способов решения задач с точки зрения их рациональности и экономичности. Структурируют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7-5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/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- 2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ые магнит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ые магни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 Выделяют объекты и процессы с точки зрения целого и частей. Умеют выбирать обобщенные стратегии решения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60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/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- 2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Зем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Зем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 Выделяют объекты и процессы с точки зрения целого и частей. Умеют выбирать обобщенные стратегии решения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61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- 30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на проводник с током. Электродвигатель постоянного т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Ампера. Электродвигатель постоянного т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 Выделяют объекты и процессы с точки зрения целого и частей. Умеют выбирать обобщенные стратегии решения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62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- 30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Лабораторная работа №14 «Изучение электрического двигател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измер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, выделяя существенные и несущественны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 при выполнении учеб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, устанавливают рабочие отношения, учатся эффективно сотруднич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- 30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евой и правой р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анализ способов решения задач с точки зрения их рациональности и экономичности. Структурируют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 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- 08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по теме:</w:t>
            </w:r>
          </w:p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омагнитные яв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 определения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условия и требования задачи. Выражают структуру задачи разными средствами, выбирают обобщенные стратегии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ознавательную цель, регулируют весь процесс и четко выполняют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бщение (2 ч)</w:t>
            </w:r>
          </w:p>
        </w:tc>
      </w:tr>
      <w:tr>
        <w:trPr>
          <w:trHeight w:val="26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- 08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изические понятия, термины, законы, закономерности. Общее и различ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 Выделяют объекты и процессы с точки зрения целого и частей. Умеют определять общее и различ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- 08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аттестационная рабо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ь следствия из имеющихся в условии задачи данных. Выбирать наиболее эффективные способы решения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 Осознавать качество и уровень у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онная рабо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(8 ч)</w:t>
            </w:r>
          </w:p>
        </w:tc>
      </w:tr>
      <w:tr>
        <w:trPr>
          <w:trHeight w:val="8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- 15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 по теме «Тепловые яв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/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- 15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 по теме «Тепловые яв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- 15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 по теме «Электрические яв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- 2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 по теме «Электрические яв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/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- 2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 по теме «Электромагнитные яв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- 2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 по теме «Электромагнитные яв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/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- 29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/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- 29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Лист корректир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ей программы (календарно-тематического планирования - КТ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изика</w:t>
      </w:r>
      <w:r>
        <w:rPr>
          <w:rFonts w:cs="Times New Roman" w:ascii="Times New Roman" w:hAnsi="Times New Roman"/>
          <w:sz w:val="24"/>
          <w:szCs w:val="24"/>
        </w:rPr>
        <w:t xml:space="preserve">             Класс 8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                          Алсуфьева Н.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0 - 2021</w:t>
      </w:r>
      <w:r>
        <w:rPr/>
        <w:t xml:space="preserve"> учебный год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417"/>
        <w:gridCol w:w="6946"/>
        <w:gridCol w:w="850"/>
        <w:gridCol w:w="851"/>
        <w:gridCol w:w="1701"/>
        <w:gridCol w:w="1842"/>
      </w:tblGrid>
      <w:tr>
        <w:trPr>
          <w:trHeight w:val="41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по  КТ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проведения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_______________ ___________________________</w:t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 ОЦЕНОЧНЫХ СРЕДСТВ И КОНТРОЛЬНО-ИЗМЕРИТЕЛЬНЫЕ МАТЕРИАЛЫ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6628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Тепловые явлени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 «Исследование изменения температуры остывающей воды с течением врем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2 "Сравнение количества теплоты при смешивании воды разной температур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3 «Измерение удельной теплоёмкости твёрдого т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4 «Измерение влажности воздуха»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Световые явлени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</w:t>
            </w:r>
          </w:p>
          <w:p>
            <w:pPr>
              <w:pStyle w:val="Normal"/>
              <w:spacing w:before="0" w:after="0"/>
              <w:ind w:right="8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5 «Исследование зависимости угла отражения света от угла падения».</w:t>
            </w:r>
          </w:p>
          <w:p>
            <w:pPr>
              <w:pStyle w:val="Normal"/>
              <w:spacing w:before="0" w:after="0"/>
              <w:ind w:right="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6 «Исследование зависимости угла преломления от угла падения света»</w:t>
            </w:r>
          </w:p>
          <w:p>
            <w:pPr>
              <w:pStyle w:val="Normal"/>
              <w:spacing w:before="0" w:after="0"/>
              <w:ind w:right="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7 «Измерение фокусного расстояния собирающей линзы. Получение изображений»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 Электрические явлени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8 «Сборка электрической цепи и измерение силы тока в её различных участках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9 «Измерение напряжения на различных участках электрической цеп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0 «Регулирование силы тока реостатом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1 «Измерение сопротивления проводника при помощи амперметра и вольтметра».</w:t>
            </w:r>
          </w:p>
          <w:p>
            <w:pPr>
              <w:pStyle w:val="Normal"/>
              <w:spacing w:before="0" w:after="0"/>
              <w:ind w:right="8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 № 12 «Измерение работы и мощности электрического тока»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 Электромагнитные явлени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3 «Сборка электромагнита и испытание его действ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4 «Изучение электрического двигателя»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онная работа</w:t>
            </w:r>
          </w:p>
        </w:tc>
      </w:tr>
    </w:tbl>
    <w:p>
      <w:pPr>
        <w:pStyle w:val="Heading1"/>
        <w:shd w:fill="F8FCFF" w:val="clear"/>
        <w:spacing w:before="0" w:after="0"/>
        <w:rPr>
          <w:b w:val="false"/>
          <w:b w:val="false"/>
          <w:sz w:val="24"/>
          <w:szCs w:val="24"/>
          <w:shd w:fill="F8FCFF" w:val="clear"/>
        </w:rPr>
      </w:pPr>
      <w:r>
        <w:rPr>
          <w:b w:val="false"/>
          <w:sz w:val="24"/>
          <w:szCs w:val="24"/>
          <w:shd w:fill="F8FCFF" w:val="clear"/>
        </w:rPr>
      </w:r>
    </w:p>
    <w:p>
      <w:pPr>
        <w:pStyle w:val="Heading1"/>
        <w:shd w:fill="F8FC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shd w:fill="F8FCFF" w:val="clear"/>
        </w:rPr>
        <w:t xml:space="preserve">Линия УМК Перышкина. Физика (7-9): </w:t>
      </w:r>
      <w:r>
        <w:rPr>
          <w:b w:val="false"/>
          <w:sz w:val="24"/>
          <w:szCs w:val="24"/>
        </w:rPr>
        <w:t>Перышкин. Физика 8кл. Самостоятельные и контрольные работы. ВЕРТИКАЛЬ/ Марон, М.: Дрофа, 2020</w:t>
      </w:r>
    </w:p>
    <w:p>
      <w:pPr>
        <w:pStyle w:val="Normal"/>
        <w:suppressAutoHyphens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uppressAutoHyphens w:val="true"/>
        <w:spacing w:lineRule="auto" w:line="240" w:before="280" w:after="28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uppressAutoHyphens w:val="true"/>
        <w:spacing w:lineRule="auto" w:line="240" w:before="280" w:after="28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uppressAutoHyphens w:val="true"/>
        <w:spacing w:lineRule="auto" w:line="240" w:before="280" w:after="28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</w:rPr>
        <w:t>Контрольная работа по теме «Тепловые явления» 8 класс (пример)</w:t>
      </w:r>
    </w:p>
    <w:p>
      <w:pPr>
        <w:pStyle w:val="Normal"/>
        <w:autoSpaceDE w:val="false"/>
        <w:jc w:val="center"/>
        <w:rPr>
          <w:rFonts w:ascii="Times New Roman" w:hAnsi="Times New Roman" w:eastAsia="TimesNewRomanPSMT;Times New Roman" w:cs="Times New Roman"/>
          <w:b/>
          <w:b/>
        </w:rPr>
      </w:pPr>
      <w:r>
        <w:rPr>
          <w:rFonts w:eastAsia="TimesNewRomanPSMT;Times New Roman" w:cs="Times New Roman" w:ascii="Times New Roman" w:hAnsi="Times New Roman"/>
          <w:b/>
        </w:rPr>
        <w:t>Часть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Стальную пластину поместили на горячую электрическую плиту. Назвать способ увеличения внутренней энергии пластины. 1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Как меняется внутренняя энергия гелия, заполняющего воздушный шарик, в первые секунды полета шарика? 1б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2395</wp:posOffset>
            </wp:positionH>
            <wp:positionV relativeFrom="margin">
              <wp:posOffset>1901825</wp:posOffset>
            </wp:positionV>
            <wp:extent cx="2439035" cy="136271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На рис.1 изображён процесс теплообмена для случая. когда нагретый до 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°С металлический брусок опускают в медный калориметр, содержащий воду при температуре t</w:t>
      </w:r>
      <w:r>
        <w:rPr>
          <w:rFonts w:cs="Times New Roman" w:ascii="Times New Roman" w:hAnsi="Times New Roman"/>
          <w:vertAlign w:val="subscript"/>
        </w:rPr>
        <w:t xml:space="preserve">1. </w:t>
      </w:r>
      <w:r>
        <w:rPr>
          <w:rFonts w:cs="Times New Roman" w:ascii="Times New Roman" w:hAnsi="Times New Roman"/>
        </w:rPr>
        <w:t>Из предложенного перечня утверждений выберите 2 правильных 2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результате теплообмена установилась t°, равная 50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Точка Е на графике соответствует окончанию процесса нагревания калоримет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Температура воды изменилась на большую величину, чем температура калоримет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 нагревание воды и калориметра потребовалось 800 Дж энерг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Точка Д на графике соответствует окончанию процесса нагревания воды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Четыре жидкости одинаковой массы - вода, керосин, спирт, растительное масло- получили одинаковое количество теплоты. Какая из них нагреется на меньшее число градусов?  1б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6035</wp:posOffset>
            </wp:positionH>
            <wp:positionV relativeFrom="margin">
              <wp:posOffset>4912360</wp:posOffset>
            </wp:positionV>
            <wp:extent cx="1680210" cy="146621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Графики нагревания воды одним и тем же нагревателем (зависимость температуры t,ºС от времени t,мин представлена на рис.2). Какой из графиков соответствует нагреванию меньшей массы воды? 1б                                                                                     </w:t>
      </w:r>
    </w:p>
    <w:p>
      <w:pPr>
        <w:pStyle w:val="Normal"/>
        <w:rPr/>
      </w:pPr>
      <w:r>
        <w:rPr>
          <w:rFonts w:eastAsia="CenturySchoolbookBT-Roman;MS Mincho" w:cs="Times New Roman" w:ascii="Times New Roman" w:hAnsi="Times New Roman"/>
          <w:b/>
        </w:rPr>
        <w:t>6.</w:t>
      </w:r>
      <w:r>
        <w:rPr>
          <w:rFonts w:eastAsia="CenturySchoolbookBT-Roman;MS 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люминиевая деталь при обработке нагрелась на 100ºС. Найти массу детали, если её внутренняя энергия увеличилась на 9,2 кДж? 1б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2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</w:rPr>
      </w:pPr>
      <w:r>
        <w:rPr>
          <w:rFonts w:cs="Times New Roman" w:ascii="Times New Roman" w:hAnsi="Times New Roman"/>
        </w:rPr>
        <w:t>При выполнении заданий части 2 ответ представить в таблице. Ответом является последовательность цифр, каждую цифру пишите в отдельной клетке. Цифры могут повторяться.</w:t>
      </w:r>
      <w:r>
        <w:rPr>
          <w:rFonts w:eastAsia="TimesNewRomanPSMT;Times New Roman" w:cs="Times New Roman" w:ascii="Times New Roman" w:hAnsi="Times New Roman"/>
        </w:rPr>
        <w:t xml:space="preserve"> 2б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NewRomanPSMT;Times New Roman" w:cs="Times New Roman" w:ascii="Times New Roman" w:hAnsi="Times New Roman"/>
          <w:b/>
        </w:rPr>
        <w:t>7.</w:t>
      </w:r>
      <w:r>
        <w:rPr>
          <w:rFonts w:eastAsia="TimesNewRomanPSMT;Times New Roman" w:cs="Times New Roman" w:ascii="Times New Roman" w:hAnsi="Times New Roman"/>
        </w:rPr>
        <w:t>Пуля прошла по горизонтали сквозь фанерную мишень. Как при этом изменились кинетическая и внутренняя энергия пули</w:t>
      </w:r>
      <w:r>
        <w:rPr>
          <w:rFonts w:cs="Times New Roman" w:ascii="Times New Roman" w:hAnsi="Times New Roman"/>
        </w:rPr>
        <w:t>?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</w:rPr>
      </w:pPr>
      <w:r>
        <w:rPr>
          <w:rFonts w:cs="Times New Roman" w:ascii="Times New Roman" w:hAnsi="Times New Roman"/>
          <w:b/>
        </w:rPr>
        <w:t>Физическая величина                                           Изменение физической величины</w:t>
      </w:r>
    </w:p>
    <w:p>
      <w:pPr>
        <w:pStyle w:val="Normal"/>
        <w:autoSpaceDE w:val="false"/>
        <w:spacing w:before="0" w:after="120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А) кинетическая энергия                                         1) увеличивается</w:t>
      </w:r>
    </w:p>
    <w:p>
      <w:pPr>
        <w:pStyle w:val="Normal"/>
        <w:autoSpaceDE w:val="false"/>
        <w:spacing w:before="0" w:after="120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 xml:space="preserve">Б) внутренняя энергия                                              2) уменьшается 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eastAsia="TimesNewRomanPSMT;Times New Roman" w:cs="Times New Roman" w:ascii="Times New Roman" w:hAnsi="Times New Roman"/>
        </w:rPr>
        <w:t>3) не меняется</w:t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 Установите соответствие между физическими величинами и формулами, по которым эти величины определяются. 2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изические величины                                                 Формулы: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изменение температуры                                            1)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lang w:val="en-US"/>
        </w:rPr>
        <w:t>m</w:t>
      </w:r>
    </w:p>
    <w:p>
      <w:pPr>
        <w:pStyle w:val="Normal"/>
        <w:tabs>
          <w:tab w:val="clear" w:pos="708"/>
          <w:tab w:val="left" w:pos="4077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удельная теплота сгорания топлива                         2)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  <w:lang w:val="en-US"/>
        </w:rPr>
        <w:t>c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масса тела при теплообмене                                     3)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/ с×∆</w:t>
      </w:r>
      <w:r>
        <w:rPr>
          <w:rFonts w:cs="Times New Roman" w:ascii="Times New Roman" w:hAnsi="Times New Roman"/>
          <w:lang w:val="en-US"/>
        </w:rPr>
        <w:t>t</w:t>
      </w:r>
    </w:p>
    <w:p>
      <w:pPr>
        <w:pStyle w:val="Normal"/>
        <w:tabs>
          <w:tab w:val="clear" w:pos="708"/>
          <w:tab w:val="left" w:pos="4077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NewRomanPSMT;Times New Roman" w:cs="Times New Roman" w:ascii="Times New Roman" w:hAnsi="Times New Roman"/>
          <w:b/>
        </w:rPr>
        <w:t>9</w:t>
      </w:r>
      <w:r>
        <w:rPr>
          <w:rFonts w:eastAsia="TimesNewRomanPSMT;Times New Roman" w:cs="Times New Roman" w:ascii="Times New Roman" w:hAnsi="Times New Roman"/>
        </w:rPr>
        <w:t>.Спасательное одеяло похоже на лист полиэтилена, покрытый с одной стороны фольгой. Какой стороной к телу нужно оборачивать пострадавшего в такое одеяло, чтобы он скорее согрелся</w:t>
      </w:r>
      <w:r>
        <w:rPr>
          <w:rFonts w:cs="Times New Roman" w:ascii="Times New Roman" w:hAnsi="Times New Roman"/>
        </w:rPr>
        <w:t xml:space="preserve">? Ответ пояснить, </w:t>
      </w:r>
      <w:r>
        <w:rPr>
          <w:rFonts w:cs="Times New Roman" w:ascii="Times New Roman" w:hAnsi="Times New Roman"/>
          <w:u w:val="single"/>
        </w:rPr>
        <w:t>опираясь на знание физических явлений и законов</w:t>
      </w:r>
      <w:r>
        <w:rPr>
          <w:rFonts w:cs="Times New Roman" w:ascii="Times New Roman" w:hAnsi="Times New Roman"/>
        </w:rPr>
        <w:t>. 2б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ать полное решение, которое включает: запись краткого условия, запись и пояснение формул, математические преобразования и расчёты, работу с единицами измерения.3б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Мальчик выкинул пластилин из окна с высоты 18м. На сколько градусов нагреется пластилин при ударе о землю, если считать, что вся выделившаяся энергия пойдёт на нагрев пластилина. 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NewRomanPSMT;Times New Roman" w:cs="Times New Roman"/>
          <w:b/>
          <w:b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uppressAutoHyphens w:val="true"/>
        <w:spacing w:lineRule="auto" w:line="240" w:before="280" w:after="28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uppressAutoHyphens w:val="true"/>
        <w:spacing w:lineRule="auto" w:line="240" w:before="280" w:after="28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uppressAutoHyphens w:val="true"/>
        <w:spacing w:lineRule="auto" w:line="240" w:before="280" w:after="28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uppressAutoHyphens w:val="true"/>
        <w:spacing w:lineRule="auto" w:line="240" w:before="280" w:after="28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uppressAutoHyphens w:val="true"/>
        <w:spacing w:lineRule="auto" w:line="240" w:before="280" w:after="28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tLeast" w:line="20" w:before="0" w:after="0"/>
        <w:ind w:right="85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footerReference w:type="default" r:id="rId13"/>
      <w:type w:val="nextPage"/>
      <w:pgSz w:w="11906" w:h="16838"/>
      <w:pgMar w:left="851" w:right="141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C12">
    <w:name w:val="c1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://gia.edu.ru/" TargetMode="External"/><Relationship Id="rId4" Type="http://schemas.openxmlformats.org/officeDocument/2006/relationships/hyperlink" Target="http://www.physics.ru/" TargetMode="External"/><Relationship Id="rId5" Type="http://schemas.openxmlformats.org/officeDocument/2006/relationships/hyperlink" Target="http://fiz.1september.ru/" TargetMode="External"/><Relationship Id="rId6" Type="http://schemas.openxmlformats.org/officeDocument/2006/relationships/hyperlink" Target="http://fiz-muz-spb.ucoz.net/" TargetMode="External"/><Relationship Id="rId7" Type="http://schemas.openxmlformats.org/officeDocument/2006/relationships/hyperlink" Target="http://seninvg07.narod.ru/004_fiz_prez_d_8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21:37:00Z</dcterms:created>
  <dc:creator>usr-wks-01</dc:creator>
  <dc:description/>
  <cp:keywords/>
  <dc:language>en-US</dc:language>
  <cp:lastModifiedBy>usr-cul</cp:lastModifiedBy>
  <cp:lastPrinted>2019-09-23T18:12:00Z</cp:lastPrinted>
  <dcterms:modified xsi:type="dcterms:W3CDTF">2020-07-24T12:21:00Z</dcterms:modified>
  <cp:revision>3</cp:revision>
  <dc:subject/>
  <dc:title/>
</cp:coreProperties>
</file>