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 БЮДЖЕТНОЕ ОБЩЕОБРАЗОВАТЕЛЬНОЕ УЧРЕЖД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sz w:val="24"/>
        </w:rPr>
        <w:t>ГИМНАЗИЯ №526 МОСКОВСКОГО РАЙОНА САНКТ-ПЕТЕРБУРГА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hd w:fill="FFFFFF" w:val="clear"/>
        <w:spacing w:lineRule="atLeast" w:line="100" w:before="0" w:after="0"/>
        <w:ind w:firstLine="426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tbl>
      <w:tblPr>
        <w:tblW w:w="967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731"/>
      </w:tblGrid>
      <w:tr>
        <w:trPr/>
        <w:tc>
          <w:tcPr>
            <w:tcW w:w="4948" w:type="dxa"/>
            <w:tcBorders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каз № ___   от «__ »  ____2020 г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hd w:fill="FFFFFF" w:val="clear"/>
              <w:spacing w:lineRule="atLeast" w:line="10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О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</w:t>
            </w:r>
          </w:p>
          <w:p>
            <w:pPr>
              <w:pStyle w:val="Normal"/>
              <w:spacing w:lineRule="atLeast" w:line="10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« __» ____ 2020 г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СМОТРЕНО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енно-научного цикл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№ ____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«____»  ____________ 2020 г.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МО Свинин С.Б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ЯТ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токол № 6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20» июня 2020 г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4963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едмету «Географ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 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020-2021 учебный год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Кононенко Л.В.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тегория: высш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1.Пояснительная запис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ровень программы – </w:t>
      </w:r>
      <w:r>
        <w:rPr>
          <w:rFonts w:cs="Times New Roman" w:ascii="Times New Roman" w:hAnsi="Times New Roman"/>
          <w:b/>
          <w:color w:val="000000"/>
          <w:sz w:val="24"/>
        </w:rPr>
        <w:t>базовый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программы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рабочая программа составлена на основании: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а основного общего образования по географии (базовый уровень) 2004 г.</w:t>
      </w:r>
    </w:p>
    <w:p>
      <w:pPr>
        <w:pStyle w:val="TextBodyIndent"/>
        <w:ind w:left="283" w:hanging="0"/>
        <w:jc w:val="both"/>
        <w:rPr/>
      </w:pPr>
      <w:r>
        <w:rPr/>
        <w:t xml:space="preserve"> </w:t>
      </w:r>
      <w:r>
        <w:rPr/>
        <w:t xml:space="preserve">программы для общеобразовательных учреждений. География 6-11 классы М., «Дрофа», 2010 г. </w:t>
      </w:r>
    </w:p>
    <w:p>
      <w:pPr>
        <w:pStyle w:val="TextBodyIndent"/>
        <w:ind w:left="283" w:hanging="0"/>
        <w:jc w:val="both"/>
        <w:rPr/>
      </w:pPr>
      <w:r>
        <w:rPr/>
        <w:t xml:space="preserve">примерные программы по учебным предметам. География. 6-9 классы: проект М., «Просвещение», 2010 г.   </w:t>
      </w:r>
    </w:p>
    <w:p>
      <w:pPr>
        <w:pStyle w:val="TextBodyIndent"/>
        <w:ind w:left="283" w:hanging="0"/>
        <w:jc w:val="both"/>
        <w:rPr>
          <w:color w:val="000000"/>
        </w:rPr>
      </w:pPr>
      <w:r>
        <w:rPr/>
        <w:t xml:space="preserve">         </w:t>
      </w:r>
      <w:r>
        <w:rPr/>
        <w:t>Были использованы также авторские методические рекомендации к учебнику В.П. Максаковского «Экономическая и социальная география мира» 10 класс. М., «Просвещение», 2015. (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Рабочая программа по географии составлена на основе федерального компонента государственного стандарта среднего (полного) общего образования. </w:t>
      </w:r>
      <w:r>
        <w:rPr>
          <w:rFonts w:cs="Times New Roman" w:ascii="Times New Roman" w:hAnsi="Times New Roman"/>
          <w:sz w:val="24"/>
        </w:rPr>
        <w:t>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  школьников.</w:t>
      </w:r>
    </w:p>
    <w:p>
      <w:pPr>
        <w:pStyle w:val="12"/>
        <w:ind w:hanging="0"/>
        <w:rPr>
          <w:sz w:val="24"/>
        </w:rPr>
      </w:pPr>
      <w:r>
        <w:rPr>
          <w:sz w:val="24"/>
        </w:rPr>
        <w:t>Исходными документами для составления рабочей программы учебного курса являются:</w:t>
      </w:r>
    </w:p>
    <w:p>
      <w:pPr>
        <w:pStyle w:val="Style15"/>
        <w:numPr>
          <w:ilvl w:val="0"/>
          <w:numId w:val="3"/>
        </w:numPr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 03 2004 года № 1089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компонент государственного образовательного стандар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торого поколения, утвержденный Приказом Минобразования РФ  от «17»  </w:t>
      </w:r>
      <w:r>
        <w:rPr>
          <w:rFonts w:cs="Times New Roman" w:ascii="Times New Roman" w:hAnsi="Times New Roman"/>
          <w:sz w:val="24"/>
          <w:u w:val="single"/>
        </w:rPr>
        <w:t>декабря</w:t>
      </w:r>
      <w:r>
        <w:rPr>
          <w:rFonts w:cs="Times New Roman" w:ascii="Times New Roman" w:hAnsi="Times New Roman"/>
          <w:sz w:val="24"/>
        </w:rPr>
        <w:t xml:space="preserve">  2010 г. № </w:t>
      </w:r>
      <w:r>
        <w:rPr>
          <w:rFonts w:cs="Times New Roman" w:ascii="Times New Roman" w:hAnsi="Times New Roman"/>
          <w:sz w:val="24"/>
          <w:u w:val="single"/>
        </w:rPr>
        <w:t>1897;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римерные программы, созданные на основе федерального компонента государственного образовательного стандарта: География. Рабочие программы по географии. 6-9 кл.  (В.П. Дронов. География. Землеведение) -  М., Глобус, 2009 г.;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рограммы для общеобразовательных учреждений: География. 6-11 классы/ сост. Е.В. Овсянникова-  М., Дрофа, 2009 г.; </w:t>
      </w:r>
    </w:p>
    <w:p>
      <w:pPr>
        <w:pStyle w:val="Style15"/>
        <w:numPr>
          <w:ilvl w:val="0"/>
          <w:numId w:val="3"/>
        </w:numPr>
        <w:rPr/>
      </w:pPr>
      <w:r>
        <w:rPr/>
        <w:t>География. Рабочие программы. 5-9 классы/ Дронов В.П., Савельева Л.Е. – М.: Просвещение, 2011. – 176 с.</w:t>
      </w:r>
    </w:p>
    <w:p>
      <w:pPr>
        <w:pStyle w:val="Style15"/>
        <w:numPr>
          <w:ilvl w:val="0"/>
          <w:numId w:val="3"/>
        </w:numPr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yle15"/>
        <w:numPr>
          <w:ilvl w:val="0"/>
          <w:numId w:val="3"/>
        </w:numPr>
        <w:rPr>
          <w:color w:val="000000"/>
        </w:rPr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грамма  конкретизирует содержание разделов, дает допустимое распределение часов, определяет перечень практических рабо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Курс географии в 10 - 11 классах «Экономическая и социальная география мира» имеет комплексный характер и включает основы различных географических наук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География — дисциплина, синтезирующая естественное и общественное направления в науке. Данный курс  занимает важное место в системе географического образования, формирует широкие представления о социально-экономической составляющей географической картины мира и развивает географи​ческое мышление, позволяет усвоить необходимые и достаточные, доступные всем учащимся знания и умения. Структура курса «Экономическая и социальная география мира» следует логике учебного предмета, все разделы преемственны, каждый раздел выстроен с учетом закономерностей при познании географических объектов, с постепенным введением обобщений и на их основе — теоретических знаний и приемов самостоятельной работ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>Темы раздела «Общий обзор современного мира» — «Природа и человек в современ​ном мире», «Население мира», «Мировое хозяйство и география отдельных отраслей» — создают теоретическую базу для последующего изучения регионов, субрегионов и отдельных стран. Теоретические положения применяются и конкретизируются в региональной части курса. В региональной части курса группировка регионов и стран построена на основе принципа географической сме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>Важно обратить внимание на место изучения традиционно завершающей темы «Глобальные проблемы человечества». Усвоение основных глобальных проблем рассматривается в соответствующих разделах курса. Так, демографическая  проблема изучается в  теме  «Население»,  а пути решения проблемы отсталости ряда стран усваиваются в региональном блоке. В завершении курса глобальные проблемы структурируются и обобщаются. Таким образом, учащиеся имеют возможность видеть результаты взаимодействия общества и природы в современных 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Цель и задачи 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Главной целью курса  «Экономическая и социальная география мира» (10-11кл.), авт. является формирование у школьников  завершающей системы знаний, умений и навыков, способов деятельности о социально-экономической составляющей географической картины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Указанная цель раскрывается в основных задачах курса «Экономическая и социальная география мира»(10-11 кл.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</w:rPr>
        <w:t>сформировать систему знаний об экономических и со​циальных проблемах современного мира для целостного осмысления единства природы и общества на планетар​ном и региональном уровн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</w:rPr>
        <w:t>научить сочетать глобальный, региональный и локальный подходы для описания и анализа природных, со​циально-экономических и геоэкологических процессов и яв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</w:rPr>
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​ми и проблемами мира, его регионов и крупнейших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</w:rPr>
        <w:t>формировать географическую культуру и географическое мышление учащихся, воспитывать чувство патриотиз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</w:rPr>
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.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В процессе изучения курса идет опора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В качестве основных форм организации учебной деятельности используются лекции, семинары, практикумы, зачеты и т. д. Большое внимание уделяется практическим работам. Кроме этого, необходимо помнить о принципиально новом построении материала в учебнике, в связи с этим большое внимание уделяется организации работы с учебн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Знания и практические умения, приобретенные учащимися при изучении курса, будут использованы во всех сферах будущей деятельности, толерантного отношения и уважения к другим народам и культур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базисный учебный план для общеобразовательных учреждений Российской Федерации отводит на изучение предмета 69 часов за два года обучения в старшей школе, т. е. в 10-м и 11-м класс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рассчитана на 68 учебных часов из них 34 часов в 10-м классе, 34 часа – в  11 классе. (1 час в неделю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обучения географ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апредметные результаты</w:t>
      </w:r>
      <w:r>
        <w:rPr>
          <w:rFonts w:cs="Times New Roman" w:ascii="Times New Roman" w:hAnsi="Times New Roman"/>
          <w:sz w:val="24"/>
        </w:rPr>
        <w:t xml:space="preserve"> включают освоенные обучающимися универсальные учебные действия, обеспечивающие овладение ключевыми компетенциями, составляющими основу умения учить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ажнейшие метапредметные результаты обучения географ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определять понятия, делать обобщение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ысловое чт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организовывать учебное сотрудничество и совместную деятельность с учителем и со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и развитие компетентности в области использования ИК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ми результатами</w:t>
      </w:r>
      <w:r>
        <w:rPr>
          <w:rFonts w:cs="Times New Roman" w:ascii="Times New Roman" w:hAnsi="Times New Roman"/>
          <w:sz w:val="24"/>
        </w:rPr>
        <w:t xml:space="preserve"> освоения выпускниками основной школы программы по географии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редставлений о географической науке, ее роли в освоении планеты человекам, о географических знаниях как компоненте научной картины мира, об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редставлений Земли как планеты людей в пространстве и во времени, об основных этапах ее географического освоения, особенностях природы, жизни, культуры и хозяйственной деятельности людей, экологических проблем на разных материках и в отдельных стран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остного поведения в окружающей сре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Источники географической информ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Выпускник научи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анализировать, обобщать и интерпретировать географическую информац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читать космические снимки и аэрофотоснимки, планы местности и географические кар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строить простые планы мест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создавать простейшие географические карты различного содерж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• </w:t>
      </w:r>
      <w:r>
        <w:rPr>
          <w:rFonts w:cs="Times New Roman" w:ascii="Times New Roman" w:hAnsi="Times New Roman"/>
          <w:sz w:val="24"/>
        </w:rPr>
        <w:t>моделировать географические объекты и явления при помощи компьютер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ки ответов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5" ставится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казывает глубокое и полное знание и понимание всего объёма программного материала; полное  понимание сущности рассматриваемых понятий, явлений и закономерностей, теорий, взаимо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 хорошее знание карты и использование ее, верное решение географ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4" ставится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 основном правильно даны определения понятий и использованы научные терм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твет самостоятель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аличие неточностей в изложении географическ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Наличие конкретных представлений и элементарных реальных понятий изучаемых географических я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онимание основных географических взаимо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Знание карты и умение ей пользова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 При решении географических задач сделаны второстепенн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3" ставится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воил основное содержание учебного материала, имеет пробелы в усвоении материала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пятствующие дальнейшему усвоению программ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атериал излагает несистематизированно, фрагментарно, не всегда последова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Скудны географические представления, преобладают формалистические 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Знание карты недостаточное, показ на ней сбивчив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 Только при помощи наводящих вопросов ученик улавливает географические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2" ставится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е усвоил и не раскрыл основное содержание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е делает выводов и обоб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е знает и не понимает значительную или основную часть программного материала в пред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ленных во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6. Имеются грубые ошибки в использовании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1" ставится, если уче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е может ответить ни на один из поставленных во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ностью не усвоил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имечание. 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ий комплекс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numPr>
          <w:ilvl w:val="0"/>
          <w:numId w:val="5"/>
        </w:numPr>
        <w:spacing w:lineRule="auto" w:line="240"/>
        <w:ind w:left="0" w:hanging="360"/>
        <w:rPr/>
      </w:pPr>
      <w:r>
        <w:rPr/>
        <w:t>Учебник География 10-11 В.П. Максаковский издательство «Просвещение», Москва 2015</w:t>
      </w:r>
    </w:p>
    <w:p>
      <w:pPr>
        <w:pStyle w:val="Style15"/>
        <w:numPr>
          <w:ilvl w:val="0"/>
          <w:numId w:val="5"/>
        </w:numPr>
        <w:spacing w:lineRule="auto" w:line="240"/>
        <w:ind w:left="0" w:hanging="360"/>
        <w:rPr/>
      </w:pPr>
      <w:r>
        <w:rPr/>
        <w:t>Атлас «Экономическая и социальная география мира 10 класс», Новосибирск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ополнительная литература по предмету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Максаковский В.П. Экономическая и социальная география мира. Учебник для 10 класса. - М.: Просвещение, 11 и 12 издания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Максаковский В.П. Географическая культура. Учебник для вузов. - М.: ВЛАДОС. 2013. Раздел 9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 xml:space="preserve">Максаковский В.П. Географическая картина мира. Углубленные материалы по курсу 10 класса. Ярославль, Изд."Верхняя Волга". 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Максаковский В.П. Географическая картина мира. -М.: Дрофа, 2013-2014 . Издание 2-е. 1, 2 части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Максаковский В.П. Новое в мире. Цифры и факты. Дополнительные главы к учебнику для 10 класса. - М.: Дрофа, 2014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Максаковский В. П. Новое в мире. Цифры и факты. Дополнительные главы к учебнику для 10 класса. - М.: Дрофа, 2014. Издание 2-е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Максаковский В.П. Методическое пособие по экономической и социальной географии мира. 10 класс. - М.: Просвещение, 2014. 2-е издание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Раковская Э.М., Баринова И.И. 'Природа России. Учебник для 8 класса.      -М.: Просвещение. § I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Баринова И.И. География России. Природа. Учебник для 8 класса. - М.: Дрофа. § 46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Дронов В.П., Ром В.Я. Население и хозяйство России. Учебник для 9 класса. - М.: Дрофа, 4 2, § 15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Дронов В.П., Баринова И.И., Ром В.Я., Лобжанидзе А.А. География России. Учебник для 8 класса. - М.: Дрофа. 2013. Часть I.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/>
      </w:pPr>
      <w:r>
        <w:rPr/>
        <w:t>Плисецкий Е.Л. Коммерческая география России и мировой рынок. Учебник для 11 класса. - М. : АСТ-пресс школа, 2012. Главы 5 и 6,</w:t>
      </w:r>
    </w:p>
    <w:p>
      <w:pPr>
        <w:pStyle w:val="Style15"/>
        <w:numPr>
          <w:ilvl w:val="0"/>
          <w:numId w:val="4"/>
        </w:numPr>
        <w:spacing w:lineRule="auto" w:line="240"/>
        <w:ind w:left="0" w:hanging="360"/>
        <w:rPr>
          <w:b/>
          <w:b/>
        </w:rPr>
      </w:pPr>
      <w:r>
        <w:rPr/>
        <w:t>Экономическая и социальная география./ Автора: М.М. Голубчик, Э.Л.Файбусович, А.М. Носов, С.В. Макар. Учебник для вузов. - М.: ВЛАДОС, 2013. Глава I. стр. 30 - 34, глава 2, стр. 40 - 5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часов, отведенное на изучение предмета – 34,  (в году 34 учебные недели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Раздел II. Региональная характеристика мира – 26 часов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ма 1. Зарубежная Европа – 6 час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ональная характеристика мира. Экономическое районирование мира. Главные экономические районы мира (СНГ, Зарубежная Европа, Зарубежная Азия, Африка, Северная Америка, Латинская Америка, Австралия и Океания) и принципы их выделения. Страна. Государств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региона. Территория, границы, положение: главные черты. Политическая карта и международные отношения. Государственный строй. Природные условия и ресурсы: большие внутренние различия. Природные предпосылки для развития промышленности, сельского и лесного хозяйства, транспорта, туризма и рекре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е: демографическая ситуация и проблемы воспроизводства. Зарубежная Европа как главный регион трудовых миграций. Показатели миграционного прироста населения в Европейском регионе. Основные черты национального и религиозного состава; обост​рение межнациональных противоречий в ряде стран. Особенности расселения, географии городов, уровни и темпы урбанизации; субурбанизация. Крупнейшие городские агломерации зарубежной Европы. Западноевропейский тип города. Традиции куль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: место в мире, различия между странами. Главные отрасли промышленности и их география. Крупнейшие районы и центры добывающих и обрабатывающих отраслей. Основные типы сельского хозяйства: северо-, средне- и южноевропейский и их географические особенности. Страны и районы рыболовства. Региональная транспортная система зарубежной Европы, ее характерные черты. Главные транспортные магистрали и узлы. Морские порты и портово-промышленные комплексы. Международные экономические связ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сли непроизводственной сферы. Основные черты географии науки. Главные финансовые центры. Главные районы горного и приморского туризма. Города как объекты туризм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а окружающей среды и экологические проблемы. Экологическая политика, меры по охране окружающей сре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ческий рисунок расселения и хозяйства. «Центральная ось» развития как главный элемент территориальной структуры региона. Высокоразвитые районы: на примере Лондона и Парижа. Старопромышленные районы тяжелой индустрии: на примере Рура. Отсталые аграрные районы: пример Юга Италии. Районы нового освоения: на примере Северного моря. Влияние международной экономической интеграции на территориальную структуру хозяйства реги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регионы и страны. Субрегионы зарубежной Европы: Восточная Европа, Средняя (Центральная) Европа, Северная Европа, Южная Европа. Образ территории. Европейские страны  «Большой семерк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тивная Республика Германия - наиболее экономически мощная страна зарубежной Европы. Основные черты ее экономико-географического положения, государственного строя, природы, населения и хозяйства. Географический рисунок расселения, крупнейшие города. Территориальная структура хозяйства.  Региональная полит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. Характеристика  природных ресурсов Европ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2. Характеристика различных типов сельского хозяйства Европ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3. Составление сравнительной экономико-географической характеристики двух стран Европы «большой семерк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4. Составить комплексную географическую характеристику ФРГ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ма 2. Зарубежная Азия и Австралия – 7 час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региона. Территория, границы, положение: большие различия между странами. Политическая карта. Государственный стр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ые условия и ресурсы: регион контрастов. Минеральные богатства региона, особое значение нефти. Земельные и агроклиматические ресурсы. Орошение земел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е: особенности воспроизводства, проявление «демографического взрыва». Сложность этнического состава; межнациональные конфликты. Зарубежная Азия - родина мировых религий. Традиции культуры. Особенности размещения населения и процессы урбанизации. Тип азиатского (восточного) города. Формы сельского рас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: уровень развития и международная специализация. Уровни стран по развитию промышленности. Новые индустриальные страны. Нефтедобывающие страны. Интеграционные группировки стран зарубежной Аз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ипы (районы) сельского хозяйства. Районы тропического земледелия, рисосеяния, преобладания просовидных культур, выращивания пшеницы, субтропического земледелия, пастбищного животноводства, особая роль ирригации. Транспорт и международные экономические связи.  Непроизводственная сф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а окружающей среды и экологические проблемы.  Угроза обезлесения и опустыни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регионы зарубежной Азии — Юго-Западная Азия, Южная Азия, Юго-Восточная Азия, Центральная и Восточная Азия: образ терри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тай. Территория, границы, положение. Государственный строй. Китай - самая многонаселенная страна мира. Воспроизводство населения и демографическая политика. Особенности национального состава; китайский язык и письменность. Особенности расселения; крупнейшие города. Традиции культ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 Китая: достижения и проблемы. Китай как растущий центр мирового хозяйства. Природные предпосылки для развития промышленности. Энергетические и металлургические базы Китая; остальные отрасли и их размещ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ые предпосылки для развития сельского хозяйства. Особое значение рисосеяния. Главные сельскохозяйственные районы. Основные черты географии транспорта. Международные экономические связи; свободные экономические зоны Китая. Непроизводственная сф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е различия. Восточная зона (города Пекин и Шанхай), Центральная и Западная зоны: образ терри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а окружающей среды и экологические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пония. Территория, границы, положение, государственный строй. Население: особенности естественного движения, национального и религиозного состава. Традиции культуры. Особенности размещения населения и урбанизации. Главные городские агломерации; мегалополис Токайдо. Значение Токи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: место Японии в мировой экономике; причины экономического роста. Характерные черты японской промышленности и особенности ее географии; особое значение наукоемких производств. Структура и география сельского хозяйства. Значение и география рыболовства. Развитие и размещение транспорта. Особое значение международных экономических связей в хозяйстве Японии, зависимость от ввоза сырья и топлива.  Непроизводственная сф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альная структура хозяйства: страна с двумя «лицами». «Лицевая» часть Японии — главное социально-экономическое ядро страны. Тихоокеанский пояс, главные промышленные районы. Проблемы загрязнения окружающей среды. «Тыльная» сторона Японии. Региональная политика; создание технополисов. Районы Японии: образ терри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я. Территория, границы, положение, государственный строй. Население: особенности воспроизводства; «демографический взрыв» и его последствия; демографическая политика. Этнический состав: Индия - самая многонациональная страна в мире. Особенности религиозного состава населения и проблемы, с ним связанные; межэтнические и религиозные противоречия. Традиции культуры. Основные черты размещения населения: городское население и крупнейшие города; сельское насел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: достижения и проблемы. Природные предпосылки для развития промышленности; основные черты ее отраслевой структуры и географии. Главные отрасли и промышленные районы. Природные предпосылки для развития сельского хозяйства. Его отраслевой состав и главные сельскохозяйственные районы. Влияние «зеленой ре​волюц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и размещение транспорта, международные экономические связи. Непроизводственная сф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риториальная структура хозяйства и расселения в Индии: «коридоры развития» и главные узловые центры (Бомбей, Калькутта, Дели, Мадрас). Районы Индии: образ терри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а окружающей среды и экологические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стралия и Океания. «Визитная карточка» региона. Географическая картина Австралии и Океа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Австралии. Территория, границы, положение. Государственный стр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енная оценка природных условий и ресурсов. Особенности воспроизводства, состава и размещения населения. Место в мировом хозяйстве, главные отрасли специализации. Промышленные и сельскохозяйственные районы, транспортные магистрали. Международные экономические связи. Охрана окружающей среды и экологические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Океании. Территория, границы, положение. Политическая карта. Государственный строй. История освоения. Особенности воспроизводства, состава и размещения населения. Характеристика хозяйства. Охрана окружающей среды и экологические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5. Анализ  особенностей  размещения населения  зарубежной  Аз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6. Составление классификации стран Азии по социально-экономическим показателям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7. Характеристика специализации сельскохозяйственных районов Китая, объяснение причи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8. Модель Японской экономик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р.№9. Оценка природных предпосылок для развития промышленности и сельского хозяйства Инд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0. Составление картосхемы, отражающей международные экономические связи Австралийского Союз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Тема 3. Африка – 4 час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изитная карточка» региона. Географическая картина Африки. Общая характеристика региона. Территория, границы, положение. Политическая карта; пограничные споры и конфликты. Особенности государственного строя. Население: «демографический взрыв» и связанные с ним проблемы. Особенности этнолингвистического и религиозного состава населения. Традиции культуры. Особенности размещения насе​ления и его причины. Последствия «городского взрыва» в Афри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озяйство: место Африки в мировом хозяйстве, главные отрасли специализации. Роль горнодобывающей промышленности, ее основные районы. Главные сельскохозяйственные районы и их профиль. Понятие о монокультуре. Транспортные проблемы Африки, ее международные экономические связ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оизводственная сфера. Охрана окружающей среды и экологические проблемы. Заповедники и национальные парки. Проблема опустыни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ление Африки на субрегионы. Два укрупненных субрегиона — Северная и Тропическая Африка:  образ территор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АР - единственное экономически развитое государство Африки. Основные черты ее экономико-географического положения, государственного строя, природы, населения и хозя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1. Характеристика основных черт населения Африк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2. Заполнение модулей по теме «Минеральные ресурсы Африки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Тема 4. Северная Америка – 5 час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изитная карточка» региона. Географическая картина Северной Америки. Территория, границы, положение. Государственный стр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е: численность и воспроизводство. Роль иммиграции в формировании американской нации; современный национальный и религиозный состав. Традиции культуры. Основные черты размещения населения. Урбанизация в США и ее особенности. Главные города, агломерации и мегалополисы. Американский тип города. Сельское насел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 США: ведущее место в мировой экономике. Природные предпосылки для развития промышленности. Основные отрасли промышлен​ности и их география. Промышленные пояса и главные промышленные районы. Природные предпосылки для развития сельского хозяйства. География главных отраслей; сельскохозяйственные районы (пояса) и их специализация. Агропромышленный комплекс США. Транспортная система США и ее особенности; главные магистрали, сухопутные узлы и морские порты. Международные экономические связи США. Непроизводственная сфера. Основные черты географии науки. География туризма и рекреации. Загрязнение окружающей среды в США и меры по ее охране. Система особо охраняемых территорий; особая роль национальных парк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рорегионы США. Северо-Восток США - «мастерская нации». Главные промышленные и сельскохозяйственные районы. Города Нью-Йорк и Вашингтон. Средний Запад США - регион крупной промышленности и сельскохозяйственных районов. Город Чикаго. Юг США - регион больших перемен. Главные промышленные и сельскохозяйственные районы. Запад - самый молодой и динамичный регион США. Особая роль Калифорнии. Города Лос-Анджелес и Сан-Франциск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Канады в мировом хозяйстве. Основные черты ее экономико-географического положения, государственного строя, природы, населения и хозяй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.р.№13. Оценка обеспеченности страны минеральными ресурсам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4. Характеристика по группам отраслей сельского хозяйств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5. Характеризовать влияние природных факторов на развитие хозяйства макрорегионов СШ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Тема 5. Латинская Америка – 4 ча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изитная карточка» региона. Географическая картина Латинской Амери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региона. Территория, границы, положение: большие внутренние различия. Политическая карта. Государственный стр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ные условия и ресурсы: богатство и разнообразие; особое значение нефти, руд цветных металлов, гидроэнергии, агроклиматических ресурсов. Проблемы, связанные с их использованием. Угроза обезлес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е: типы воспроизводства и проблемы, с ним связанные. История колонизации и формирование этнического и религиозного состава; традиции культуры. Контрасты в размещении населения и их причины. Темпы и уровни урбанизации, крупнейшие городские агломерации - Мехико, Сан-Паулу, Буэнос-Айрес, Рио-де-Жанейро. Латиноамериканский тип города. Понятие о ложной урбан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зяйство: современный уровень и структура, противоречия развития. Место региона в мировом хозяйстве, главные отрасли специализации. Роль горнодобывающей промышленности, ее главные районы и центры. Обрабатывающая промышленность, основные черты ее размещ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хозяйство: особенности землевладения и землепользования. Главные сельскохозяйственные районы и их специализация. Основные черты развития и размещения транспорта. Международные экономические связи. Непроизводственная сфера. Охрана окружающей среды и экологические пробле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территориальной структуры хозяйства и расселения, ее основные тип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ление Латинской Америки на субрегионы: образ территор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азилия - тропический гигант. Особенности положения, природных условий и ресурсов, населения и хозяйства. Место Бразилии в экономике Латинской Америки и мировом хозяйстве. Характерные черты территориальной структуры хозяйства. Приморские районы; города Рио-де-Жанейро и Сан-Паулу. Региональная политика освоения Амазо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6. Составление характеристики латиноамериканских столиц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.р.№17. Характеристика природных ресурсов Латинской Америк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8. Состав субрегионов Латинской Америк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Раздел III. Россия в современном мире – 2 ча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России в мировой политике и международных отношениях. Место России в  мировом природно-ресурсном потенциале. Место России в населении мира. Изменение географического положения России во времени. Характеристика современных границ государства. Важнейшие сферы геополитических интересов Росс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 России на мировом фоне. Участие России в международных отраслевых и региональных организациях. Лоббирование национальных интересов. Экономические приоритеты в мировой политике. Место России в отдельных отраслях мирового хозяйства. Место России в мире по качеству жизни. Перспективы развития России до 2020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.р.№19. Анализ современного геополитического и геоэкономического положения России, тенденций их возможного развит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Раздел IV. Глобальные проблемы человечества – 2 часа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глобальных проблемах человечества; геоглобалистика. Проблема войны и мира: новые аспекты. Экологическая проблема как приоритетная проблема выживания человечества; понятие о критическом экологическом районе и их география. Демографическая проблема и пути ее решения. Продовольственная проблема, ее географические аспекты и пути решения. Энергетическая и сырьевая проблема, ее географические аспекты и пути решения. Проблема использования Мирового океана. Проблема освоения космоса. Проблема преодоления отсталости развивающихся стран как крупнейшая общемировая проблема. Другие проблемы глобального характера. Взаимосвязь глобальных пробл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обальные прогнозы: глобальные гипотезы; глобальные проекты; их географические аспекты. Понятие об устойчивом развитии. Устойчивое развитие: три главных компонента. Устойчивое развитие и география.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tbl>
      <w:tblPr>
        <w:tblW w:w="762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8"/>
      </w:tblGrid>
      <w:tr>
        <w:trPr>
          <w:trHeight w:val="454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(разде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</w:tr>
      <w:tr>
        <w:trPr>
          <w:trHeight w:val="454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. Региональная характеристика мир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рубежная Европа</w:t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 Зарубежная Азия и Австра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 Афр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 Афр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 Северная Амер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 Латинская Амер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I. Россия в современном м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V. Глобальные проблемы челов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3 часа 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урочно-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географии в 11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4 часа, 1 ч в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ксаковский В.П. «География. Экономическая и социальная география мира»</w:t>
      </w:r>
    </w:p>
    <w:tbl>
      <w:tblPr>
        <w:tblW w:w="159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658"/>
        <w:gridCol w:w="5020"/>
        <w:gridCol w:w="849"/>
        <w:gridCol w:w="3728"/>
        <w:gridCol w:w="2386"/>
        <w:gridCol w:w="2162"/>
      </w:tblGrid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 них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урока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к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контроля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. Региональная характеристика мира (26 часов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 Зарубежная Европа  (6 часов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ональная характеристика мира. Экономико-географическое положение, природные условия и ресурсы,  население Зарубежной Европы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. Характеристика природных ресурсов Европ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и сельское хозяйство стран Европы. Отрасли непроизводственной сферы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2. Характеристика различных типов сельского хозяйства Европ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расли непроизводственной сферы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графический рисунок расселения и хозяйств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3. Составление сравнительной экономико-географической характеристики двух стран Европы «большой семерки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регионы и страны зарубежной Европ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 особенности населения и хозяйства ФРГ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4. Составить комплексную географическую характеристику ФРГ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к – обозначение субрегион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работа в пар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ум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бщающий урок по теме «Зарубежная Европа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ый (индивидуальный, фронтальны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2. Зарубежная Азия и Австралия (7 часов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, природно-ресурсный потенциал и население Зарубежной Ази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5. Анализ  особенностей  размещения населения  зарубежной  Ази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опро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ы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зяйство стран Азии. Субрегионы зарубежной Ази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6. Составление классификации стран Азии по социально-экономическим показателя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к – обозначение субрегион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работа в парах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тай – ЭГП, население, хозяйство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7. Характеристика специализации сельскохозяйственных районов Китая, объяснение причин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пония – ЭКГ, население, хозяйство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8. Модель Японской экономи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я – ЭГП, население, хозяйство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р.№9. Оценка природных предпосылок для развития промышленности и сельского хозяйства Инди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ум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характеристика Австралии и Океани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0. Составление картосхемы, отражающей международные экономические связи Австралийского Сою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ающий урок  по теме «Зарубежная Азия. Австрал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 Африка (4 часа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освоения европейцами. Население Африки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1. Характеристика основных черт населения Афри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опрос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вык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ые ресурсы и хозяйство стран Африки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2. Заполнение модулей по теме «Минеральные ресурсы Африк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ия регионов Африки. ЮАР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к – обозначение субрегион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работа в пар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вык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бщение по теме «Африка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. Северная Америка (5 часов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ономико-географическое положение, население СШ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.р.№13. Оценка обеспеченности страны минеральными ресурсам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ронтальный опрос работа в парах,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вык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характеристика хозяйства США. Стр. 300-310 ст, стр. 313-321 н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.р.№14. Характеристика по группам отраслей сельского хозяйств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рорайоны США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5. Характеризовать влияние природных факторов на развитие хозяйства макрорегионов СШ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ада – ЭГП, население, хозяйство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бщение по теме «Северная Америка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5. Латинская Америка (4 часов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ономико-географическое положение Латинской Америки, природные ресурсы и население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6. Составление характеристики латиноамериканских столиц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опрос, работа в пар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вык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озяйство стран Латинской Америки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7. Характеристика природных ресурсов Латинской Америк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гионы Латинской Америки. Бразил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.р.№18. Состав субрегионов Латинской Америки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к – обозначение субрегион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к обобщения по теме «Латинская Америка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II. Россия в современном мире (2 часа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оссии в мировой политике, в мировом природно-ресурсном и людском потенциале.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опро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вык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оссии в мировом хозяйстве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р.№19. Анализ современного геополитического и геоэкономического положения России, тенденций их возможного развит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IV. Глобальные проблемы человечества (3 часа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нятие о глобальных проблемах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поставлять географическ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ы различной тематики; уметь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ить применение географической информации, включая карты, статистические материалы, геоинформационные системы и ресурсы Интернет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ы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навык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атегия устойчивого развит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ированный урок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ающий урок "Экономическая и социальная география мира"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домашнего задания, групповая рабо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систематизации знаний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 нед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ректировка рабочей программы по географии в 11-м классе на 2020-2021 учебный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читель:Кононенко Людмила Васильевна</w:t>
      </w:r>
    </w:p>
    <w:tbl>
      <w:tblPr>
        <w:tblW w:w="11295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34"/>
        <w:gridCol w:w="1454"/>
        <w:gridCol w:w="4403"/>
        <w:gridCol w:w="1612"/>
      </w:tblGrid>
      <w:tr>
        <w:trPr>
          <w:trHeight w:val="55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та уро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 урока по программ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ема урок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27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54" w:before="0" w:after="12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">
    <w:name w:val="List"/>
    <w:pPr>
      <w:widowControl/>
      <w:bidi w:val="0"/>
      <w:spacing w:lineRule="auto" w:line="254" w:before="0" w:after="12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qFormat/>
    <w:pPr>
      <w:widowControl/>
      <w:bidi w:val="0"/>
      <w:spacing w:lineRule="auto" w:line="254" w:before="120" w:after="120"/>
    </w:pPr>
    <w:rPr>
      <w:rFonts w:ascii="Calibri" w:hAnsi="Calibri" w:eastAsia="Times New Roman" w:cs="Calibri"/>
      <w:i/>
      <w:color w:val="auto"/>
      <w:sz w:val="24"/>
      <w:szCs w:val="20"/>
      <w:lang w:val="ru-RU" w:bidi="ar-SA" w:eastAsia="zh-CN"/>
    </w:rPr>
  </w:style>
  <w:style w:type="paragraph" w:styleId="11">
    <w:name w:val="Указатель1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qFormat/>
    <w:pPr>
      <w:widowControl/>
      <w:bidi w:val="0"/>
      <w:spacing w:lineRule="atLeast" w:line="1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1 см"/>
    <w:qFormat/>
    <w:pPr>
      <w:widowControl/>
      <w:bidi w:val="0"/>
      <w:spacing w:lineRule="atLeast" w:line="10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аголовок"/>
    <w:qFormat/>
    <w:pPr>
      <w:widowControl/>
      <w:bidi w:val="0"/>
      <w:spacing w:lineRule="auto" w:line="254" w:before="240" w:after="1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lineRule="atLeast" w:line="100"/>
      <w:ind w:left="283" w:firstLine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pPr>
      <w:widowControl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34:00Z</dcterms:created>
  <dc:creator>Людмила</dc:creator>
  <dc:description/>
  <dc:language>en-US</dc:language>
  <cp:lastModifiedBy> </cp:lastModifiedBy>
  <dcterms:modified xsi:type="dcterms:W3CDTF">2020-07-21T11:34:00Z</dcterms:modified>
  <cp:revision>2</cp:revision>
  <dc:subject/>
  <dc:title>Рабочая программа 11 класс 19-20 новая (копия 1).docx</dc:title>
</cp:coreProperties>
</file>