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История»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Мнушкина Л.А.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>
          <w:color w:val="000000"/>
        </w:rPr>
        <w:t>Федерального</w:t>
      </w:r>
      <w:r>
        <w:rPr/>
        <w:t xml:space="preserve">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ред. 29.06.2017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 xml:space="preserve">Методических рекомендаций для общеобразовательных учреждений Санкт-Петербурга о дополнительном изучении в 10-11 классах актуальных вопросов истории России, в том числе истории Великой Отечественной войны 1941-1945 годов и блокады Ленинграда при переходе на линейную модель изучения истори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среднего общего образования (ФГОС)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95"/>
        <w:jc w:val="both"/>
        <w:rPr>
          <w:b/>
          <w:b/>
        </w:rPr>
      </w:pPr>
      <w:r>
        <w:rPr/>
        <w:t>Учебного плана ГБОУ гимназии №526 Московского района Санкт-Петербурга на 2020-2021 учебный год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/>
      </w:pPr>
      <w:r>
        <w:rPr/>
        <w:t xml:space="preserve">В соответствии с требованиями Федерального закона «Об образовании в Российской Федерации», ФГОС СОО, главной целью школьного исторического образования является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/>
      </w:pPr>
      <w:r>
        <w:rPr/>
        <w:t xml:space="preserve">Основными задачами реализации примерной программы учебного предмета «История» в старшей школе являются: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/>
      </w:pPr>
      <w:r>
        <w:rPr/>
        <w:t xml:space="preserve">1) формирование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/>
      </w:pPr>
      <w:r>
        <w:rPr/>
        <w:t xml:space="preserve">2) овладение комплексом знаний об истории России и человечества в целом, представлениями об общем и особенном в мировом историческом процессе;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/>
      </w:pPr>
      <w:r>
        <w:rPr/>
        <w:t xml:space="preserve">3) формирование умений применять исторические знания в профессиональной и общественной деятельности, поликультурном общении;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/>
      </w:pPr>
      <w:r>
        <w:rPr/>
        <w:t xml:space="preserve">4) овладение навыками проектной деятельности и исторической реконструкции с привлечением различных источников;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/>
        <w:t xml:space="preserve">5) формирование умений вести диалог, обосновывать свою точку зрения в дискуссии по исторической тематике. 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left="-567" w:firstLine="567"/>
        <w:jc w:val="both"/>
        <w:rPr/>
      </w:pPr>
      <w:r>
        <w:rPr/>
        <w:t xml:space="preserve">Программа рассчитана на 3 часа в неделю. 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обществознания в 10 классе составит 102 часа.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551"/>
        <w:gridCol w:w="2229"/>
        <w:gridCol w:w="145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ающий тест по те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Ресурсное обеспечение программы </w:t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rPr/>
      </w:pPr>
      <w:r>
        <w:rPr/>
        <w:t xml:space="preserve">История России. 10 класс. Учеб. для общеобразоват. организаций. Базовый и углубл. уровни. В 3 ч. Ч. 1 / [М.М. Горинов и др.] ; под ред. А.В. Торкунова. – 5-е изд., перераб. – М. : Просвещение, 2019. – 175 с. : ил., карт. – </w:t>
      </w:r>
      <w:r>
        <w:rPr>
          <w:lang w:val="en-US"/>
        </w:rPr>
        <w:t>ISBN</w:t>
      </w:r>
      <w:r>
        <w:rPr/>
        <w:t xml:space="preserve"> 978-5-09-070421-2.</w:t>
      </w:r>
    </w:p>
    <w:p>
      <w:pPr>
        <w:pStyle w:val="Normal"/>
        <w:ind w:left="-567" w:firstLine="567"/>
        <w:rPr/>
      </w:pPr>
      <w:r>
        <w:rPr/>
        <w:t xml:space="preserve">История России. 10 класс. Учеб. для общеобразоват. организаций. Базовый и углубл. уровни. В 3 ч. Ч. 2 / [М.М. Горинов и др.] ; под ред. А.В. Торкунова. – 5-е изд., перераб. – М. : Просвещение, 2019. – 176 с. : ил., карт. – </w:t>
      </w:r>
      <w:r>
        <w:rPr>
          <w:lang w:val="en-US"/>
        </w:rPr>
        <w:t>ISBN</w:t>
      </w:r>
      <w:r>
        <w:rPr/>
        <w:t xml:space="preserve"> 978-5-09-070422-9.</w:t>
      </w:r>
    </w:p>
    <w:p>
      <w:pPr>
        <w:pStyle w:val="Normal"/>
        <w:ind w:left="-567" w:firstLine="567"/>
        <w:rPr/>
      </w:pPr>
      <w:r>
        <w:rPr/>
        <w:t xml:space="preserve"> </w:t>
      </w:r>
      <w:r>
        <w:rPr/>
        <w:t xml:space="preserve">История России. 10 класс. Учеб. для общеобразоват. организаций. Базовый и углубл. уровни. В 3 ч. Ч. 3 / [М.М. Горинов и др.] ; под ред. А.В. Торкунова. – 5-е изд., перераб. – М. : Просвещение, 2019. – 169 с. : ил., карт. – </w:t>
      </w:r>
      <w:r>
        <w:rPr>
          <w:lang w:val="en-US"/>
        </w:rPr>
        <w:t>ISBN</w:t>
      </w:r>
      <w:r>
        <w:rPr/>
        <w:t xml:space="preserve"> 978-5-09-070423-6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предмета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оссии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Апогей  и  кризис  советской  системы.  1945–1991 гг. 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«Поздний сталинизм» (1945–1953) </w:t>
      </w:r>
    </w:p>
    <w:p>
      <w:pPr>
        <w:pStyle w:val="Normal"/>
        <w:ind w:left="-567" w:firstLine="567"/>
        <w:jc w:val="both"/>
        <w:rPr/>
      </w:pPr>
      <w:r>
        <w:rPr/>
        <w:t xml:space="preserve">Влияние  последствий  войны  на  советскую  систему  и  общество. Послевоенные  ожидания  и  настроения.  Представления  власти  и  народа  о послевоенном  развитии  страны.  Эйфория  Победы.  Разруха.  Обострение жилищной  проблемы.  Демобилизация  армии.  Социальная  адаптация фронтовиков.  Положение  семей  «пропавших  без  вести»  фронтовиков. Репатриация.  Рост  беспризорности  и  решение  проблем  послевоенного </w:t>
      </w:r>
    </w:p>
    <w:p>
      <w:pPr>
        <w:pStyle w:val="Normal"/>
        <w:ind w:left="-567" w:firstLine="567"/>
        <w:jc w:val="both"/>
        <w:rPr/>
      </w:pPr>
      <w:r>
        <w:rPr/>
        <w:t xml:space="preserve">детства.  Рост  преступности.  Ресурсы  и  приоритеты  восстановления. Демилитаризация  экономики  и  переориентация  на  выпуск  гражданской продукции.  Восстановление  индустриального  потенциала  страны.  Сельское хозяйство и положение деревни. Помощь не затронутых войной национальных республик в восстановлении западных регионов СССР. Репарации, их размеры и значение  для  экономики.  Советский  «атомный  проект»,  его  успехи  и  его значение.  Начало  гонки  вооружений.  Положение  на  послевоенном потребительском  рынке.  Колхозный  рынок.  Государственная  и  коммерческая торговля. Голод 1946–1947 гг. Денежная реформа и отмена карточной системы (1947 г.). Сталин и его окружение. Ужесточение административно-командной </w:t>
      </w:r>
    </w:p>
    <w:p>
      <w:pPr>
        <w:pStyle w:val="Normal"/>
        <w:ind w:left="-567" w:firstLine="567"/>
        <w:jc w:val="both"/>
        <w:rPr/>
      </w:pPr>
      <w:r>
        <w:rPr/>
        <w:t xml:space="preserve">системы.  Соперничество  в  верхних  эшелонах  власти.  Усиление идеологического  контроля.  Послевоенные  репрессии.  «Ленинградское  дело». Борьба  с  «космополитизмом».  «Дело  врачей».  Дело  Еврейского антифашистского  комитета.  Т.Д. Лысенко  и  «лысенковщина».  Сохранение  на период восстановления разрушенного хозяйства трудового законодательства военного  времени.  Союзный  центр  и  национальные  регионы:  проблемы взаимоотношений.  Положение  в  «старых»  и  «новых»  республиках.  Рост влияния СССР на международной арене. Первые шаги ООН. Начало «холодной войны». «Доктрина Трумэна» и «План Маршалла». Формирование биполярного мира.  Советизация  Восточной  и  Центральной  Европы.  Взаимоотношения  со странами  «народной  демократии».  Создание  Совета  экономической взаимопомощи.  Конфликт  с  Югославией.  Коминформбюро.  Организация Североатлантического договора (НАТО). Создание Организации Варшавского договора. Война в Корее.  И.В. Сталин в оценках современников и историков.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>
          <w:b/>
        </w:rPr>
        <w:t xml:space="preserve">«Оттепель»: середина 1950-х – первая половина 1960-х </w:t>
      </w:r>
    </w:p>
    <w:p>
      <w:pPr>
        <w:pStyle w:val="Normal"/>
        <w:ind w:left="-567" w:firstLine="567"/>
        <w:jc w:val="both"/>
        <w:rPr/>
      </w:pPr>
      <w:r>
        <w:rPr/>
        <w:t xml:space="preserve">Смерть  Сталина  и  настроения  в  обществе.  Смена  политического  курса. Борьба за власть в советском руководстве. Переход политического лидерства к Н.С.  Хрущеву.  Первые  признаки  наступления  «оттепели»  в  политике, экономике, культурной сфере. Начало критики сталинизма. XX съезд КПСС и разоблачение «культа личности» Сталина. Реакция на доклад Хрущева в стране и  мире.  Частичная  десталинизация:  содержание  и  противоречия. Внутрипартийная  демократизация.  Начало  реабилитации  жертв  массовых политических  репрессий  и  смягчение  политической  цензуры.  Возвращение депортированных  народов.  Особенности  национальной  политики.  Попытка отстранения  Н.С.  Хрущева  от  власти  в  1957  г.  «Антипартийная  группа». Утверждение единоличной власти Хрущева.  Культурное  пространство  и  повседневная  жизнь.  Изменение общественной  атмосферы.  «Шестидесятники».  Литература,  кинематограф, театр,  живопись:  новые  тенденции.  Поэтические  вечера  в  Политехническом музее. Образование и наука. Приоткрытие «железного занавеса». Всемирный фестиваль молодежи и студентов 1957 г. Популярные формы досуга. Развитие внутреннего  и  международного  туризма.  Учреждение  Московского кинофестиваля.  Роль  телевидения  в  жизни  общества.  Легитимация  моды  и попытки  создания  «советской  моды».  Неофициальная  культура. Неформальные  формы  общественной  жизни:  «кафе»  и  «кухни».  «Стиляги». Хрущев  и  интеллигенция.  Антирелигиозные  кампании.  Гонения  на  церковь. Диссиденты. Самиздат и «тамиздат». Социально-экономическое  развитие.  Экономическое  развитие  СССР. «Догнать  и  перегнать  Америку».  Попытки  решения  продовольственной проблемы.  Освоение  целинных  земель.  Научно-техническая  революция  в СССР.  Перемены  в  научно-технической  политике.  Военный  и  гражданский секторы  экономики.  Создание  ракетно-ядерного  щита.  Начало  освоения космоса. Запуск первого спутника Земли. Исторические полеты Ю.А. Гагарина и  первой  в  мире  женщины-космонавта  В.В.  Терешковой.  Первые  советские ЭВМ. Появление гражданской реактивной авиации. Влияние НТР на перемены в  повседневной  жизни  людей.  Реформы  в  промышленности.  Переход  от отраслевой  системы  управления  к  совнархозам.  Расширение  прав  союзных республик. Изменения в социальной и профессиональной структуре советского общества к началу 1960-х гг. Преобладание горожан над сельским населением. Положение  и  проблемы  рабочего  класса,  колхозного  крестьянства  и интеллигенции.  Востребованность  научного  и  инженерного  труда. Расширение  системы  ведомственных  НИИ.  ХХII  Съезд  КПСС  и  программа построения  коммунизма  в  СССР.  Воспитание  «нового  человека».  Бригады коммунистического  труда.  Общественные  формы  управления.  Социальные программы.  Реформа  системы  образования.  Движение  к  «государству благосостояния»:  мировой  тренд  и  специфика  советского  «социального государства».  Общественные  фонды  потребления.  Пенсионная  реформа. Массовое  жилищное  строительство.  «Хрущевки».  Рост  доходов  населения  и дефицит  товаров  народного  потребления.  Внешняя  политика.  Новый  курс советской  внешней  политики:  от  конфронтации  к  диалогу.  Поиски  нового международного  имиджа  страны.  СССР  и  страны  Запада.  Международные военно-политические  кризисы,  позиция  СССР  и  стратегия  ядерного сдерживания (Суэцкий кризис 1956 г., Берлинский кризис 1961 г., Карибский кризис 1962 г.).  СССР и мировая социалистическая система. Венгерские события 1956 г. Распад  колониальных  систем  и  борьба  за  влияние  в  «третьем  мире».  Конец «оттепели».  Нарастание  негативных  тенденций  в  обществе.  Кризис  доверия власти. Новочеркасские события. Смещение Н.С. Хрущева и приход к власти Л.И. Брежнева. Оценка Хрущева и его реформ современниками и историками. Наш край в 1953–1964 гг.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 xml:space="preserve">Советское общество в середине 1960-х – начале 1980-х </w:t>
      </w:r>
    </w:p>
    <w:p>
      <w:pPr>
        <w:pStyle w:val="Normal"/>
        <w:ind w:left="-567" w:firstLine="567"/>
        <w:jc w:val="both"/>
        <w:rPr/>
      </w:pPr>
      <w:r>
        <w:rPr/>
        <w:t xml:space="preserve">Приход к  власти  Л.И.  Брежнева:  его  окружение и  смена политического курса. Поиски идеологических ориентиров. Десталинизация и ресталинизация. Экономические  реформы  1960-х  гг.  Новые  ориентиры  аграрной  политики. «Косыгинская  реформа».  Конституция  СССР  1977  г.  Концепция  «развитого социализма».  Попытки  изменения  вектора  социальной  политики.  Уровень жизни: достижения и проблемы. Нарастание застойных тенденций в экономике и  кризис  идеологии.  Рост  теневой  экономики.  Ведомственный  монополизм. Замедление  темпов  развития.  Исчерпание  потенциала  экстенсивной индустриальной  модели.  Новые  попытки  реформирования  экономики.  Рост масштабов и  роли  ВПК.  Трудности  развития агропромышленного  комплекса. Советские  научные  и  технические  приоритеты.  МГУ  им  М.В.  Ломоносова. Академия  наук  СССР.  Новосибирский  Академгородок.  Замедление  научно-технического прогресса в СССР. Отставание от Запада в производительности труда.  «Лунная  гонка»  с  США.  Успехи  в  математике.  Создание  топливно-энергетического комплекса (ТЭК).  Культурное  пространство  и  повседневная  жизнь.  Повседневность  в городе  и  в  деревне.  Рост  социальной  мобильности.  Миграция  населения  в крупные города и проблема «неперспективных деревень». Популярные формы досуга  населения.  Уровень  жизни  разных  социальных  слоев.  Социальное  и экономическое  развитие  союзных  республик.  Общественные  настроения. Трудовые  конфликты  и  проблема  поиска  эффективной  системы производственной  мотивации.  Отношение  к  общественной  собственности. «Несуны».  Потребительские  тенденции  в  советском  обществе.  Дефицит  и очереди.  Идейная и духовная жизнь советского общества. Развитие физкультуры и спорта в СССР. Олимпийские игры 1980 г. в Москве. Литература и искусство: поиски  новых  путей.  Авторское  кино.  Авангардное  искусство.  Неформалы (КСП,  движение  КВН  и  др.).  Диссидентский  вызов.  Первые  правозащитные выступления.  А.Д.  Сахаров  и  А.И.  Солженицын.  Религиозные  искания. Национальные движения. Борьба с инакомыслием. Судебные процессы. Цензура и самиздат.  Внешняя  политика.  Новые  вызовы  внешнего  мира.  Между  разрядкой  и конфронтацией.  Возрастание  международной  напряженности.  «Холодная война»  и  мировые  конфликты.  «Доктрина  Брежнева».  «Пражская  весна»  и снижение международного авторитета СССР. Конфликт с Китаем. Достижение военно-стратегического  паритета  с  США.  Политика  «разрядки». Сотрудничество  с  США  в  области  освоения  космоса.  Совещание  по безопасности  и  сотрудничеству  в  Европе  (СБСЕ)  в  Хельсинки.  Ввод  войск  в Афганистан. Подъем антикоммунистических настроений в Восточной Европе. Кризис  просоветских  режимов.  Л.И.  Брежнев  в  оценках  современников  и историков. Наш край в 1964–1985 гг. </w:t>
      </w:r>
    </w:p>
    <w:p>
      <w:pPr>
        <w:pStyle w:val="Normal"/>
        <w:ind w:left="-567" w:firstLine="567"/>
        <w:jc w:val="both"/>
        <w:rPr/>
      </w:pPr>
      <w:r>
        <w:rPr/>
        <w:t xml:space="preserve">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 xml:space="preserve">Политика «перестройки». Распад СССР (1985–1991) </w:t>
      </w:r>
    </w:p>
    <w:p>
      <w:pPr>
        <w:pStyle w:val="Normal"/>
        <w:ind w:left="-567" w:firstLine="567"/>
        <w:jc w:val="both"/>
        <w:rPr/>
      </w:pPr>
      <w:r>
        <w:rPr/>
        <w:t xml:space="preserve">Нарастание  кризисных  явлений  в  социально-экономической  и 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 трагедия.  Реформы  в  экономике,  в  политической  и государственной  сферах.  Законы  о  госпредприятии  и  об  индивидуальной трудовой деятельности. Появление коммерческих банков. Принятие закона о приватизации государственных предприятий. Гласность и плюрализм мнений. Политизация  жизни  и  подъем  гражданской  активности  населения.  Массовые митинги,  собрания.  Либерализация  цензуры.  Общественные  настроения  и дискуссии  в  обществе.  Отказ  от  догматизма  в  идеологии.  Концепция социализма  «с  человеческим  лицом».  Вторая  волна  десталинизации.  История страны  как  фактор  политической  жизни.  Отношение  к  войне  в  Афганистане. Неформальные  политические  объединения.  «Новое  мышление»  Горбачева. Отказ  от  идеологической  конфронтации  двух  систем  и  провозглашение руководством  СССР  приоритета  общечеловеческих  ценностей  над  классовым подходом. Изменения в советской внешней политике. Односторонние уступки Западу.  Роспуск  СЭВ  и  организации  Варшавского  договора.  Объединение Германии.  Начало  вывода  советских  войск  из  Центральной  и  Восточной Европы.  Завершение  «холодной  войны».  Отношение  к  М.С.  Горбачеву  и  его внешнеполитическим  инициативам  внутри  СССР  и  в  мире.  Демократизация советской  политической  системы.  XIX  конференция  КПСС  и  ее  решения. </w:t>
      </w:r>
    </w:p>
    <w:p>
      <w:pPr>
        <w:pStyle w:val="Normal"/>
        <w:ind w:left="-567" w:firstLine="567"/>
        <w:jc w:val="both"/>
        <w:rPr/>
      </w:pPr>
      <w:r>
        <w:rPr/>
        <w:t xml:space="preserve">Альтернативные  выборы  народных  депутатов.  Съезды  народных  депутатов  – высший  орган  государственной  власти.  Первый  съезд  народных  депутатов СССР  и  его  значение.  Образование  оппозиционной  Межрегиональной депутатской  группы.  Демократы  «первой  волны»,  их  лидеры  и  программы. Раскол  в  КПСС.  Подъем  национальных  движений,  нагнетание националистических  и  сепаратистских  настроений.  Проблема  Нагорного Карабаха  и  попытки  ее  решения  руководством  СССР.  Обострение межнационального  противостояния:  Закавказье,  Прибалтика,  Украина, Молдавия. Позиция республиканских лидеров и национальных элит. Последний этап  «перестройки»:  1990–1991  гг.  Отмена  6-й  статьи  Конституции  СССР  о руководящей роли КПСС. Становление многопартийности. Кризис в КПСС и создание  Коммунистической  партии  РСФСР.  Первый  съезд  народных депутатов РСФСР и его решения. Б.Н. Ельцин – единый лидер демократических сил.  Противостояние  союзной  (Горбачев)  и  российской  (Ельцин)  власти. Введение  поста  президента  и  избрание  М.С.  Горбачева  Президентом  СССР. Учреждение  в  РСФСР  Конституционного  суда  и  складывание  системы разделения  властей.  Дестабилизирующая  роль  «войны  законов»  (союзного  и республиканского законодательства). Углубление политического кризиса.  Усиление  центробежных  тенденций  и  угрозы  распада  СССР. Провозглашение  независимости  Литвой,  Эстонией  и  Латвией.  Ситуация  на Северном  Кавказе.  Декларация  о  государственном  суверенитете  РСФСР. Дискуссии  о  путях  обновлении  Союза  ССР.  План  «автономизации»  – предоставления  автономиям  статуса  союзных  республик.  Ново-Огаревский процесс  и  попытки  подписания  нового  Союзного  договора.  «Парад суверенитетов». Референдум о сохранении СССР и введении поста президента РСФСР.  Избрание  Б.Н.  Ельцина  президентом  РСФСР.  Превращение экономического кризиса в стране в ведущий политический фактор. Нарастание разбалансированности  в  экономике.  Государственный  и  коммерческий секторы.  Конверсия  оборонных  предприятий.  Введение  карточной  системы снабжения. Реалии 1991 г.: конфискационная денежная реформа, трехкратное повышение  государственных  цен,  пустые  полки  магазинов  и  усталость населения от усугубляющихся проблем на потребительском рынке. Принятие принципиального  решения  об  отказе  от  планово-директивной  экономики  и переходе к рынку. Разработка союзным и российским руководством программ перехода  к  рыночной  экономике.  Радикализация  общественных  настроений. Забастовочное  движение.  Новый  этап  в  государственно-конфессиональных отношениях.  Августовский  политический  кризис  1991  г.  Планы  ГКЧП  и  защитники Белого  дома.  Победа  Ельцина.  Ослабление  союзной  власти  и  влияния Горбачева. Распад КПСС. Ликвидация союзного правительства и центральных органов  управления,  включая  КГБ  СССР.  Референдум  о  независимости Украины.  Оформление  фактического  распада  СССР  и  создание  СНГ (Беловежское и Алма-Атинское соглашения). Реакция мирового сообщества на распад  СССР.  Решение проблемы  советского  ядерного  оружия.  Россия  как преемник СССР на международной арене. Горбачев, Ельцин и «перестройка» в общественном сознании.  М.С. Горбачев в оценках современников и историков. Наш край в 1985–1991 гг. </w:t>
      </w:r>
    </w:p>
    <w:p>
      <w:pPr>
        <w:pStyle w:val="Normal"/>
        <w:ind w:left="-567" w:firstLine="567"/>
        <w:jc w:val="both"/>
        <w:rPr/>
      </w:pPr>
      <w:r>
        <w:rPr/>
        <w:t xml:space="preserve">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 xml:space="preserve">Российская Федерация в 1992–2012 гг. </w:t>
      </w:r>
    </w:p>
    <w:p>
      <w:pPr>
        <w:pStyle w:val="Normal"/>
        <w:ind w:left="-567" w:firstLine="567"/>
        <w:jc w:val="both"/>
        <w:rPr/>
      </w:pPr>
      <w:r>
        <w:rPr/>
        <w:t xml:space="preserve">Становление новой России (1992–1999) </w:t>
      </w:r>
    </w:p>
    <w:p>
      <w:pPr>
        <w:pStyle w:val="Normal"/>
        <w:ind w:left="-567" w:firstLine="567"/>
        <w:jc w:val="both"/>
        <w:rPr/>
      </w:pPr>
      <w:r>
        <w:rPr/>
        <w:t xml:space="preserve">Б.Н.  Ельцин  и  его  окружение.  Общественная  поддержка  курса  реформ. Взаимодействие  ветвей  власти  на  первом  этапе  преобразований. Предоставление  Б.Н.  Ельцину  дополнительных  полномочий  для  успешного проведения  реформ.  Правительство  реформаторов  во  главе  с  Е.Т.  Гайдаром. Начало  радикальных  экономических  преобразований.  Либерализация  цен. «Шоковая  терапия».  Ваучерная  приватизация.  Долларизация  экономики. Гиперинфляция,  рост  цен  и  падение  жизненного  уровня  населения. Безработица.  «Черный» рынок  и  криминализация  жизни. Рост  недовольства граждан  первыми  результатами  экономических  реформ.  Особенности осуществления реформ в регионах России.  От сотрудничества к противостоянию исполнительной и законодательной власти в 1992–1993 гг. Решение Конституционного суда РФ по «делу КПСС». Нарастание  политико-конституционного  кризиса  в  условиях  ухудшения экономической ситуации. Апрельский референдум 1993 г. – попытка правового разрешения  политического  кризиса.  Указ  Б.Н.  Ельцина  №  1400  и  его  оценка Конституционным  судом.  Возможность  мирного  выхода  из  политического кризиса. «Нулевой вариант». Позиция регионов. Посреднические усилия Русской православной  церкви.  Трагические  события  осени  1993  г.  в  Москве.  Обстрел Белого  дома.  Последующее  решение  об  амнистии  участников  октябрьских событий  1993  г.  Всенародное  голосование  (плебисцит)  по  проекту Конституции России 1993 года. Ликвидация Советов и создание новой системы государственного  устройства.  Принятие  Конституции  России  1993  года  и  ее значение.  Полномочия  президента  как  главы  государства  и  гаранта Конституции.  Становление  российского  парламентаризма.  Разделение властей.  Проблемы  построения  федеративного  государства.  Утверждение государственной символики.  Итоги  радикальных  преобразований  1992–1993  гг.  Обострение межнациональных  и  межконфессиональных  отношений  в  1990-е  гг. Подписание Федеративного договора (1992) и отдельных соглашений центра с республиками.  Договор  с  Татарстаном  как  способ  восстановления федеративных отношений с республикой и восстановления территориальной целостности  страны.  Взаимоотношения  Центра  и  субъектов  Федерации. Опасность  исламского  фундаментализма.  Восстановление  конституционного порядка  в  Чеченской  Республике.  Корректировка  курса  реформ  и  попытки стабилизации экономики. Роль иностранных займов. Проблема сбора налогов и стимулирования  инвестиций.  Тенденции  деиндустриализации  и  увеличения зависимости  экономики  от  мировых  цен  на  энергоносители.  Сегментация экономики  на  производственный  и  энергетический  секторы.  Положение крупного  бизнеса  и  мелкого  предпринимательства.  Ситуация  в  российском сельском  хозяйстве  и  увеличение  зависимости  от  экспорта  продовольствия. Финансовые  пирамиды  и  залоговые  аукционы.  Вывод  денежных  активов  из страны.  Дефолт  1998  г.  и  его  последствия.  Повседневная  жизнь  и общественные  настроения  россиян  в  условиях  реформ.  Общественные настроения  в  зеркале  социологических  исследований.  Представления  о либерализме и демократии. Проблемы формирования гражданского общества. Свобода  СМИ.  Свобода  предпринимательской  деятельности.  Возможность выезда за рубеж. Безработица и деятельность профсоюзов. Кризис образования и науки.  Социальная  поляризация общества и  смена  ценностных ориентиров. Безработица и детская беспризорность. «Новые русские» и их образ жизни. Решение  проблем  социально  незащищенных  слоев.  Проблемы  русскоязычного </w:t>
      </w:r>
    </w:p>
    <w:p>
      <w:pPr>
        <w:pStyle w:val="Normal"/>
        <w:ind w:left="-567" w:hanging="0"/>
        <w:jc w:val="both"/>
        <w:rPr/>
      </w:pPr>
      <w:r>
        <w:rPr/>
        <w:t xml:space="preserve">населения в бывших республиках СССР.  Новые приоритеты внешней политики. Мировое признание новой России суверенным государством. Россия – правопреемник СССР на международной арене.  Значение  сохранения  Россией  статуса  ядерной  державы. Взаимоотношения  с  США  и  странами  Запада.  Подписание  Договора  СНВ-2 (1993). Присоединение России к «большой семерке». Усиление антизападных настроений  как  результат  бомбежек  Югославии  и  расширения  НАТО  на Восток.  Россия  на  постсоветском  пространстве.  СНГ  и  союз  с  Белоруссией. Военно-политическое  сотрудничество  в  рамках  СНГ.  Восточный  вектор российской  внешней  политики  в  1990-е  гг.  Российская  многопартийность  и строительство  гражданского  общества.  Основные  политические  партии  и движения  1990-х  гг.,  их  лидеры  и  платформы.  Кризис  центральной  власти. Президентские выборы 1996 г. Политтехнологии.  «Семибанкирщина». «Олигархический» капитализм. Правительства В.С. Черномырдина и Е.М. Примакова. Обострение ситуации на Северном Кавказе. Вторжение  террористических  группировок  с  территории  Чечни  в  Дагестан. Выборы в Государственную Думу 1999 г. Добровольная отставка Б.Н. Ельцина.  Б.Н. Ельцин в оценках современников и историков. Наш край в 1992–1999 гг. </w:t>
      </w:r>
    </w:p>
    <w:p>
      <w:pPr>
        <w:pStyle w:val="Normal"/>
        <w:ind w:left="-567" w:firstLine="567"/>
        <w:jc w:val="both"/>
        <w:rPr/>
      </w:pPr>
      <w:r>
        <w:rPr/>
        <w:t xml:space="preserve">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 xml:space="preserve">Россия в 2000-е: вызовы времени и задачи модернизации </w:t>
      </w:r>
    </w:p>
    <w:p>
      <w:pPr>
        <w:pStyle w:val="Normal"/>
        <w:ind w:left="-567" w:firstLine="567"/>
        <w:jc w:val="both"/>
        <w:rPr/>
      </w:pPr>
      <w:r>
        <w:rPr/>
        <w:t xml:space="preserve">Политические и экономические приоритеты. Первое и второе президентства В.В.  Путина.  Президентство  Д.А.  Медведева.  Президентские  выборы  2012  г. Избрание В.В. Путина президентом. Государственная Дума. Многопартийность. Политические партии и электорат. Федерализм и сепаратизм. Восстановление единого  правового  пространства  страны.  Разграничение  властных  полномочий центра  и  регионов.  Террористическая  угроза.  Построение  вертикали  власти  и гражданское  общество.  Стратегия  развития  страны.  Экономическое  развитие  в 2000-е  годы.  Финансовое  положение.  Рыночная  экономика  и  монополии. Экономический подъем 1999–2007 гг. и кризис 2008 г. Структура экономики, роль </w:t>
      </w:r>
    </w:p>
    <w:p>
      <w:pPr>
        <w:pStyle w:val="Normal"/>
        <w:ind w:left="-567" w:firstLine="567"/>
        <w:jc w:val="both"/>
        <w:rPr/>
      </w:pPr>
      <w:r>
        <w:rPr/>
        <w:t xml:space="preserve">нефтегазового  сектора  и  задачи  инновационного  развития.  Сельское  хозяйство. Россия в системе мировой рыночной экономики. Человек и общество в конце XX –  начале  XXI  в.  Новый  облик  российского  общества  после  распада  СССР. Социальная  и  профессиональная  структура.  Занятость  и  трудовая  миграция. Миграционная  политика.  Основные  принципы  и  направления  государственной социальной  политики.  Реформы  здравоохранения.  Пенсионные  реформы. Реформирование образования и науки и его результаты. Особенности развития культуры.  Демографическая  статистика.  Снижение  средней продолжительности  жизни  и  тенденции  депопуляции.  Государственные программы  демографического  возрождения  России.  Разработка  семейной политики и меры по поощрению рождаемости. Пропаганда спорта и здорового образа  жизни.  Олимпийские  и  паралимпийские  зимние  игры  2014  г.  в  Сочи. Повседневная жизнь. Качество, уровень жизни и размеры доходов разных слоев населения.  Общественные  представления  и  ожидания  в  зеркале  социологии. Постановка государством вопроса о социальной ответственности бизнеса.  </w:t>
      </w:r>
    </w:p>
    <w:p>
      <w:pPr>
        <w:pStyle w:val="Normal"/>
        <w:ind w:left="-567" w:firstLine="567"/>
        <w:jc w:val="both"/>
        <w:rPr/>
      </w:pPr>
      <w:r>
        <w:rPr/>
        <w:t>Модернизация  бытовой  сферы.  Досуг.  Россиянин  в  глобальном информационном  пространстве:  СМИ,  компьютеризация,  Интернет. Массовая автомобилизация. Внешняя  политика  в  конце  XX  –  начале  XXI  в.  Внешнеполитический курс В.В. Путина. Постепенное восстановление лидирующих позиций России в международных  отношениях.  Современная  концепция  российской  внешней политики в условиях многополярного мира. Участие в международной борьбе с терроризмом  и  в  урегулировании  локальных  конфликтов.  Центробежные  и партнерские  тенденции  в  СНГ.  СНГ  и  ЕврАзЭС.  Отношения  с  США  и Евросоюзом.  Вступление  России  в  Совет  Европы.  Деятельность  «большой двадцатки».  Переговоры  о  вступлении  в  ВТО.  Дальневосточное  и  другие направления политики России.  Культура  и  наука  России  в  конце  XX  –  начале  XXI  в.  Повышение общественной  роли  СМИ  как  «четвертой  власти».  Коммерциализация культуры.  Ведущие  тенденции  в  развитии  образования  и  науки.  Система платного образования. Сокращение финансирования науки, падение престижа научного труда. «Утечка мозгов» за рубеж. Основные достижения российских ученых  и  невостребованность  результатов  их  открытий.  Религиозные конфессии  и  повышение  их  роли  в  жизни  страны.  Предоставление  церкви налоговых  льгот.  Передача  государством  зданий  и  предметов  культа  для религиозных  нужд.  Особенности  развития  современной  художественной культуры:  литературы,  киноискусства,  театра,  изобразительного  искусства. Процессы глобализации и массовая культура.  Наш край в 2000–2012 гг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ейшая история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Соревнование социальных систем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о «холодной войны»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szCs w:val="28"/>
        </w:rPr>
      </w:pPr>
      <w:r>
        <w:rPr>
          <w:szCs w:val="28"/>
        </w:rPr>
        <w:t xml:space="preserve">Причины  «холодной  войны».  План  Маршалла.  Гражданская  война  в Греции. Доктрина Трумэна. Политика сдерживания. «Народная демократия» и установление  коммунистических  режимов  в  Восточной  Европе.  Раскол Германии. Коминформ. Советско-югославский конфликт. Террор в Восточной Европе.  Совет  экономической  взаимопомощи.  НАТО.  «Охота  на  ведьм»  в США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Гонка вооружений. Берлинский и Карибский кризисы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/>
      </w:pPr>
      <w:r>
        <w:rPr>
          <w:szCs w:val="28"/>
        </w:rPr>
        <w:t xml:space="preserve">Гонка  вооружений.  Испытания  атомного  и  термоядерного  оружия  в СССР.  Ослабление  международной напряженности  после смерти  И.  Сталина. Нормализация  советско-югославских  отношений.  Организация  Варшавского договора. Ракетно-космическое соперничество. Первый искусственный спутник Земли.  Первый  полет  человека  в  космос.  «Доктрина  Эйзенхауэра».  Визит  Н. Хрущева в США. Ухудшение советско-американских отношений в 1960–1961 гг. Д. Кеннеди. Берлинский кризис. Карибский кризис. Договор о запрещении ядерных испытаний в трех средах. 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Дальний Восток в 40–70-е гг. Войны и революции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szCs w:val="28"/>
        </w:rPr>
      </w:pPr>
      <w:r>
        <w:rPr>
          <w:szCs w:val="28"/>
        </w:rPr>
        <w:t xml:space="preserve">Гражданская  война  в  Китае.  Образование  КНР.  Война  в  Корее. Национально-освободительные  и  коммунистические  движения  в  Юго-Восточной  Азии.  Индокитайские  войны.  Поражение  США  и  их  союзников  в Индокитае. Советско-китайский конфликт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«Разрядка»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szCs w:val="28"/>
        </w:rPr>
      </w:pPr>
      <w:r>
        <w:rPr>
          <w:szCs w:val="28"/>
        </w:rPr>
        <w:t xml:space="preserve">Причины «разрядки». Визиты Р. Никсона в КНР и СССР. Договор ОСВ-1 и  об  ограничении  ПРО.  Новая  восточная  политика  ФРГ.  Хельсинкский  акт. Договор  ОСВ-2.  Ракетный  кризис  в  Европе.  Ввод  советских  войск  в Афганистан. Возвращение к политике «холодной войны»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Западная Европа и Северная Америка в 50–80-е годы ХХ века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szCs w:val="28"/>
        </w:rPr>
      </w:pPr>
      <w:r>
        <w:rPr>
          <w:szCs w:val="28"/>
        </w:rPr>
        <w:t xml:space="preserve">«Общество потребления». Возникновение Европейского экономического сообщества. Германское «экономическое чудо». Возникновение V республики во  Франции.  Консервативная  и  трудовая  Великобритания.  «Скандинавская модель» общественно-политического и социально-экономического развития. Проблема  прав  человека.  «Бурные  шестидесятые».  Движение  за гражданские права в США. Новые течения в обществе и культуре.  Информационная  революция.  Энергетический  кризис.  Экологический кризис и зеленое движение. Экономические кризисы 1970-х – начала 1980-х гг. Демократизация  стран  Запада.  Падение  диктатур  в  Греции,  Португалии  и Испании. Неоконсерватизм. Внутренняя политика Р. Рейгана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Достижения и кризисы социалистического мира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/>
      </w:pPr>
      <w:r>
        <w:rPr>
          <w:szCs w:val="28"/>
        </w:rPr>
        <w:t xml:space="preserve">«Реальный  социализм».  Волнения  в  ГДР  в  1953  г.  ХХ  съезд  КПСС. Кризисы и восстания в Польше и Венгрии в 1956 г. «Пражская весна» 1968 г. и ее  подавление.  Движение  «Солидарность»  в  Польше.  Югославская  модель социализма. Разрыв отношений Албании с СССР. Строительство социализма в Китае. Мао Цзэдун и маоизм. «Культурная революция».  Рыночные  реформы  в  Китае.  Коммунистический  режим  в Северной Корее. Полпотовский режим в Камбодже. Перестройка  в  СССР  и  «новое  мышление».  Экономические  и политические последствия реформ в Китае. Антикоммунистические революции в Восточной Европе. Распад Варшавского договора, СЭВ и СССР. Воссоздание независимых  государств  Балтии.  Общие  черты  демократических преобразований.  Изменение  политической  карты  мира.  Распад  Югославии  и войны на Балканах. Агрессия НАТО против Югославии. 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Латинская Америка в 1950–1990-е гг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szCs w:val="28"/>
        </w:rPr>
      </w:pPr>
      <w:r>
        <w:rPr>
          <w:szCs w:val="28"/>
        </w:rPr>
        <w:t xml:space="preserve">Положение  стран  Латинской  Америки  в  середине  ХХ  века.  Аграрные реформы  и  импортзамещающая  индустриализация.  Революция  на  Кубе. Социалистические движения в Латинской Америке. «Аргентинский парадокс». Экономические  успехи  и  неудачи  латиноамериканских  стран.  Диктатуры  и демократизация  в  Южной  Америке.  Революции  и  гражданские  войны  в Центральной Америке. 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Страны Азии и Африки в 1940–1990-е гг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/>
      </w:pPr>
      <w:r>
        <w:rPr>
          <w:szCs w:val="28"/>
        </w:rPr>
        <w:t xml:space="preserve">Колониальное  общество.  Роль  итогов  войны  в  подъеме антиколониальных  движений  в  Тропической  и  Южной  Африке.  Крушение колониальной  системы  и  ее  последствия.  Выбор  пути  развития.  Попытки создания  демократии  и  возникновение  диктатур  в  Африке.  Система апартеида на юге Африки. Страны социалистической ориентации. Конфликт на Африканском Роге. Этнические конфликты в Африке. Арабские  страны  и  возникновение  государства  Израиль. Антиимпериалистическое  движение  в  Иране.  Суэцкий  конфликт.  Арабо-израильские  войны  и  попытки  урегулирования  на  Ближнем  Востоке. Палестинская  проблема.  Модернизация  в  Турции  и  Иране.  Исламская революция в Иране. Кризис в Персидском заливе и войны в Ираке. Обретение  независимости  странами  Южной  Азии.  Д.  Неру  и  его преобразования. Конфронтация между Индией и Пакистаном, Индией и КНР. Реформы И. Ганди. Индия в конце ХХ в. Индонезия при Сукарно и Сухарто. Страны Юго-Восточной Азии после войны в Индокитае.  Япония  после  Второй  мировой  войны.  Восстановление  суверенитета Японии.  Проблема  Курильских  островов.  Японское  экономическое  чудо. Кризис  японского  общества.  Развитие  Южной  Кореи.  «Тихоокеанские драконы»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Современный мир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/>
      </w:pPr>
      <w:r>
        <w:rPr/>
        <w:t xml:space="preserve">Глобализация конца ХХ  – начала XXI вв. Информационная революция, Интернет.  Экономические  кризисы  1998  и  2008  гг.  Успехи  и  трудности интеграционных  процессов  в  Европе,  Евразии,  Тихоокеанском  и Атлантическом  регионах.  Изменение  системы  международных  отношений. Модернизационные  процессы  в  странах  Азии.  Рост  влияния  Китая  на международной арене. Демократический и левый повороты в Южной Америке. Международный терроризм. Война в Ираке. «Цветные революции». «Арабская весна» и  ее  последствия.  Постсоветское  пространство:  политическое  и социально-экономическое  развитие,  интеграционные  процессы,  кризисы  и военные конфликты. Россия в современном мире. 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освоения учебного предмета</w:t>
      </w:r>
    </w:p>
    <w:p>
      <w:pPr>
        <w:pStyle w:val="Normal"/>
        <w:ind w:left="-567" w:firstLine="567"/>
        <w:jc w:val="both"/>
        <w:rPr/>
      </w:pPr>
      <w:r>
        <w:rPr/>
        <w:t xml:space="preserve">В результате изучения учебного предмета «История» на уровне среднего общего образования: </w:t>
      </w:r>
    </w:p>
    <w:p>
      <w:pPr>
        <w:pStyle w:val="Normal"/>
        <w:ind w:left="-567" w:firstLine="567"/>
        <w:jc w:val="both"/>
        <w:rPr/>
      </w:pPr>
      <w:r>
        <w:rPr/>
        <w:t xml:space="preserve">Выпускник научится: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рассматривать историю России как неотъемлемую часть мирового исторического процесса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знать основные даты и временные периоды всеобщей и отечественной истории из раздела дидактических единиц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определять последовательность и длительность исторических событий, явлений, процессов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характеризовать место, обстоятельства, участников, результаты важнейших исторических событий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представлять культурное наследие России и других стран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работать с историческими документам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сравнивать различные исторические документы, давать им общую характеристику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>критически анализировать информацию из различных источников;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соотносить иллюстративный материал с историческими событиями, явлениями, процессами, персоналиям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использовать статистическую (информационную) таблицу, график, диаграмму как источники информаци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использовать аудиовизуальный ряд как источник информаци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составлять описание исторических объектов и памятников на основе текста, иллюстраций, макетов, интернет-ресурсов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работать с хронологическими таблицами, картами и схемам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читать легенду исторической карты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владеть основной современной терминологией исторической науки, предусмотренной программой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демонстрировать умение вести диалог, участвовать в дискуссии по исторической тематике; – оценивать роль личности в отечественной истории ХХ века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ориентироваться в дискуссионных вопросах российской истории ХХ века и существующих в науке их современных версиях и трактовках. </w:t>
      </w:r>
    </w:p>
    <w:p>
      <w:pPr>
        <w:pStyle w:val="Normal"/>
        <w:ind w:left="-567" w:firstLine="567"/>
        <w:jc w:val="both"/>
        <w:rPr/>
      </w:pPr>
      <w:r>
        <w:rPr/>
        <w:t xml:space="preserve">Выпускник получит возможность научиться: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демонстрировать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устанавливать аналогии и оценивать вклад разных стран в сокровищницу мировой культуры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определять место и время создания исторических документов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проводить отбор необходимой информации и использовать информацию Интернета, телевидения и других СМИ при изучении политической деятельности современных руководителей России и ведущих зарубежных стран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характеризовать современные версии и трактовки важнейших проблем отечественной и всемирной истори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, внешнеполитических событий, войн и революций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использовать картографические источники для описания событий и процессов новейшей отечественной истории и привязки их к месту и времен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представлять историческую информацию в виде таблиц, схем, графиков и др., заполнять контурную карту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соотносить историческое время, исторические события, действия и поступки исторических личностей ХХ века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анализировать и оценивать исторические события местного масштаба в контексте общероссийской и мировой истории ХХ века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обосновывать собственную точку зрения по ключевым вопросам истории России Новейшего времени с опорой на материалы из разных источников, знание исторических фактов, владение исторической терминологией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приводить аргументы и примеры в защиту своей точки зрения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применять полученные знания при анализе современной политики Росси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владеть элементами проектной деятельности. </w:t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  <w:t>Требования к результатам обучения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>Планируемые личностные результаты: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й обучающихся к себе, к своему здоровью, к познанию себя: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, осмысления истории, духовных ценностей и достижений нашей страны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неприятие вредных привычек: курения, употребления алкоголя, наркотиков. 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 – воспитание уважения к культуре, языкам, традициям и обычаям народов, проживающих в Российской Федерации. 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,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ind w:left="-567" w:firstLine="567"/>
        <w:jc w:val="both"/>
        <w:rPr/>
      </w:pPr>
      <w:r>
        <w:rPr/>
        <w:t xml:space="preserve"> – </w:t>
      </w:r>
      <w:r>
        <w:rPr/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й обучающихся с окружающими людьми: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принятие гуманистических ценностей, осознанное, уважительное и доброжелательное отношение к другому человеку, его мнению, мировоззрению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ind w:left="-567" w:firstLine="567"/>
        <w:jc w:val="both"/>
        <w:rPr/>
      </w:pPr>
      <w:r>
        <w:rPr/>
        <w:t xml:space="preserve"> – </w:t>
      </w:r>
      <w:r>
        <w:rPr/>
        <w:t xml:space="preserve"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ind w:left="-567" w:firstLine="567"/>
        <w:jc w:val="both"/>
        <w:rPr/>
      </w:pPr>
      <w:r>
        <w:rPr/>
        <w:t xml:space="preserve"> – </w:t>
      </w:r>
      <w:r>
        <w:rPr/>
        <w:t xml:space="preserve">уважение ко всем формам собственности, готовность к защите своей собственности,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осознанный выбор будущей профессии как путь и способ реализации собственных жизненных планов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– готовность к самообслуживанию, включая обучение и выполнение домашних обязанностей. 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>Планируемые метапредметные результаты: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>1.Регулятивные универсальные учебные действия</w:t>
      </w:r>
    </w:p>
    <w:p>
      <w:pPr>
        <w:pStyle w:val="Normal"/>
        <w:ind w:left="-567" w:firstLine="567"/>
        <w:jc w:val="both"/>
        <w:rPr/>
      </w:pPr>
      <w:r>
        <w:rPr/>
        <w:t xml:space="preserve">Выпускник научится: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– 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оценивать ресурсы, в том числе время и другие нематериальные ресурсы, необходимые для достижения поставленной цел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организовывать эффективный поиск ресурсов, необходимых для достижения поставленной цел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сопоставлять полученный результат деятельности с поставленной заранее целью. 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 xml:space="preserve">2.Познавательные универсальные учебные действия </w:t>
      </w:r>
    </w:p>
    <w:p>
      <w:pPr>
        <w:pStyle w:val="Normal"/>
        <w:ind w:left="-567" w:firstLine="567"/>
        <w:jc w:val="both"/>
        <w:rPr/>
      </w:pPr>
      <w:r>
        <w:rPr/>
        <w:t xml:space="preserve">Выпускник научится: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менять и удерживать разные позиции в познавательной деятельности. </w:t>
      </w:r>
    </w:p>
    <w:p>
      <w:pPr>
        <w:pStyle w:val="Normal"/>
        <w:ind w:left="-567" w:firstLine="567"/>
        <w:jc w:val="both"/>
        <w:rPr>
          <w:i/>
          <w:i/>
        </w:rPr>
      </w:pPr>
      <w:r>
        <w:rPr>
          <w:i/>
        </w:rPr>
        <w:t xml:space="preserve">3.Коммуникативные универсальные учебные действия </w:t>
      </w:r>
    </w:p>
    <w:p>
      <w:pPr>
        <w:pStyle w:val="Normal"/>
        <w:ind w:left="-567" w:firstLine="567"/>
        <w:jc w:val="both"/>
        <w:rPr/>
      </w:pPr>
      <w:r>
        <w:rPr/>
        <w:t xml:space="preserve">Выпускник научится: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 </w:t>
      </w:r>
    </w:p>
    <w:p>
      <w:pPr>
        <w:pStyle w:val="Normal"/>
        <w:ind w:left="-567" w:firstLine="567"/>
        <w:jc w:val="both"/>
        <w:rPr/>
      </w:pPr>
      <w:r>
        <w:rPr/>
        <w:t xml:space="preserve"> – </w:t>
      </w:r>
      <w:r>
        <w:rPr/>
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координировать и выполнять работу в условиях реального, виртуального и комбинированного взаимодействия; </w:t>
      </w:r>
    </w:p>
    <w:p>
      <w:pPr>
        <w:pStyle w:val="Normal"/>
        <w:ind w:left="-567" w:firstLine="567"/>
        <w:jc w:val="both"/>
        <w:rPr/>
      </w:pPr>
      <w:r>
        <w:rPr/>
        <w:t xml:space="preserve">– </w:t>
      </w:r>
      <w:r>
        <w:rPr/>
        <w:t xml:space="preserve">разве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Normal"/>
        <w:ind w:left="-567" w:firstLine="567"/>
        <w:jc w:val="both"/>
        <w:rPr>
          <w:b/>
          <w:b/>
          <w:sz w:val="28"/>
        </w:rPr>
      </w:pPr>
      <w:r>
        <w:rPr/>
        <w:t xml:space="preserve">– </w:t>
      </w:r>
      <w:r>
        <w:rPr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  <w:t>Критерии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оценивания</w:t>
      </w:r>
    </w:p>
    <w:p>
      <w:pPr>
        <w:pStyle w:val="Normal"/>
        <w:ind w:left="-567" w:firstLine="567"/>
        <w:jc w:val="center"/>
        <w:rPr/>
      </w:pPr>
      <w:r>
        <w:rPr/>
        <w:t>Оценивание результатов обучения по истории</w:t>
      </w:r>
    </w:p>
    <w:p>
      <w:pPr>
        <w:pStyle w:val="Normal"/>
        <w:ind w:left="-567" w:firstLine="567"/>
        <w:jc w:val="both"/>
        <w:rPr/>
      </w:pPr>
      <w:r>
        <w:rPr>
          <w:b/>
        </w:rPr>
        <w:t>«5»:</w:t>
      </w:r>
      <w:r>
        <w:rPr/>
        <w:t xml:space="preserve"> - материал усвоен в полном объеме; изложение логично; основные умения сформированы и устойчивы; выводы и обобщения точны и связаны с явлениями окружающей жизни;</w:t>
      </w:r>
    </w:p>
    <w:p>
      <w:pPr>
        <w:pStyle w:val="Normal"/>
        <w:ind w:left="-567" w:firstLine="567"/>
        <w:jc w:val="both"/>
        <w:rPr/>
      </w:pPr>
      <w:r>
        <w:rPr>
          <w:b/>
        </w:rPr>
        <w:t>«4»:</w:t>
      </w:r>
      <w:r>
        <w:rPr/>
        <w:t xml:space="preserve"> - в усвоении материала незначительные пробелы, изложение недостаточно систематизированное; отдельные умения недостаточно устойчивы; в выводах и обобщениях имеются некоторые неточности;</w:t>
      </w:r>
    </w:p>
    <w:p>
      <w:pPr>
        <w:pStyle w:val="Normal"/>
        <w:ind w:left="-567" w:firstLine="567"/>
        <w:jc w:val="both"/>
        <w:rPr/>
      </w:pPr>
      <w:r>
        <w:rPr>
          <w:b/>
        </w:rPr>
        <w:t>«3»:</w:t>
      </w:r>
      <w:r>
        <w:rPr/>
        <w:t xml:space="preserve"> - в усвоении материала имеются пробелы, он излагается несистематизированно; отдельные умения недостаточно сформированы; выводы и обобщения аргументированы слабо, в них допускаются ошибки;</w:t>
      </w:r>
    </w:p>
    <w:p>
      <w:pPr>
        <w:pStyle w:val="Normal"/>
        <w:ind w:left="-567" w:firstLine="567"/>
        <w:jc w:val="both"/>
        <w:rPr/>
      </w:pPr>
      <w:r>
        <w:rPr>
          <w:b/>
        </w:rPr>
        <w:t>«2»:</w:t>
      </w:r>
      <w:r>
        <w:rPr/>
        <w:t xml:space="preserve"> - основное содержание материала не усвоено, выводов и обобщений нет;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both"/>
        <w:rPr/>
      </w:pPr>
      <w:r>
        <w:rPr>
          <w:b/>
        </w:rPr>
        <w:t>«1»:</w:t>
      </w:r>
      <w:r>
        <w:rPr/>
        <w:t xml:space="preserve"> -    ученик отказался от ответа, выполнения работы, теста; отсутствует выполненное (в том числе, домашнее) задание. 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урочно-тематическое планирование</w:t>
      </w:r>
    </w:p>
    <w:tbl>
      <w:tblPr>
        <w:tblW w:w="147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1639"/>
        <w:gridCol w:w="2183"/>
        <w:gridCol w:w="2140"/>
        <w:gridCol w:w="721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8"/>
              </w:rPr>
              <w:t>в год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рок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8"/>
              </w:rPr>
              <w:t>теме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анируемые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и / да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8"/>
              </w:rPr>
              <w:t>провед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8"/>
              </w:rPr>
              <w:t>уро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8"/>
              </w:rPr>
              <w:t>урок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деятель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8"/>
              </w:rPr>
              <w:t>(элементы содержания, контроль)</w:t>
            </w:r>
          </w:p>
        </w:tc>
      </w:tr>
      <w:tr>
        <w:trPr/>
        <w:tc>
          <w:tcPr>
            <w:tcW w:w="1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8"/>
              </w:rPr>
              <w:t xml:space="preserve">Новейшая история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ейшая история. Введение в курс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ный урок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едмет и задачи исторической науки. Различать виды исторических источников.  Определять хронологические рамки истории новейшего времени и характеризовать ее как часть всеобщей истории. Владеть способами решения исторических задач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е социальных систем. Начало холодной вой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е уроки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 xml:space="preserve">Выявлять причинно-следственные связи, анализировать, работать с картой, документами. </w:t>
            </w:r>
            <w:r>
              <w:rPr>
                <w:bCs/>
                <w:i/>
                <w:iCs/>
                <w:shd w:fill="FFFFFF" w:val="clear"/>
              </w:rPr>
              <w:t xml:space="preserve">Уметь: </w:t>
            </w:r>
          </w:p>
          <w:p>
            <w:pPr>
              <w:pStyle w:val="Normal"/>
              <w:ind w:left="120" w:hanging="0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- устанавливать причинно-следственные связи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hd w:fill="FFFFFF" w:val="clear"/>
              </w:rPr>
              <w:t xml:space="preserve">- характеризовать особенности </w:t>
            </w:r>
            <w:r>
              <w:rPr/>
              <w:t>«холодной войны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ка вооружений. Берлинский и Карибский кризи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е уроки</w:t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льний Восток в 1940-1970-е гг. Войны и револю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е уроки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дение колониальных империй. Проблема выбора пути развития. Конфликты в странах Юга. Итоги первых преобразований. Китай и китайская модель развития. СССР и Китай: от союза к противостоянию. Китай на пути реформ.  Внешняя политика Китая. Япония после Второй мировой войны. Исто</w:t>
              <w:softHyphen/>
              <w:t>ки японского «экономического чуда». Новые индустриальные страны. Внутренняя и внешняя</w:t>
            </w:r>
            <w:r>
              <w:rPr>
                <w:shd w:fill="FFFFFF" w:val="clear"/>
              </w:rPr>
              <w:t xml:space="preserve"> политика </w:t>
            </w:r>
            <w:r>
              <w:rPr/>
              <w:t>КНР в 1950-1970-х гг. Выбор путей модернизации. Трудности мо</w:t>
              <w:softHyphen/>
              <w:t>дернизации. Послевоенное развитие Индии. Исламский мир. Страны Центральной и Южной Африки. Диктаторские режимы: опыт модернизации. Перонизм и демократия в Латинской Америке. Латиноамериканские страны на современном этапе развития. Интеграционные процессы в Латинской Америк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рядка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е уроки</w:t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дная Европа и Северная Америка в 1950-1980-е г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е уроки</w:t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жения и кризисы социалистического ми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е уроки</w:t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инская Америка в 1950-1990-е г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е уроки</w:t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ы Азии и Африки в 1940-1990-е г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е уроки</w:t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ый ми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е урок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Проблема распространения и применения</w:t>
            </w:r>
          </w:p>
          <w:p>
            <w:pPr>
              <w:pStyle w:val="Normal"/>
              <w:ind w:left="120" w:hanging="0"/>
              <w:rPr/>
            </w:pPr>
            <w:r>
              <w:rPr/>
              <w:t>ядерного и обычного оружия. Проблема ре</w:t>
              <w:softHyphen/>
            </w:r>
          </w:p>
          <w:p>
            <w:pPr>
              <w:pStyle w:val="Normal"/>
              <w:ind w:left="120" w:hanging="0"/>
              <w:rPr/>
            </w:pPr>
            <w:r>
              <w:rPr/>
              <w:t>сурсов и загрязнения биосферы. Высокие</w:t>
            </w:r>
          </w:p>
          <w:p>
            <w:pPr>
              <w:pStyle w:val="Normal"/>
              <w:ind w:left="120" w:hanging="0"/>
              <w:rPr/>
            </w:pPr>
            <w:r>
              <w:rPr/>
              <w:t>технологии и международное сотрудничест</w:t>
              <w:softHyphen/>
            </w:r>
          </w:p>
          <w:p>
            <w:pPr>
              <w:pStyle w:val="Normal"/>
              <w:ind w:left="120" w:hanging="0"/>
              <w:rPr/>
            </w:pPr>
            <w:r>
              <w:rPr/>
              <w:t>ва. Военная и террористическая угроза. Эко</w:t>
              <w:softHyphen/>
            </w:r>
          </w:p>
          <w:p>
            <w:pPr>
              <w:pStyle w:val="Normal"/>
              <w:ind w:left="120" w:hanging="0"/>
              <w:rPr/>
            </w:pPr>
            <w:r>
              <w:rPr/>
              <w:t>логические проблемы. Проблемы неравно</w:t>
              <w:softHyphen/>
            </w:r>
          </w:p>
          <w:p>
            <w:pPr>
              <w:pStyle w:val="Normal"/>
              <w:ind w:left="120" w:hanging="0"/>
              <w:rPr/>
            </w:pPr>
            <w:r>
              <w:rPr/>
              <w:t>мерности развития. Россия и страны Запада</w:t>
            </w:r>
          </w:p>
          <w:p>
            <w:pPr>
              <w:pStyle w:val="Normal"/>
              <w:ind w:left="120" w:hanging="0"/>
              <w:rPr/>
            </w:pPr>
            <w:r>
              <w:rPr/>
              <w:t>в 1990-е гг. Международная безопасность: .</w:t>
            </w:r>
          </w:p>
          <w:p>
            <w:pPr>
              <w:pStyle w:val="Normal"/>
              <w:ind w:left="120" w:hanging="0"/>
              <w:rPr/>
            </w:pPr>
            <w:r>
              <w:rPr/>
              <w:t>Россия и политические вызовы современно</w:t>
              <w:softHyphen/>
            </w:r>
          </w:p>
          <w:p>
            <w:pPr>
              <w:pStyle w:val="Normal"/>
              <w:ind w:left="120" w:hanging="0"/>
              <w:rPr/>
            </w:pPr>
            <w:r>
              <w:rPr/>
              <w:t>сти. Современные проблемы международ</w:t>
            </w:r>
          </w:p>
          <w:p>
            <w:pPr>
              <w:pStyle w:val="Normal"/>
              <w:ind w:left="120" w:hanging="0"/>
              <w:rPr/>
            </w:pPr>
            <w:r>
              <w:rPr/>
              <w:t>ных отношений. Российская Федерация и</w:t>
            </w:r>
          </w:p>
          <w:p>
            <w:pPr>
              <w:pStyle w:val="Normal"/>
              <w:ind w:left="120" w:hanging="0"/>
              <w:rPr/>
            </w:pPr>
            <w:r>
              <w:rPr/>
              <w:t>международная безопасность. Международ</w:t>
              <w:softHyphen/>
            </w:r>
          </w:p>
          <w:p>
            <w:pPr>
              <w:pStyle w:val="Normal"/>
              <w:ind w:left="120" w:hanging="0"/>
              <w:rPr/>
            </w:pPr>
            <w:r>
              <w:rPr/>
              <w:t>ные организации в современном мире. Про</w:t>
              <w:softHyphen/>
              <w:t>блемы нового миропоряд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ейшая история (1945 – начало </w:t>
            </w:r>
            <w:r>
              <w:rPr>
                <w:lang w:val="en-US"/>
              </w:rPr>
              <w:t>XXI</w:t>
            </w:r>
            <w:r>
              <w:rPr/>
              <w:t xml:space="preserve"> ве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 по теме</w:t>
            </w:r>
          </w:p>
        </w:tc>
      </w:tr>
      <w:tr>
        <w:trPr/>
        <w:tc>
          <w:tcPr>
            <w:tcW w:w="1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 Росс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здний сталинизм» (1945-1953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обенности международного положения СССР после Великой Отечественной войны. СССР и «план Маршалла». Создание системы союзов в Европе. Причины «холодной войны» и её начало. СССР и «план Маршалла». Складывание двух систем союзов. Советский Союз в последние годы жизни И. В. Сталина. Дискуссия о путях развития страны в послевоенные годы. Восстановление народного хозяйства. Источники высоких темпов развития экономики в послевоенные годы. Особенности политики репрессий. Судьба репрессированных народов. Кампания борьбы с космополитам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тепель»: середина 1950-х – первая половина 1960-х г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емники Сталина на пути преобразований. Прекращение массовых репрессий и реабилитация невинно осужденных. Инициативы Берия и Маленкова. Борьба за власть в руководстве КПСС и советского государства. Хрущев Н. С. Разоблачение культа личности Сталина. Борьба за власть. Альтернативы развития страны. XX съезд КПСС и его последствия. Новые черты внешней политики 1950-1960-х гг. Идея мирного сосуществования со странами Запада. Борьба за изменение соотношения сил на международной арене в пользу СССР. Вовлечение СССР врегиональные конфликту, расточение 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его ресурсов на помощь нестабильным режимам в Азии и Африке. Начало десталинизации социалистического лагеря. Либерализация внешней политики. Отношения с Западом. СССР и социалистический лагерь. «Третий мир» во внешней политике СССР. Берлинский и</w:t>
            </w:r>
            <w:r>
              <w:rPr>
                <w:shd w:fill="FFFFFF" w:val="clear"/>
              </w:rPr>
              <w:t xml:space="preserve"> Карибский</w:t>
            </w:r>
            <w:r>
              <w:rPr/>
              <w:t xml:space="preserve"> кризисы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-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етское общество в середине 1960-х – начале 1980-х гг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/>
            </w:pPr>
            <w:r>
              <w:rPr/>
              <w:t>Консервация политического режима. Экономические реформы 1960-х гг. и их итоги. Проблемы «застоя» в экономике. Политика стабилизации положения в обществе, меры, предпринятые " по инициативе А. Н. Косыгина для развития про</w:t>
              <w:softHyphen/>
              <w:t>мышленности, преодоление аграрного кризиса. Социально-экономическое развитие Советского Союза в конце 1960-х гг., рост уровня жизни населения. Падение темпов развития экономики, медленное внедрение достижений НТП в производство. Военное противостояние СССР и США во Вьетнаме. СССР и конфликты на Ближнем Востоке. Кризис в Чехословакии. «Доктрина Л. И. Брежнева». Конфликт между СССР и Китаем. СССР и международные конфликты. Переход к политике разрядки международной напряженности. Причины перехода СССР и США к политике разрядки. Потребности стран Востока и Запада в развитии эко</w:t>
              <w:softHyphen/>
              <w:t>номического сотрудничества. Антивоенное дви</w:t>
              <w:softHyphen/>
              <w:t>жение. Договоры об ограничении стратегических вооружений. Советско-американское сотрудничество в космосе. Значение Заключительного акта Совещания по безопасности и сотрудничеству в Европе. Причины и проявления роста сложностей в развитии СССР. Вовлечение СССР в ло</w:t>
              <w:softHyphen/>
              <w:t>кальные конфликты в странах Африки. Ввод советских войск в Афганистан в 1979 г. и его международные последствия. Обострение отношений с США и их союзниками. Попытки руководства СССР при Ю. В. Андропове найти альтернативы в условиях обостряющегося кризиса в обществе. Борьба с коррупцией. Кампания укрепления трудовой дисциплины, меры подавления инакомыслия, ограниченность их результат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-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ика «перестройки». Распад СССР (1985-1991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е шаги</w:t>
            </w:r>
            <w:r>
              <w:rPr>
                <w:shd w:fill="FFFFFF" w:val="clear"/>
              </w:rPr>
              <w:t xml:space="preserve"> по преодолению</w:t>
            </w:r>
            <w:r>
              <w:rPr/>
              <w:t xml:space="preserve"> экономических трудностей, предпринятые при М. С. Горбачеве. Политика ускорения развития, антиалкогольная кампания. Катастрофа</w:t>
            </w:r>
            <w:r>
              <w:rPr>
                <w:shd w:fill="FFFFFF" w:val="clear"/>
              </w:rPr>
              <w:t xml:space="preserve"> на</w:t>
            </w:r>
            <w:r>
              <w:rPr/>
              <w:t xml:space="preserve"> Чернобыльской АЭС и ее последствия. Начало перестройки и ее цели. Ограниченность и непоследовательность преоб</w:t>
              <w:softHyphen/>
              <w:t>разований. Полемика</w:t>
            </w:r>
            <w:r>
              <w:rPr>
                <w:shd w:fill="FFFFFF" w:val="clear"/>
              </w:rPr>
              <w:t xml:space="preserve"> о</w:t>
            </w:r>
            <w:r>
              <w:rPr/>
              <w:t xml:space="preserve"> путях дальнейшего развития экономики. Стратегия ускорения. Экономиче</w:t>
              <w:softHyphen/>
              <w:t>ские реформы 1985-1991 гг.:</w:t>
            </w:r>
            <w:r>
              <w:rPr>
                <w:shd w:fill="FFFFFF" w:val="clear"/>
              </w:rPr>
              <w:t xml:space="preserve"> этапы,</w:t>
            </w:r>
            <w:r>
              <w:rPr/>
              <w:t xml:space="preserve"> содержание, итоги. Расширение гласности. Реформа 1988 г. Формиро</w:t>
              <w:softHyphen/>
              <w:t>вание многопартийности. Изменения в литературе, кино, театре. Проведение КПСС курса на демократизацию и гласность, создание правового государства. Перемены в духовной жизни. Попытки руководства СССР опереться на под</w:t>
              <w:softHyphen/>
              <w:t xml:space="preserve">держку общественного мнения. Оппозиционные настроения. Разоблачения преступлений сталинизма, коррупции и инертности номенклатуры. Упадок политического влияния КПСС. Конфликт между Горбачевым и Ельциным. Избрание </w:t>
            </w:r>
            <w:r>
              <w:rPr>
                <w:bCs/>
                <w:shd w:fill="FFFFFF" w:val="clear"/>
              </w:rPr>
              <w:t>Б. Н.</w:t>
            </w:r>
            <w:r>
              <w:rPr/>
              <w:t xml:space="preserve"> Ельцина президентом РФ в 1991 г. Меры, предпринятые руководством СССР по прекращению военного противостояния с США и их союзниками. Идеи нового политического мышления. Перемены в политике СССР в отношении стран Восточной Европы. Распад системы союзов (ОВД, СЭВ). Проблема односторонних уступок со стороны советского руководства. Политика СССР в вопросе объединения Германии. «Новое политическое мышление». Разблокирование региональных конфликтов. Распад социалистической системы. Результаты политики «нового мышления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овление новой России (1992-1999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Определение новых приоритетов и интересов РФ на международной арене. Попытки сближения со странами Запада в начале 1990-х гг., партнерство с НАТО, вступление в Совет Европы. Особенности взаимоотношений со странами СНГ, проблемы интеграции. Переход к политике защиты национально-государственных интересов России в конце 1990-х гг. Россия и Запад: поиск взаимопонимания. Россия и страны СНГ. Россия на международной арене в начале XXI века. Приход В. В. Путина к руководству правитель</w:t>
              <w:softHyphen/>
              <w:t>ством, а затем на пост президента страны. На</w:t>
              <w:softHyphen/>
              <w:t>значение главой правительства М М. Касьянова. Финансово-промышленные группы и их роль в экономике России. Вторая чеченская война. Движение «Единство». Меры президента по усилению вертикали власти, повышению значимости правовых норм в жизни общества. Активизация борьбы с терроризм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в 2000-е: вызовы времени и задачи модерниз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ечественная история периода 1945 года – начала </w:t>
            </w:r>
            <w:r>
              <w:rPr>
                <w:lang w:val="en-US"/>
              </w:rPr>
              <w:t>XXI</w:t>
            </w:r>
            <w:r>
              <w:rPr/>
              <w:t xml:space="preserve"> в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 по тем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ечественная история периода 1945 года – начала </w:t>
            </w:r>
            <w:r>
              <w:rPr>
                <w:lang w:val="en-US"/>
              </w:rPr>
              <w:t>XXI</w:t>
            </w:r>
            <w:r>
              <w:rPr/>
              <w:t xml:space="preserve"> в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тизация знаний по тем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Лист корректировки рабочей 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03:00Z</dcterms:created>
  <dc:creator>526</dc:creator>
  <dc:description/>
  <cp:keywords/>
  <dc:language>en-US</dc:language>
  <cp:lastModifiedBy>Мнушкин Николай Витальевич</cp:lastModifiedBy>
  <cp:lastPrinted>2019-06-10T14:47:00Z</cp:lastPrinted>
  <dcterms:modified xsi:type="dcterms:W3CDTF">2020-07-22T19:26:00Z</dcterms:modified>
  <cp:revision>9</cp:revision>
  <dc:subject/>
  <dc:title>Рекомендации учителям по составлению рабочих программ</dc:title>
</cp:coreProperties>
</file>