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0" w:leader="none"/>
                <w:tab w:val="left" w:pos="1620" w:leader="none"/>
                <w:tab w:val="center" w:pos="2412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 заседании МО уч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Изобразительное искусство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Михеева Г.В.</w:t>
      </w:r>
    </w:p>
    <w:p>
      <w:pPr>
        <w:pStyle w:val="Normal"/>
        <w:spacing w:lineRule="auto" w:line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тегория:   перв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Рабочая программа составлена с учет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>
          <w:rStyle w:val="C12"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Style w:val="C12"/>
          <w:sz w:val="28"/>
          <w:szCs w:val="28"/>
          <w:shd w:fill="FFFFFF" w:val="clear"/>
        </w:rPr>
        <w:t xml:space="preserve">Федерального государственного образовательного стандарта основного  общего образования, утвержденного приказом Министерства образования и   науки Российской Федерации от 17.12.2010 №1897 ( ред.  31.12.2015)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зобразительному искусству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едерального </w:t>
      </w:r>
      <w:r>
        <w:rPr>
          <w:rStyle w:val="C12"/>
          <w:sz w:val="28"/>
          <w:szCs w:val="28"/>
          <w:shd w:fill="FFFFFF" w:val="clear"/>
        </w:rPr>
        <w:t>перечня</w:t>
      </w:r>
      <w:r>
        <w:rPr>
          <w:color w:val="000000"/>
          <w:sz w:val="28"/>
          <w:szCs w:val="28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 по изобразительному искусству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3.Авторской рабочей программы: Изобразительное искусство 5-8 класс под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ей Т.Я. Шпикаловой. Предметной линией учебников, под редакцие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Я. Шпикаловой. (5-8 классы : пособие для учителей общеобразовательных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учреждений /Т.Я. Шпикалова, Л.В. Ершова, Г.А. Покровская и др.; под ред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Я. Шпикаловой.-. М. Просвещение, 2012г.157с.)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бразовательной программы ГБОУ гимназии № 526 Московского района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 xml:space="preserve">Санкт-Петербурга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Учебного плана ГБОУ гимназии №526 Московского района Санкт-Петербурга  на 2020-2021 учебный год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рограмма «Изобразительное искусство» будет завершена в 7 классе, т.е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а для 5-7 классов основной школы, содержание 8 класса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о на 5, 6 и 7 класс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к  рабочей  программе  по  «Изобразительному  искусству» в 5  классе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гимназия №526 Московского района Санкт-Петербурга на 2020-2021 учебный год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ебных часов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1 час в неделю. При 34 учебных неделях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часов на изучение изобразительного искусства в 5 классе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 34 часа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четверть - 8часо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четверть- 8часо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четверть-10часо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четверть - 8часо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76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ичество часов для контроля над выполнением практической части      программы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1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984"/>
        <w:gridCol w:w="567"/>
        <w:gridCol w:w="2410"/>
        <w:gridCol w:w="2410"/>
        <w:gridCol w:w="2693"/>
        <w:gridCol w:w="3921"/>
      </w:tblGrid>
      <w:tr>
        <w:trPr>
          <w:trHeight w:val="1134" w:hRule="atLeast"/>
          <w:cantSplit w:val="true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тематического блока 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я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Материа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обеспечение </w:t>
            </w:r>
          </w:p>
        </w:tc>
        <w:tc>
          <w:tcPr>
            <w:tcW w:w="3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3013" w:hRule="atLeast"/>
          <w:cantSplit w:val="true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тери-земли в искус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ы, дискуссии, поисковая  работа, просмотр слайд -презентаций, работа с книгой, художественно-конструкторская  и творческая деятельность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.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практиче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гуашь, аль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цветные карандаш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масте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е плакаты, книги по ИЗ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, ПО.</w:t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 трудовые циклы в народной культуре и их образы в искус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ы, дискуссии поисковая  работа, просмотр слайд -презентаций, работа с книгой.  Работа в парах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.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практиче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гуашь, аль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цветные карандаш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клей, ножн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лакаты, книги по ИЗ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, ПО.</w:t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 народной жизни и образы его в искус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ы, поисковая  работа, просмотр слайд -презентаций, работа с книгой, художественно-конструкторская  и творческая деятельность.  Работа   в парах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.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практиче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 аль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цветные карандаш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л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масте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клей, ножниц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е плакаты, книги по ИЗ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, ПО.</w:t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единения человека с природой в искус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овая  работа, просмотр слайд -презентаций, работа с книгой, художественно-конструкторская  и творческая деятельность.  Работа в группах, работа в парах,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ая работа.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практиче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тренировоч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альб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цветные карандаш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л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масте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клей, ножн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лакаты, книги по ИЗ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, ПО.</w:t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Количество часов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03"/>
        <w:gridCol w:w="1103"/>
        <w:gridCol w:w="1103"/>
        <w:gridCol w:w="1103"/>
        <w:gridCol w:w="3187"/>
      </w:tblGrid>
      <w:tr>
        <w:trPr>
          <w:trHeight w:val="198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четверть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  <w:t>За год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54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матери-земли в искусстве</w:t>
            </w:r>
          </w:p>
          <w:p>
            <w:pPr>
              <w:pStyle w:val="Normal"/>
              <w:ind w:left="3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1ча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Природные и трудовые циклы в народной культуре и их образы в искусств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ас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часа</w:t>
            </w:r>
          </w:p>
        </w:tc>
      </w:tr>
      <w:tr>
        <w:trPr>
          <w:trHeight w:val="112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 народной жизни и 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образы его в искусств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ас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3часа</w:t>
            </w:r>
          </w:p>
        </w:tc>
      </w:tr>
      <w:tr>
        <w:trPr>
          <w:trHeight w:val="121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Образ единения человека с природой в искусств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ас.</w:t>
            </w:r>
          </w:p>
        </w:tc>
      </w:tr>
      <w:tr>
        <w:trPr>
          <w:trHeight w:val="64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асов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бник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, Ершова Л.В., Покровская Г.А. «Изобразительное искусство 5 класс». Допущено Министерством  образования РФ. Москва, издательство «Просвещение»,2011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 для учител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.Д.Дроздова «Поурочные планы по изобразительному  искусству» 5 класс. Издательство «Учитель». Волгоград, 2009 год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Сокольникова В.С. Изобразительное  искусство: учебник  для  учащихся  5-8 классов: в  4 частях: Рисунок. Композиция. Живопись. Краткий  словарь  художественных терминов/ В.С.Сокольникова, В.С.Кузин, Э.И. Кубышкина. – Обнинск: издательство «Титул», 2006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Цветочные  узоры  Полхов-Майдана». Москва, издательство «Мозаика синтез», 2009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Дымковская  игрушка». Москва, издательство «Мозаика синтез», 2010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Хохломская  роспись». Москва, издательство «Мозаика синтез», 2010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Жостовский  букет». Москва, издательство «Мозаика синтез», 2010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Сказочная  гжель». Москва, издательство «Мозаика синтез», 2010 год;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глядно – дидактические  пособия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Дымковская  игрушка». Наглядно-дидактическое  пособие – мир  в  картинках. Москва, издательство «Мозаика синтез», 2011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Хохлома – изделия  народных  мастеров». Наглядно-дидактическое  пособие – мир  в  картинках. Москва, издательство «Мозаика синтез», 2010 год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Городецкая  роспись  по  дереву». Наглядно-дидактическое  пособие – мир  в  картинках. Москва, издательство «Мозаика синтез», 2011 г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ронные пособия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Художественная  энциклопедия  зарубежного  классического  искусства». «Новый  диск». Москва, 2008 год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Эрмитаж. Искусство  западной  Европы». Художественная  энциклопедия. ЗАО «Интерсофт». Москва, 2005 год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ровая  художественная  культура. Библиотека  электронных  пособий. ЗАО «Инфостудия  ЭКОН», 2005 год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История  искусства» Министерство  образования  РФ. ГУРЦ ЭМТО «Кирилл  и  Мефодий», 2005  год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Шедевры  русской   живописи» издательство «Кирилл  и  Мефодий», 2005 г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Содержание учебного предмет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раз матери-земли в искусстве (8 часов)</w:t>
      </w:r>
      <w:r>
        <w:rPr>
          <w:sz w:val="28"/>
          <w:szCs w:val="28"/>
        </w:rPr>
        <w:t xml:space="preserve"> Красота осеннего пейзажа. «Осенний пейзаж в технике монотипии».  Осенние мотивы. «Осень в парке» Осеннее настроение. «Иллюстрация к лирическим стихам русских поэтов». Дары осени. «Рисование с натуры натюрморта из овощей, фруктов, грибов». Богатый урожай. «Рисование с натуры натюрморта из фруктов и  овощей». Осень в твоем натюрморте. «Декоративная композиция натюрморта «Яблоки и рябина» в технике коллажа». Осень в твоем натюрморте. «Декоративная композиция натюрморта. «Букет  цветов  и  фрукты» в технике коллажа». Чудо-дерево. «Лепка декоративной  плакетки «Плодовое  дерево».  Стилизация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иродные и трудовые циклы в народной культуре и их образы в искусстве (8 часов) </w:t>
      </w:r>
      <w:r>
        <w:rPr>
          <w:sz w:val="28"/>
          <w:szCs w:val="28"/>
        </w:rPr>
        <w:t>Человек и земля-кормилица. «Зарисовка фигуры человека с натуры по описанию». Делу - время, потехе – час. «Эскиз композиции на тему «Осенние посиделки»». Осенние посиделки. «Композиции на тему «Осенние посиделки»». Зимняя пора. Рисование по памяти пейзажа «Зимние причу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 Портрет героев сказок и былин для  школьной новогодней галереи. «Портреты былинно-сказочных героев (по выбору).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Лад народной жизни и образы его в искусстве(10 часов)</w:t>
      </w:r>
      <w:r>
        <w:rPr>
          <w:sz w:val="28"/>
          <w:szCs w:val="28"/>
        </w:rPr>
        <w:t xml:space="preserve"> Крестьянский дом как отражение уклада крестьянской жизни и памятник архитектуры. «Зарисовки деревянных построек своего города». Изба как модель мироздания. «Зарисовки знаков-символов резьбы, украшающей фасад крестьянского дома». Изба-произведение русских мастеров.    «Конструирование из бумаги крестьянского подворья». Фасад – лицо избы, окна – ее глаза. «Конструирование из бумаги крестьянского подворья». «Украшение готового макета крестьянской избы». Декорации к опере-сказке «Снегурочка». «Эскиз декорации к сказке». Герои сказки в оперной постановке. «Выполнение эскизов костюмов персонажей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 опере-сказке «Снегурочка»». Масленица – праздник конца зимы и начала весны. «Зарисовки по памяти людей в народных костюмах» Гулянье на широкую Масленицу. «Выполнение фигур людей в цвете». Гулянье на широкую Масленицу. «Составление панно «Широкая Масленица»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 единения человека с природой в искусстве (8 часов)</w:t>
      </w:r>
      <w:r>
        <w:rPr>
          <w:sz w:val="28"/>
          <w:szCs w:val="28"/>
        </w:rPr>
        <w:t xml:space="preserve"> Братья наши меньшие в твоей жизни. «Наброски и зарисовки животных по памяти и представлению» Животное и его повадки в творчестве анималистов. «Лепка с натуры, по памяти и представлению животного  с использованием разных приемов лепки». Экологическая тема в плакате. Плакат «Экология в картинках». Плакат «Пусть поют птицы». Обрядовая тема. «Конструирование Троицкой куклы». Кукла троицыной недели. «Конструирование Троицкой куклы в образе лесной девы». В Троицын день. «Композиция «Хоровод».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 результате  изучения  изобразительного  искусства,  обучающиеся  должны  знать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жанры изобразительного искусства (пейзаж, натюрморт, портрет, анималистический);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иды изобразительного  искусства (живопись, графика, книжная и печатная графика);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мена выдающихся мастеров отечественного и зарубежного искусства  и их произведения; 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дающиеся  памятники  народного  деревянного  зодчества;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средства  художественной выразительности  в  изобразительном  искусстве (линия, пятно, цвет, ритм, тон, форма, перспектива, композиция );</w:t>
      </w:r>
    </w:p>
    <w:p>
      <w:pPr>
        <w:pStyle w:val="Normal"/>
        <w:spacing w:lineRule="auto" w:line="276"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ение синтеза искусств на примере годовых народных календарных праздников (Масленица, Троица), классической оперы, образа положительного героя былин и сказок народов России и мира).</w:t>
      </w:r>
    </w:p>
    <w:p>
      <w:pPr>
        <w:pStyle w:val="Normal"/>
        <w:spacing w:lineRule="auto" w:line="276"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Уметь: анализировать содержание, образный язык произведений  разных видов и жан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го искусства, выражать  собственное  отношение  к  воспринятому  художественному  образу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приемы художественного конструирования объемных предметов  с  опорой  на  план  проектируемого  объекта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 художественно-выразительные средства графики, живописи, скульптуры, народного и декоративно-прикладного искусства в своем творчестве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жать  с  натуры, по  памяти  и  представлению фигуру человека, животных  с натуры, по памяти и представлению с передачей движения и пропорций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эскизы декоративных композиций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жать    с натуры, по памяти и представлению  предметы  несложных  форм  с  использованием  различных  графических  и  живописных  изобразительных  материалов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эскизы декоративных композиций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едметы по форме, размеру, фактуре материала изображаемых с натуры предметов; самостоятельно  создавать тематические композиции с использованием  знаний народных  традиций  архитектуры, народного костюма, народных праздников, особенности традиций искусства родного края; создавать  эскизы  декоративных  композиций  с  использованием  знаний  построения  орнаментальных  композиций, элементарных  навыков  стилизации  формы  и  цвета  природных  форм; работать в творческих группах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ть  полученные  знания и  умения  в  практической  деятельности  и  повседневной  жизни  для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етической  оценки  явлений  окружающего  мира;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ятия  произведений  искусства  и  высказывания  суждений  о  них;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 в  культурной  жизни  семьи, школы, родного  кра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хранения  памятников  истории  и  культуры  своего  Отечества, бережного  отношения  к  приро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оценки художественных работ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8"/>
          <w:szCs w:val="28"/>
        </w:rPr>
        <w:t>Оценка  5</w:t>
      </w:r>
      <w:r>
        <w:rPr>
          <w:bCs/>
          <w:sz w:val="28"/>
          <w:szCs w:val="28"/>
        </w:rPr>
        <w:t xml:space="preserve"> выставляется, если:  учащийся полностью справился с поставленной целью урока, правильно излагает, изученный материал, и умеет применить полученные знания на практике.  Ученик, верно, решает композицию рисунка,   гармонично согласовывает между собой  все компоненты изображения, умеет подметить и передать в изображении наиболее характерное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8"/>
          <w:szCs w:val="28"/>
        </w:rPr>
        <w:t xml:space="preserve">Оценка 4 </w:t>
      </w:r>
      <w:r>
        <w:rPr>
          <w:bCs/>
          <w:sz w:val="28"/>
          <w:szCs w:val="28"/>
        </w:rPr>
        <w:t xml:space="preserve">выставляется, если: учащийся полностью овладел программным материалом, но при изложении допускает неточности второстепенного характера, гармонично согласовывает между собой  все компоненты изображения, умеет подметить, но не совсем точно передает в изображении наиболее характерное. 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8"/>
          <w:szCs w:val="28"/>
        </w:rPr>
        <w:t xml:space="preserve">Оценка 3 </w:t>
      </w:r>
      <w:r>
        <w:rPr>
          <w:bCs/>
          <w:sz w:val="28"/>
          <w:szCs w:val="28"/>
        </w:rPr>
        <w:t>выставляется, если учащийся слабо справляется с поставленной целью урока, допускает неточности в изложении изученного  материала.</w:t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8"/>
          <w:szCs w:val="28"/>
        </w:rPr>
        <w:t xml:space="preserve">Оценка 2 </w:t>
      </w:r>
      <w:r>
        <w:rPr>
          <w:bCs/>
          <w:sz w:val="28"/>
          <w:szCs w:val="28"/>
        </w:rPr>
        <w:t>выставляется,  если допускаются грубые ошибки в ответе, цель урока не выполнен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 xml:space="preserve">Поурочно-тематическое планирование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"/>
        <w:gridCol w:w="471"/>
        <w:gridCol w:w="45"/>
        <w:gridCol w:w="703"/>
        <w:gridCol w:w="91"/>
        <w:gridCol w:w="2437"/>
        <w:gridCol w:w="7"/>
        <w:gridCol w:w="1090"/>
        <w:gridCol w:w="1165"/>
        <w:gridCol w:w="15"/>
        <w:gridCol w:w="2442"/>
        <w:gridCol w:w="290"/>
        <w:gridCol w:w="1086"/>
        <w:gridCol w:w="1165"/>
        <w:gridCol w:w="1165"/>
        <w:gridCol w:w="1165"/>
        <w:gridCol w:w="1168"/>
      </w:tblGrid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а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у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)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роки  / да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Образ матери-земли в искусстве (8 часов)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осеннего пейзаж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сообщение нового материа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5" w:hanging="0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Регулятивные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FF0000"/>
                <w:sz w:val="16"/>
                <w:szCs w:val="16"/>
                <w:lang w:eastAsia="en-US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определение последовательности про</w:t>
              <w:softHyphen/>
              <w:t>межуточных целей с учётом конечного результата; составле</w:t>
              <w:softHyphen/>
              <w:t>ние плана и последовательности действий;</w:t>
            </w:r>
          </w:p>
          <w:p>
            <w:pPr>
              <w:pStyle w:val="TextBody"/>
              <w:spacing w:lineRule="auto" w:line="240" w:before="0" w:after="0"/>
              <w:ind w:left="15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TextBody"/>
              <w:spacing w:lineRule="auto" w:line="240" w:before="0" w:after="0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Познавательные –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труктурирование знаний;</w:t>
            </w:r>
          </w:p>
          <w:p>
            <w:pPr>
              <w:pStyle w:val="TextBody"/>
              <w:spacing w:lineRule="auto" w:line="240" w:before="0" w:after="0"/>
              <w:ind w:left="33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Коммуникативные</w:t>
            </w:r>
            <w:r>
              <w:rPr>
                <w:color w:val="FF0000"/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6"/>
                <w:szCs w:val="16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  <w:r>
              <w:rPr>
                <w:color w:val="000000"/>
                <w:sz w:val="32"/>
                <w:szCs w:val="32"/>
              </w:rPr>
              <w:t>;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Предметны- </w:t>
            </w:r>
            <w:r>
              <w:rPr>
                <w:color w:val="000000"/>
                <w:sz w:val="16"/>
                <w:szCs w:val="16"/>
              </w:rPr>
              <w:t>развитие эстетических представлений и критериев на ос</w:t>
              <w:softHyphen/>
              <w:t>нове изобразительной и художественной конструктивной де</w:t>
              <w:softHyphen/>
              <w:t>ятельности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.09     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ние мотив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нее настроени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 09 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ары ос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умений и навы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ый урожа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ь в твоем натюрморт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повторения новые зн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ь в твоем натюрморт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е знания и закре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Чудо-дерев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ы 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м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Природные и трудовые циклы в народной культуре и их образы в искусстве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и земля-кормилиц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явление умений и навы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Регулятивные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pelle"/>
                <w:color w:val="000000"/>
                <w:sz w:val="16"/>
                <w:szCs w:val="16"/>
              </w:rPr>
              <w:t>целеполагание</w:t>
            </w:r>
            <w:r>
              <w:rPr>
                <w:color w:val="000000"/>
                <w:sz w:val="16"/>
                <w:szCs w:val="16"/>
              </w:rPr>
              <w:t> как постановка учебной задачи на осно</w:t>
              <w:softHyphen/>
              <w:t>ве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rPr>
                <w:rStyle w:val="52"/>
                <w:rFonts w:eastAsia="Calibri"/>
                <w:color w:val="FF0000"/>
                <w:sz w:val="16"/>
                <w:szCs w:val="16"/>
              </w:rPr>
            </w:pPr>
            <w:r>
              <w:rPr>
                <w:rStyle w:val="52"/>
                <w:rFonts w:eastAsia="Calibri"/>
                <w:color w:val="FF0000"/>
                <w:sz w:val="16"/>
                <w:szCs w:val="16"/>
              </w:rPr>
              <w:t>Познавательные</w:t>
            </w:r>
            <w:r>
              <w:rPr>
                <w:color w:val="000000"/>
                <w:sz w:val="16"/>
                <w:szCs w:val="16"/>
              </w:rPr>
              <w:t xml:space="preserve"> поиск и выделение необходимой информации; примене</w:t>
              <w:softHyphen/>
              <w:t>ние методов информационного поиска, в том числе с по</w:t>
              <w:softHyphen/>
              <w:t>мощью компьютерных средств;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Коммуникативные</w:t>
            </w:r>
            <w:r>
              <w:rPr>
                <w:color w:val="FF0000"/>
                <w:sz w:val="18"/>
                <w:szCs w:val="18"/>
              </w:rPr>
              <w:t xml:space="preserve"> –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тановка вопросов — инициативное сотрудничество в поиске и сборе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i/>
                <w:color w:val="FF0000"/>
                <w:sz w:val="18"/>
                <w:szCs w:val="18"/>
              </w:rPr>
              <w:t>Предметные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</w:t>
              <w:softHyphen/>
              <w:t>ме моделей (рисунков, планов, схем, чертежей)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лу - время, потехе – ча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ние посидел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ние посидел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яя по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яя пор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 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 героев сказок и былин для  школьной новогодней галере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рет героев сказок и былин для  школьной новогодней галере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ы 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Лад народной жизни и образы его в искусстве (10 часов)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ьянский дом как отражение уклада крестьянской жизни и памятник архитектур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сообщение нового материа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Регулятивные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FF0000"/>
                <w:sz w:val="16"/>
                <w:szCs w:val="16"/>
                <w:lang w:eastAsia="en-US"/>
              </w:rPr>
              <w:t>–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ррекция — внесение необходимых дополнений и кор</w:t>
              <w:softHyphen/>
              <w:t>рективов в план и способ действия в случае расхождения эта</w:t>
              <w:softHyphen/>
              <w:t>лона, реального действия и его результата; внесение измене</w:t>
              <w:softHyphen/>
              <w:t>ний в результат своей деятельности, исходя из оценки этого результата самим обучающимся, учителем, товарищами</w:t>
            </w:r>
            <w:r>
              <w:rPr>
                <w:color w:val="000000"/>
                <w:sz w:val="33"/>
                <w:szCs w:val="33"/>
              </w:rPr>
              <w:t>;</w:t>
            </w:r>
          </w:p>
          <w:p>
            <w:pPr>
              <w:pStyle w:val="Normal"/>
              <w:rPr>
                <w:rStyle w:val="52"/>
                <w:rFonts w:eastAsia="Calibri"/>
                <w:color w:val="FF0000"/>
                <w:sz w:val="18"/>
                <w:szCs w:val="18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ефлексия способов и условий действия, контроль и оценка процесса и результатов деятельности</w:t>
            </w:r>
            <w:r>
              <w:rPr>
                <w:color w:val="000000"/>
                <w:sz w:val="33"/>
                <w:szCs w:val="33"/>
              </w:rPr>
              <w:t>;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Коммуникативные</w:t>
            </w:r>
            <w:r>
              <w:rPr>
                <w:color w:val="FF0000"/>
                <w:sz w:val="18"/>
                <w:szCs w:val="18"/>
              </w:rPr>
              <w:t xml:space="preserve"> –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равление поведением партнёра — контроль, коррек</w:t>
              <w:softHyphen/>
              <w:t>ция, оценка его действи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FF0000"/>
                <w:sz w:val="18"/>
                <w:szCs w:val="18"/>
              </w:rPr>
              <w:t>Предметны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знакомление обучающихся с миром профессий и их со</w:t>
              <w:softHyphen/>
              <w:t>циальным значением, историей их возникновения и развития как первой ступенью формирования готовности к предвари</w:t>
              <w:softHyphen/>
              <w:t>тельному профессиональному самоопределению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а как модель мирозд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1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а- произведение русских  масте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ад – лицо избы, окна – ее глаз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умений и навы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ад – лицо избы, окна – ее глаз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2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орации к опере-сказке «Снегурочка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повторения новые зн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и сказки в оперной постановк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е знания и закре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 03 202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ица – праздник конца зимы и начала вес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ы 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нье на широкую Масленицу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явление умений и навыков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нье на широкую Масленицу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ма:</w:t>
            </w:r>
            <w:r>
              <w:rPr>
                <w:b/>
                <w:sz w:val="16"/>
                <w:szCs w:val="16"/>
              </w:rPr>
              <w:t xml:space="preserve"> Образ единения человека с природой в искусстве (8часов)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ья наши меньшие в твоей жизн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ья наши меньшие в твоей жизн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ое и его повадки в творчестве анималистов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Регулятивные</w:t>
            </w: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FF0000"/>
                <w:sz w:val="16"/>
                <w:szCs w:val="16"/>
                <w:lang w:eastAsia="en-US"/>
              </w:rPr>
              <w:t>–</w:t>
            </w:r>
            <w:r>
              <w:rPr>
                <w:color w:val="000000"/>
                <w:sz w:val="33"/>
                <w:szCs w:val="33"/>
              </w:rPr>
              <w:t xml:space="preserve">   </w:t>
            </w:r>
            <w:r>
              <w:rPr>
                <w:color w:val="000000"/>
                <w:sz w:val="16"/>
                <w:szCs w:val="16"/>
              </w:rPr>
              <w:t>оценка — выделение и осознание </w:t>
            </w:r>
            <w:r>
              <w:rPr>
                <w:rStyle w:val="Grame"/>
                <w:color w:val="000000"/>
                <w:sz w:val="16"/>
                <w:szCs w:val="16"/>
              </w:rPr>
              <w:t>обучающимся</w:t>
            </w:r>
            <w:r>
              <w:rPr>
                <w:color w:val="000000"/>
                <w:sz w:val="16"/>
                <w:szCs w:val="16"/>
              </w:rPr>
              <w:t> того, что уже усвоено и что ещё нужно усвоить, осознание качест</w:t>
              <w:softHyphen/>
              <w:t>ва и уровня усвоения; оценка результатов работы;</w:t>
            </w:r>
          </w:p>
          <w:p>
            <w:pPr>
              <w:pStyle w:val="Normal"/>
              <w:rPr>
                <w:rStyle w:val="52"/>
                <w:rFonts w:eastAsia="Calibri"/>
                <w:color w:val="FF0000"/>
                <w:sz w:val="18"/>
                <w:szCs w:val="18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Познавательные</w:t>
            </w:r>
            <w:r>
              <w:rPr>
                <w:color w:val="000000"/>
                <w:sz w:val="33"/>
                <w:szCs w:val="33"/>
              </w:rPr>
              <w:t xml:space="preserve">  </w:t>
            </w:r>
            <w:r>
              <w:rPr>
                <w:color w:val="000000"/>
                <w:sz w:val="16"/>
                <w:szCs w:val="16"/>
              </w:rPr>
              <w:t>преобразование модели с целью выявления общих законов, определяющих данную предметную область</w:t>
            </w:r>
            <w:r>
              <w:rPr>
                <w:color w:val="000000"/>
                <w:sz w:val="33"/>
                <w:szCs w:val="33"/>
              </w:rPr>
              <w:t>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Style w:val="52"/>
                <w:rFonts w:eastAsia="Calibri"/>
                <w:color w:val="FF0000"/>
                <w:sz w:val="18"/>
                <w:szCs w:val="18"/>
              </w:rPr>
              <w:t>Коммуникативные</w:t>
            </w:r>
            <w:r>
              <w:rPr>
                <w:color w:val="FF0000"/>
                <w:sz w:val="18"/>
                <w:szCs w:val="18"/>
              </w:rPr>
              <w:t xml:space="preserve"> –</w:t>
            </w:r>
            <w:r>
              <w:rPr>
                <w:color w:val="000000"/>
                <w:sz w:val="33"/>
                <w:szCs w:val="3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тановка вопросов — инициативное сотрудничество в поиске и сборе информации</w:t>
            </w:r>
            <w:r>
              <w:rPr>
                <w:color w:val="000000"/>
                <w:sz w:val="33"/>
                <w:szCs w:val="33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i/>
                <w:color w:val="FF0000"/>
                <w:sz w:val="18"/>
                <w:szCs w:val="18"/>
              </w:rPr>
              <w:t>Предметн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звитие эстетических представлений и критериев на ос</w:t>
              <w:softHyphen/>
              <w:t>нове изобразительной и художественной конструктивной де</w:t>
              <w:softHyphen/>
              <w:t>ятельности;</w:t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 тема в плакат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явление умений и навыков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4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 тема в плакат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ы 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ы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 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ядовая кукла троицыной недел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ядовая кукла троицыной  недел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вторение и 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роицын день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еплени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ыполнения практической работы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1">
    <w:name w:val="Ниж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32:00Z</dcterms:created>
  <dc:creator>Галочка</dc:creator>
  <dc:description/>
  <dc:language>en-US</dc:language>
  <cp:lastModifiedBy>Галочка</cp:lastModifiedBy>
  <dcterms:modified xsi:type="dcterms:W3CDTF">2020-07-23T14:03:00Z</dcterms:modified>
  <cp:revision>1</cp:revision>
  <dc:subject/>
  <dc:title/>
</cp:coreProperties>
</file>