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6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6821"/>
      </w:tblGrid>
      <w:tr>
        <w:trPr>
          <w:trHeight w:val="1622" w:hRule="atLeast"/>
        </w:trPr>
        <w:tc>
          <w:tcPr>
            <w:tcW w:w="78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от «11»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10»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86" w:hRule="atLeast"/>
        </w:trPr>
        <w:tc>
          <w:tcPr>
            <w:tcW w:w="78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МО учителей 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от «09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от «10»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мету «Основы безопасности жизнедеятельности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читель: Дубовицкий М.Е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Рабочая программа составлена с учетом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413 (ред. от 29.06.2017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345 (ред. от 18.05.2020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вторской программы по «Основам безопасности жизнедеятельности» для 10-11 классов общеобразовательных учреждений, авторы А.Т. Смирнов, Б.О. Хренников (ОБЖ. Программы для общеобразовательных учреждений.  М.: Просвещение. 2012г.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Style w:val="Normaltextrun"/>
          <w:sz w:val="28"/>
          <w:szCs w:val="28"/>
        </w:rPr>
        <w:t>Образовательной программы среднего общего образования (ФГОС) ГБОУ гимназии № 526 Московского района Санкт-Петербург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Fonts w:eastAsia="ＭＳ 明朝"/>
          <w:sz w:val="28"/>
          <w:szCs w:val="28"/>
        </w:rPr>
        <w:t>Учебного плана ГБОУ гимназии №526 Московского района Санкт-Петербурга на 2020-2021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час в неделю. При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учебных неделях общее количество часов на изучение Основ безопасности жизнедеятельности в 10 классе составит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303"/>
        <w:gridCol w:w="3305"/>
        <w:gridCol w:w="3222"/>
      </w:tblGrid>
      <w:tr>
        <w:trPr>
          <w:trHeight w:val="5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. 10 кл./ А. Т. Смирнов, Б. О. Хренников; под ред. А. Т. Смирнова. – М.: Прос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дуль 1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безопасности личности, общества и государств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комплексной безопас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ичины вынужденного автономного существования. Первоочередные действия при попадании человека в условия вынужденной автономии. Ориентирование на местности. Правила безопасного поведения на улице, в подъезде, уединенных местах, в общественном транспорте. Обеспечение личной безопасности на дорогах. Правила безопасного поведения на дорогах пешеходов и пассажиров. Общие обязанности водителя. Виктимология – наука о поведении жертвы. Виктимность действий, предметов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2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щита населения Российской Федерации от чрезвычайных ситуаций природного и техногенного характер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однения. Правила поведения при наводнениях. Лесные и торфяные пож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поведения при лесных и торфяных пожарах. Ураганы. Правила поведения при ураганах. Аварии с выбросом в атмосферу опасных химических веществ. Аварии с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осом в атмосферу радиоактивных веществ. Правила поведения при получении сигнала об аварии. Закон РФ «О защита населения территорий от чрезвычайных ситуаций природного и техногенного характера». Законы РФ «О безопасности», «О гражданской обороне», «О пожарной безопасности». Назначение и задачи РСЧС. Структура Р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истема оповещения населения о чрезвычайных ситуациях. Организация эвакуационных мероприятий из зон чрезвычайных ситуаций. Основные задачи  гражданской обороны. Принципы организации гражданской обороны. Органы управления, силы и средства гражданской обороны. Краткая характеристика ядерного оружия. Поражающие факторы  ядерного оружия. Классификация, способы и признаки применения отравляющих веществ. Бактериологическое (биологическое) оружие. Способы и признаки его применения. Осколочные фугасные, зажигательные боеприпасы. Боеприпасы объемного взрыва. Высокоточное оружие. Основное  предназначение защитных сооружений гражданской обороны. Классификация защитных сооружений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оведения населения в защитных соору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3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противодействия терроризму и экстремизму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оризм и террористическая деятельность, их цели и последствия. Экстремизм и экстремистская деятельность, их цел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дствия. Правила безопасного поведения при угрозе террористического акта. Уголовная ответственность за террористическую деятельность. Ответственность за осуществление экстремистской деятельности. Правила безопасного поведения при угрозе террористического 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дуль 2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медицинских знаний и здорового образа жизни».</w:t>
      </w:r>
    </w:p>
    <w:p>
      <w:pPr>
        <w:pStyle w:val="Normal"/>
        <w:rPr/>
      </w:pPr>
      <w:r>
        <w:rPr>
          <w:b/>
          <w:sz w:val="28"/>
          <w:szCs w:val="28"/>
        </w:rPr>
        <w:t>Раздел 4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здорового образа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понятие здоровья. Здоровье индивидуальное и общественное. Необходимость и пути укрепления здоровья. Классификация инфекционных заболеваний. Понятие об иммунитете. Профилактика наиболее часто встречающихся инфекционн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элементы жизнедеятельности человека. Понятие о режиме жизнедеятельности. Значение правильного режима труда и отдыха для гармонического развития человека. Основные понятия о рациональном питании. Питание школьника. Основные по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иологических ритмах организма человека. Учет влияния биоритмов на жизнедеятельность человека. Двигательная активность – обязательное условие здорового образа жизни. Влияние закаливания на укрепление здоровья. Влияние алкоголя на здоровье и поведение человека.  Курение табака и его влияние на здоровье человека. Наркомания и токсикомания. Социальные последствия пристрастия к наркот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дуль 3: «Обеспечение военной безопасности государ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обороны государ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вооруженных сил Московского государства в 14 – 16 век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енная реформа Ивана Грозного в середине 16 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енная реформа Петра I, создание регулярной армии и ее особен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енные реформы в России во второй половине 19 века. Создание массовой арм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Советских Вооруженных Си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 и предназначение Советских Вооруженных Си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З РФ 1995г. «О днях воинской славы и памятных датах России». Дни воинской славы России. Организационная структура Вооруженных Сил. Роль и место Вооруженных сил в системе обеспечения национальной безопасности страны. Руководство Вооруженными Силами Российской Федерации.  Другие войска. Основное содержание патриотизма. Воинский долг – обязанность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оруженной защите Отечества. Основные составляющие личности военнослужащего – защитника Отечества. Понятие о воинском коллективе. Войсковое товарищество – боевая традиция Российской армии и ф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учающиеся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ла поведения в криминогенных ситуация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тенциальные опасности природного, техногенного и социального происхождения, характерные для региона проживания, правила безопасного поведения в чрезвычайных ситуация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назначение, структуру и задачи РСЧС и Гражданской оборо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определения понятий «здоровье» и «здоровый образ жизни», правила профилактики инфекционных заболеваний, последствия вредных привычек, использовать приобретенные знания в повседневной жизн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ть историю создания Вооруженных Сил России, их структуру и предназначе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ть о требованиях воинской деятельности, предъявляемых к моральным, индивидуально-психологическим и профессиональным качествам гражданина, использовать приобретенные знания для развития в себе качеств, необходимых для военной службы.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учающиеся 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различные информационные источники для совершенствования знаний в области безопасности жизнедеятель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идеть потенциальные опасности и правильно действовать в случае их наступ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тивостоять  террористической и экстремист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результа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дение правилами поведения в опасных и чрезвычайных ситуация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нимать необходимость безопасного и здорового образа жизн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ть основы обороны государства, иметь представление о воинских специальностя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ть определять способы своих действий в опасных и чрезвычайных ситуациях, корректировать свои действия в соответствии с изменяющейся обстановк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о выбирать основания и критерии для  классификаций  опасных и чрезвычайных ситуаций, различных видов террористической и экстремистск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взаимодействовать с окружающими, выполнять различные социальные роли  во время и ликвидации последствий чрезвычайных ситуаций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современной культуры безопасности жизнеде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антиэкстремистской и антитеррористической личностной пози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понимания подготовки граждан к военной служ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терии оценивания</w:t>
      </w:r>
    </w:p>
    <w:p>
      <w:pPr>
        <w:pStyle w:val="Style17"/>
        <w:spacing w:lineRule="atLeast" w:line="285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tLeast" w:line="285"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ей формой текущего контроля выступает устный опрос (собеседование) и периодически – письменный (самостоятельные работы или контрольное тестирование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lineRule="atLeast" w:line="285"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умения обучаю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Style17"/>
        <w:numPr>
          <w:ilvl w:val="0"/>
          <w:numId w:val="5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» получает обучающийся, набравший 90-100% от максимально возможного количества баллов.</w:t>
      </w:r>
    </w:p>
    <w:p>
      <w:pPr>
        <w:pStyle w:val="Style17"/>
        <w:numPr>
          <w:ilvl w:val="0"/>
          <w:numId w:val="5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» получает обучающийся, набравший 70-89% от максимально возможного количества баллов.</w:t>
      </w:r>
    </w:p>
    <w:p>
      <w:pPr>
        <w:pStyle w:val="Style17"/>
        <w:numPr>
          <w:ilvl w:val="0"/>
          <w:numId w:val="5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3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» получает обучающийся, набравший 45-69% от максимально возможного количества баллов.</w:t>
      </w:r>
    </w:p>
    <w:p>
      <w:pPr>
        <w:pStyle w:val="Style17"/>
        <w:numPr>
          <w:ilvl w:val="0"/>
          <w:numId w:val="5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2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» получает обучающийся, набравший менее 44% от максимально возможного количества баллов.</w:t>
      </w:r>
    </w:p>
    <w:p>
      <w:pPr>
        <w:pStyle w:val="Normal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96"/>
        <w:gridCol w:w="1504"/>
        <w:gridCol w:w="2411"/>
        <w:gridCol w:w="1984"/>
        <w:gridCol w:w="1701"/>
        <w:gridCol w:w="1418"/>
        <w:gridCol w:w="38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Тема 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</w:t>
            </w:r>
          </w:p>
          <w:p>
            <w:pPr>
              <w:pStyle w:val="Normal"/>
              <w:rPr/>
            </w:pPr>
            <w:r>
              <w:rPr/>
              <w:t>виды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ind w:right="-262" w:hanging="0"/>
              <w:rPr/>
            </w:pPr>
            <w:r>
              <w:rPr/>
              <w:t>предметные)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:</w:t>
            </w:r>
            <w:r>
              <w:rPr/>
              <w:t xml:space="preserve"> «Основы безопасности личности, общества и государства».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:</w:t>
            </w:r>
            <w:r>
              <w:rPr/>
              <w:t xml:space="preserve"> «Основы комплексной безопасности».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1: «Обеспечение личной безопасности в повседневной жизни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личной безопасности на дорогах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  <w:p>
            <w:pPr>
              <w:pStyle w:val="Normal"/>
              <w:rPr/>
            </w:pPr>
            <w:r>
              <w:rPr/>
              <w:t>Ответы на вопросы. Выполнение провероч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Общекультурные. Учебно-познавательные. 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воспринимать, перерабатывать и предъявлять информацию в словесной, образной, символи</w:t>
              <w:softHyphen/>
              <w:t>ческой формах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авила поведения в условиях вынужденной автономии в природных     </w:t>
            </w:r>
          </w:p>
          <w:p>
            <w:pPr>
              <w:pStyle w:val="Normal"/>
              <w:rPr/>
            </w:pPr>
            <w:r>
              <w:rPr/>
              <w:t>условиях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провероч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контроль. Выполнение  проверочной рабо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безопасного поведения подростков в ситуациях криминогенного    характе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:</w:t>
            </w:r>
            <w:r>
              <w:rPr/>
              <w:t xml:space="preserve"> «Защита населения Российской Федерации от чрезвычайных ситуаций природного и техногенного характера ».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1:«Личная безопасность в условиях чрезвычайных ситуаций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иболее вероятные чрезвычайные ситуации природного и техногенного  характера, характерные для Санкт-Петербурга и Ленинградской област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е умений воспринимать, перерабатывать и предъявлять информацию в словесной, образной, символи</w:t>
              <w:softHyphen/>
              <w:t>ческой формах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иболее вероятные чрезвычайные ситуации природного и техногенного  характера, характерные для Санкт-Петербурга и Ленинградской обла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Тема 2: «Нормативно-правовая база и организационные основы по защите населения от чрезвычайных ситуаций природного и техногенного характера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ные законы РФ, направленные на обеспечение безопасности  граждан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воспринимать, перерабатывать и предъявлять информацию в словесной, образной, символи</w:t>
              <w:softHyphen/>
              <w:t>ческой формах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/>
            </w:pPr>
            <w:r>
              <w:rPr/>
              <w:t>«Единая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 </w:t>
            </w:r>
            <w:r>
              <w:rPr/>
              <w:t xml:space="preserve">государственная </w:t>
            </w:r>
          </w:p>
          <w:p>
            <w:pPr>
              <w:pStyle w:val="Normal"/>
              <w:ind w:left="960" w:hanging="960"/>
              <w:rPr/>
            </w:pPr>
            <w:r>
              <w:rPr/>
              <w:t>система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предупреждения и </w:t>
            </w:r>
          </w:p>
          <w:p>
            <w:pPr>
              <w:pStyle w:val="Normal"/>
              <w:ind w:left="960" w:hanging="960"/>
              <w:rPr/>
            </w:pPr>
            <w:r>
              <w:rPr/>
              <w:t>ликвидации</w:t>
            </w:r>
          </w:p>
          <w:p>
            <w:pPr>
              <w:pStyle w:val="Normal"/>
              <w:rPr/>
            </w:pPr>
            <w:r>
              <w:rPr/>
              <w:t>чрезвычайных</w:t>
            </w:r>
          </w:p>
          <w:p>
            <w:pPr>
              <w:pStyle w:val="Normal"/>
              <w:rPr/>
            </w:pPr>
            <w:r>
              <w:rPr/>
              <w:t>ситуаций (РСЧС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овещение и эвакуация населения из прогнозируемых зон пораж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провероч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проверочной рабо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                              </w:t>
            </w:r>
            <w:r>
              <w:rPr/>
              <w:t>Тема 3: «Гражданская оборона – составная часть обороноспособности страны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Гражданская оборона стран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/>
              <w:t>Формирование умений воспринимать, перерабатывать и предъявлять информацию в словесной, образной, символи</w:t>
              <w:softHyphen/>
              <w:t>ческой формах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дерные оружие и его боевые свойства. Химическое оружие.             Бактериологическое оружие».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деля 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ые обычные средства пораж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</w:t>
            </w:r>
          </w:p>
          <w:p>
            <w:pPr>
              <w:pStyle w:val="Normal"/>
              <w:rPr/>
            </w:pPr>
            <w:r>
              <w:rPr/>
              <w:t>контрольной</w:t>
            </w:r>
          </w:p>
          <w:p>
            <w:pPr>
              <w:pStyle w:val="Normal"/>
              <w:rPr/>
            </w:pPr>
            <w:r>
              <w:rPr/>
              <w:t xml:space="preserve">рабо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Защитные сооружении Гражданской оборон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презентац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презент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едства индивидуальной защиты органов дыхания  и кож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практически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актических упражн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/>
            </w:pPr>
            <w:r>
              <w:rPr/>
              <w:t>Овладение навыками самостоятельного приобретения новых знаний и умений использовании средств индивидуальной защиты органов дых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Аварийно-спасательные работы в зонах чрезвычайных ситуац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</w:t>
            </w:r>
          </w:p>
          <w:p>
            <w:pPr>
              <w:pStyle w:val="Normal"/>
              <w:rPr/>
            </w:pPr>
            <w:r>
              <w:rPr/>
              <w:t>контрольной</w:t>
            </w:r>
          </w:p>
          <w:p>
            <w:pPr>
              <w:pStyle w:val="Normal"/>
              <w:rPr/>
            </w:pPr>
            <w:r>
              <w:rPr/>
              <w:t>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:</w:t>
            </w:r>
            <w:r>
              <w:rPr/>
              <w:t xml:space="preserve"> «Основы противодействия терроризму и экстремизму в российской Федерации».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1: «Противодействие терроризму и экстремизму в Российской Федерации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ие понятия о терроризме и экстремизм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през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презент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деля 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онные и правовые основы борьбы с терроризмом и                    экстремизмо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авила безопасного поведения при угрозе террористического ак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: 2.</w:t>
            </w:r>
            <w:r>
              <w:rPr/>
              <w:t xml:space="preserve"> «Основы медицинских знаний и здорового образа жизни».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:</w:t>
            </w:r>
            <w:r>
              <w:rPr/>
              <w:t xml:space="preserve"> «Основы здорового образа жизни».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: «Основы медицинских знаний и профилактика инфекционных заболеваний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человека, общие понятия и определ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воспринимать, перерабатывать и предъявлять информацию в словесной, образной, символи</w:t>
              <w:softHyphen/>
              <w:t>ческой форм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екционные заболевания и их профилакт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провероч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ой работы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образ жиз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питания в жизни челове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/>
            </w:pPr>
            <w:r>
              <w:rPr/>
              <w:t>«Влияние</w:t>
            </w:r>
          </w:p>
          <w:p>
            <w:pPr>
              <w:pStyle w:val="Normal"/>
              <w:ind w:left="960" w:hanging="960"/>
              <w:rPr/>
            </w:pPr>
            <w:r>
              <w:rPr/>
              <w:t>биологических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 </w:t>
            </w:r>
            <w:r>
              <w:rPr/>
              <w:t>ритмов на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 </w:t>
            </w:r>
            <w:r>
              <w:rPr/>
              <w:t>жизнедеятельность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 </w:t>
            </w:r>
            <w:r>
              <w:rPr/>
              <w:t>человека».</w:t>
            </w:r>
          </w:p>
          <w:p>
            <w:pPr>
              <w:pStyle w:val="Normal"/>
              <w:ind w:left="960" w:hanging="9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ой работы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вигательная активность и закаливание – эффективные средства сохранения и укрепления здоровья человека».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«Социальные последствия вредных привычек и их влияние на здоровье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ой работы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:3.</w:t>
            </w:r>
            <w:r>
              <w:rPr/>
              <w:t xml:space="preserve"> Обеспечение военной безопасности государства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:</w:t>
            </w:r>
            <w:r>
              <w:rPr/>
              <w:t xml:space="preserve"> «Основы обороны государства».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: «История создания Вооруженных Сил Российской Федерации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оруженные силы России в 14 – 19 веках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е умений воспринимать, перерабатывать и предъявлять информацию в словесной, образной, символи</w:t>
              <w:softHyphen/>
              <w:t>ческой формах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оруженные силы России в 20 ве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ой работы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Дни воинской славы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Дни воинской славы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rPr/>
            </w:pPr>
            <w:r>
              <w:rPr/>
              <w:t xml:space="preserve">Контрольной рабо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Структура Вооруженных Сил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Структура Вооруженных Сил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оруженные Силы Российской Федер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Выполнение провероч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провероч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йска и воинские формирования, не входящие в состав Вооруженных Сил   Российской Федер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ой работы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Тема 2: «Боевые традиции Вооруженных Сил России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Патриотизм – духовно- нравственная основа личности военнослужащег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 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Воинские коллективы. Войсковое товарище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оверочной работы. Итоговое тестирова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корректировки рабоче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626"/>
        <w:gridCol w:w="3626"/>
        <w:gridCol w:w="3626"/>
      </w:tblGrid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по плану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корректировк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по факту</w:t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eastAsia="ＭＳ 明朝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23:00Z</dcterms:created>
  <dc:creator>Максим</dc:creator>
  <dc:description/>
  <cp:keywords/>
  <dc:language>en-US</dc:language>
  <cp:lastModifiedBy>Максим</cp:lastModifiedBy>
  <dcterms:modified xsi:type="dcterms:W3CDTF">2020-08-20T20:52:00Z</dcterms:modified>
  <cp:revision>8</cp:revision>
  <dc:subject/>
  <dc:title/>
</cp:coreProperties>
</file>