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275 от 11 июня 2020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____________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ЛИТЕРА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Панина Наталья Валентиновн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/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  <w:r>
        <w:rPr>
          <w:rStyle w:val="C12"/>
          <w:color w:val="FF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Примерной программы основного общего образования по литературе, авторской программы по литературе Т.В Рыжковой, И. Н. Гуйса, Г.Л. Вириной под редакцией И.Н. Сухих. М.: Издательский центр «Академия», 2014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ListParagraph"/>
        <w:ind w:left="1077" w:hanging="0"/>
        <w:jc w:val="both"/>
        <w:rPr/>
      </w:pPr>
      <w:r>
        <w:rPr/>
        <w:t xml:space="preserve">Программа рассчитана на 3 часов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литературы в 6 классе составит</w:t>
        <w:br/>
        <w:t xml:space="preserve"> 102 часа.</w:t>
      </w:r>
    </w:p>
    <w:p>
      <w:pPr>
        <w:pStyle w:val="ListParagraph"/>
        <w:ind w:left="1077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Ресурсное обеспечение программы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МК рекомендован Министерством образования РФ и входит в федеральный перечень учебников на 2020-2021  учебный год. Комплект реализует федеральный компонент государственного стандарта начального общего обра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ыжкова Т.В., Гуйс И.Н. Литература: учебник для 6 класса:ФГОС в 2-х частях. М.: Издательство «Академия», 2010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35"/>
        <w:gridCol w:w="1535"/>
        <w:gridCol w:w="1535"/>
        <w:gridCol w:w="1536"/>
        <w:gridCol w:w="1427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 на литературную те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Итоговый тест по теме и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ый проек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виктор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за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05"/>
        <w:gridCol w:w="1251"/>
        <w:gridCol w:w="1251"/>
        <w:gridCol w:w="1391"/>
        <w:gridCol w:w="1115"/>
        <w:gridCol w:w="1251"/>
        <w:gridCol w:w="1257"/>
        <w:gridCol w:w="1806"/>
        <w:gridCol w:w="1671"/>
      </w:tblGrid>
      <w:tr>
        <w:trPr>
          <w:trHeight w:val="45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 развития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.проек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1"/>
              </w:rPr>
              <w:t>Тема 1. Герой в мифах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Тема 2. Герой и человек в фолькло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Тема 3. Герой и человек в литерату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1. Человек в историческом времен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2. Человек в эпоху крепостного пра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3. Человеческие недостатк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4. Человек, цивилизация и приро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5. Человек в поисках счасть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6. Дружеские чувства в жизни челове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7. Человек в экстремальной ситуа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ая контрольная работа за 6 класс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то читать летом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>Резер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0" w:hRule="atLeast"/>
        </w:trPr>
        <w:tc>
          <w:tcPr>
            <w:tcW w:w="1486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1"/>
              </w:rPr>
              <w:t>Герой в миф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hanging="7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ставление о мифе. Мифологический герой. Представление о легенде. Крылатые слова и выражения. Миф и литерату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Герой и человек в фолькло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ылина. Фольклорная баллада. Гипербола, антитеза, замедление действия, постоянные эпитеты, образный параллелизм, повторы. Ритм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Герой и человек в литерату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hd w:fill="FFFFFF" w:val="clear"/>
              <w:autoSpaceDE w:val="true"/>
              <w:snapToGrid w:val="false"/>
              <w:spacing w:lineRule="exact" w:line="317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1. Человек в историческом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етопись, летописные сказания. Особенности летописного повествования. Документальное и художественное.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аллада. Историческая основа произведения. Документальное и художественное. Высокая лексика. Архаизмы и историзмы. Строфа. Ритм и метр.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раз времени и пространства в балладе. Баллада на исторический сюжет. Представление о романтизме и романтическом герое. Представление о художественном вымысле и художественной условности. Стилизация.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кументальное и художественное в басне. Аллегория и мораль в баснях И.А.Крылова. Мораль и позиция авт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2. Человек в эпоху крепостного пра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ервоначальное представление о народности в искусстве. Песня как жанр лирики. Ритм, звуковой мелодизм. 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ь, композиция, система образов персонажей. Характер в литературном произведении. Автор в эпическом произведении. Отличия повести от рассказа. Образ человека в лирическом стихотворении и повести.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иро-эпическое произведение. Поэма. Образ автора в поэме. Отличия лирического произведения от эпического. Представление об индивидуальном стиле писателя.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ставление о сказе. Художественная условность. Гиперб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3. Человеческие недоста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exact" w:line="317" w:before="0" w:after="0"/>
              <w:ind w:left="360" w:hanging="7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атирическое и юмористическое изображение в литературе. Афоризм.</w:t>
            </w:r>
          </w:p>
          <w:p>
            <w:pPr>
              <w:pStyle w:val="Style17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exact" w:line="317" w:before="0" w:after="0"/>
              <w:ind w:left="360" w:hanging="7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. Драматическое и эпическое. Комическое и средства его создания. Художественная деталь. Авторское отношение.</w:t>
            </w:r>
          </w:p>
          <w:p>
            <w:pPr>
              <w:pStyle w:val="Style17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exact" w:line="317" w:before="0" w:after="0"/>
              <w:ind w:left="360" w:hanging="7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каз, образ повествователя. Точка зрения героя и точка зрения автора. Комическое и его художественные сред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4. Человек, цивилизация и при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оман. Приключенческий роман. Метафорический образ. Антитеза. Композиция романа.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exact" w:line="317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ирическое стихотворение. Ритм, рифма. Строфа. Антитеза. Символ. Композиция лирического стихотворения. Чувство и мысль в стихотворении.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рофика. Ритм, рифма. Тропы. Поэтическая интонация. Атмосфера стихотворения. Образ лирического героя. Авторское отношение и способы  его выражения в лирике. Лирический цикл. Антитеза.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ь. Повесть-сказка. Композиция повести. Образы персонажей, образы природы. Легенда. Роль фольклорных элементов в художественной литерату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5. Человек в поисках счаст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альное и сказочное в художественном произведении. Первоначальное представление о двоемирии и двойниках. Композиция: роль вставных эпизодов. Первоначальное представление о романтизме.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Фольклор и литература. Сказочная повесть. Фантастическое и реалистическое. Комическое. Образ места и времени действия. Конфликт. Образ повествователя и образы персонажей. Второстепенные персонажи. Смысл образа. Портрет. Речь как элемент характеристики персонажа. Украинизмы. Индивидуальный стиль писателя.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Феерия. Повесть. Представление о романтизме, романтическом герое и романтическом конфликте. Композиция. Роль пейзажа. Способы создания художественного образа. Антитеза.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рама как род литературы. Пьеса. Спектакль. Конфликт в драме. Способы выражения авторского отношения в драме. Способы создания образов персонажей в дра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6. Дружеские чувства в жизн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ружеское послание как жанр лирики. Строфа. Ритм. Тропы.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особы выражения чувств в лирике. Лирический герой стихотворения. Композиция. Антитеза. Метафора. Звукопись. Ритм. Рифма. Строфа и строка — «лесенка» Маяковского.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. Первоначальное представление о реалистическом произведении. Точка зрения. Иде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7. Человек в экстремальной ситу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мпозиция повести. Конфликт и его развитие. Название как элемент композиции. Образы пространства и времени. Способы создания образов персонажей. Роль детали. Антитеза. Автор, повествователь, рассказчик. Представление о стиле пушкинской прозы.</w:t>
            </w:r>
          </w:p>
          <w:p>
            <w:pPr>
              <w:pStyle w:val="Style17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ставление о реалистическом произведении. Новелла. Композиция. Конфликт. Способы создания образов персонажей. Портрет. Представление об индивидуальном стиле пис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сновные требования к уровню знаний и умений учащихся </w:t>
      </w:r>
    </w:p>
    <w:p>
      <w:pPr>
        <w:pStyle w:val="Normal"/>
        <w:jc w:val="center"/>
        <w:rPr/>
      </w:pPr>
      <w:r>
        <w:rPr>
          <w:b/>
        </w:rPr>
        <w:t>по литературе (к образовательным результатам)</w:t>
      </w:r>
    </w:p>
    <w:p>
      <w:pPr>
        <w:pStyle w:val="Normal"/>
        <w:jc w:val="center"/>
        <w:rPr/>
      </w:pPr>
      <w:r>
        <w:rPr>
          <w:b/>
        </w:rPr>
        <w:t>к концу 6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держание литературных произведений, подлежащих обязательному изучению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наизусть стихотворные тексты и фрагменты прозаических текстов, подлежащих обязательному изучению 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сновные факты жизненного и творческого пути писателей-классиков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сновные теоретико-литературные понятия;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работать с книг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выявлять авторскую позицию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выражать свое отношение к прочитанному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владеть различными видами пересказ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строить устные и письменные высказывания в связи с изученным произведением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Характеризовать героев изученных произведений и показывать связь этой характеристики с сюжетом произведения, а также с происходящими в нем событ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Владеть приемами анализа образа, используя при этом портрет персонажа и его имя, поступки и взгляды, речевую характеристику и д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Использовать различные формы пересказа (с составлением планов разных типов, с изменением лица рассказчик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Создавать творческие работы, которые связаны с анализом личности героя: письма, дневники, журналы, автобиограф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ть характеризовать стихотворные произведения, пользуясь сведениями о стихосложе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Привлекать сведения по теории литературы в процессе обсуждения художественных произвед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Работать со справочными материал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ные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>осознавать образную природу словесного искусства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знать содержание изученных литературных произведений; изученные теоретико-литературные понятия, основные факты жизни и творческого пути поэтов и писателей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bookmarkStart w:id="0" w:name="ф"/>
      <w:bookmarkEnd w:id="0"/>
      <w:r>
        <w:rPr>
          <w:bCs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выявлять авторскую позицию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выражать свое отношение к прочитанному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владеть различными видами пересказа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етапредметные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/>
        <w:t xml:space="preserve">осознавать значимость чтения для дальнейшего обучения, саморазвития; понимать цель чтения: удовлетворение читательского интереса и приобретение опыта чтения, поиск фактов и суждений, аргументации, иной информации;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/>
        <w:t xml:space="preserve">читать со скоростью, позволяющей понимать смысл прочитанного;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/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 определять главную мысль и героев произведения; тему и подтемы (микротемы); основные события и устанавливать их последовательность; выбирать из текста или подбирать заголовок, соответствующий содержанию и общему смыслу текста; отвечать на вопросы и задавать вопросы по содержанию произведения; находить в тексте требуемую информацию (конкретные сведения, факты, заданные в явном виде)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/>
        <w:t xml:space="preserve">использовать простейшие приёмы анализа различных видов текстов (делить текст на части, озаглавливать их; составлять простой план; устанавливать взаимосвязь между событиями, поступками героев, явлениями, фактами, опираясь на содержание текста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Личностные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rPr/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Контроль качеств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исьменных работ в 6 классе</w:t>
      </w:r>
    </w:p>
    <w:p>
      <w:pPr>
        <w:pStyle w:val="Normal"/>
        <w:jc w:val="center"/>
        <w:rPr>
          <w:b/>
          <w:b/>
        </w:rPr>
      </w:pPr>
      <w:r>
        <w:rPr/>
        <w:t>В течение года 4</w:t>
      </w:r>
      <w:r>
        <w:rPr>
          <w:b/>
        </w:rPr>
        <w:t xml:space="preserve"> </w:t>
      </w:r>
      <w:r>
        <w:rPr>
          <w:color w:val="000000"/>
        </w:rPr>
        <w:t>сочинений (из них 3 классных и 1 домашнее).</w:t>
      </w:r>
    </w:p>
    <w:p>
      <w:pPr>
        <w:pStyle w:val="Normal"/>
        <w:rPr/>
      </w:pPr>
      <w:r>
        <w:rPr/>
        <w:t>1 полугодие: 2 сочинения</w:t>
      </w:r>
    </w:p>
    <w:p>
      <w:pPr>
        <w:pStyle w:val="Normal"/>
        <w:rPr/>
      </w:pPr>
      <w:r>
        <w:rPr/>
        <w:t xml:space="preserve">2 полугодие:  2 сочинения </w:t>
      </w:r>
    </w:p>
    <w:p>
      <w:pPr>
        <w:pStyle w:val="Normal"/>
        <w:rPr>
          <w:i/>
          <w:i/>
        </w:rPr>
      </w:pPr>
      <w:r>
        <w:rPr>
          <w:i/>
        </w:rPr>
        <w:t>Контрольные работы и викторин, тестирования</w:t>
      </w:r>
    </w:p>
    <w:p>
      <w:pPr>
        <w:pStyle w:val="Normal"/>
        <w:rPr/>
      </w:pPr>
      <w:r>
        <w:rPr/>
        <w:t>1 четверть 2 тестирования</w:t>
      </w:r>
    </w:p>
    <w:p>
      <w:pPr>
        <w:pStyle w:val="Normal"/>
        <w:rPr/>
      </w:pPr>
      <w:r>
        <w:rPr/>
        <w:t>2 четверть 2 тестирования</w:t>
      </w:r>
    </w:p>
    <w:p>
      <w:pPr>
        <w:pStyle w:val="Normal"/>
        <w:rPr/>
      </w:pPr>
      <w:r>
        <w:rPr/>
        <w:t>3 четверть 2 контрольных викторины</w:t>
      </w:r>
    </w:p>
    <w:p>
      <w:pPr>
        <w:pStyle w:val="Normal"/>
        <w:rPr/>
      </w:pPr>
      <w:r>
        <w:rPr/>
        <w:t>4 четверть 2 тестирования, 1 итоговая контроль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казател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держание сочинения оценивается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соответствие работы ученика теме и основной мыс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полнота раскрытия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правильность фактическ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последовательность изложения.</w:t>
      </w:r>
    </w:p>
    <w:p>
      <w:pPr>
        <w:pStyle w:val="Normal"/>
        <w:spacing w:before="0" w:after="0"/>
        <w:contextualSpacing/>
        <w:jc w:val="both"/>
        <w:rPr/>
      </w:pPr>
      <w:r>
        <w:rPr/>
        <w:t>При оценке речевого оформления сочинений учитывается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разнообразие словаря и грамматического строя реч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тилевое единство и выразительность речи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число речевых недоче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</w:rPr>
        <w:t>Грамотность</w:t>
      </w:r>
      <w:r>
        <w:rPr/>
        <w:t xml:space="preserve"> оценивается по числу допущенных учеником ошибок – орфографических, пунктуационных и грамматических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е в 6 класс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шибки:</w:t>
      </w:r>
      <w:r>
        <w:rPr>
          <w:color w:val="000000"/>
          <w:shd w:fill="FFFFFF" w:val="clear"/>
        </w:rPr>
        <w:t xml:space="preserve"> незнание содержания произведения в целом, неумение объяснять поведение,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 и слабое владение литературной реч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 ошибку в устном ответе и сочинении не считаются:</w:t>
      </w:r>
      <w:r>
        <w:rPr>
          <w:lang w:bidi="en-US"/>
        </w:rPr>
        <w:t xml:space="preserve"> </w:t>
      </w:r>
      <w:r>
        <w:rPr/>
        <w:t>незначительная неточность содержания и дат,</w:t>
      </w:r>
      <w:r>
        <w:rPr>
          <w:lang w:bidi="en-US"/>
        </w:rPr>
        <w:t xml:space="preserve"> неаккуратность, каллиграфическая неправильность письма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За одну ошибку в сочинении считаются: </w:t>
      </w:r>
      <w:r>
        <w:rPr/>
        <w:t xml:space="preserve">две негрубые ошибки. </w:t>
      </w:r>
      <w:r>
        <w:rPr>
          <w:color w:val="000000"/>
          <w:shd w:fill="FFFFFF" w:val="clear"/>
        </w:rPr>
        <w:t>При подсчете одна негрубая ошибка приравнивается к половине ошибки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/>
      </w:pPr>
      <w:r>
        <w:rPr>
          <w:b/>
        </w:rPr>
        <w:t>Негрубыми ошибками считаются следующие:</w:t>
      </w:r>
      <w:r>
        <w:rPr/>
        <w:t xml:space="preserve"> случайные описки, мелкие неточности и недочеты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устных ответов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Style19"/>
        <w:numPr>
          <w:ilvl w:val="0"/>
          <w:numId w:val="4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екста и понимание идейно-художественного содержания изученного произведения;</w:t>
      </w:r>
    </w:p>
    <w:p>
      <w:pPr>
        <w:pStyle w:val="Style19"/>
        <w:numPr>
          <w:ilvl w:val="0"/>
          <w:numId w:val="4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ить взаимосвязь событий, характер и поступки героев;</w:t>
      </w:r>
    </w:p>
    <w:p>
      <w:pPr>
        <w:pStyle w:val="Style19"/>
        <w:numPr>
          <w:ilvl w:val="0"/>
          <w:numId w:val="4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Style19"/>
        <w:numPr>
          <w:ilvl w:val="0"/>
          <w:numId w:val="4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Style19"/>
        <w:numPr>
          <w:ilvl w:val="0"/>
          <w:numId w:val="4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художественное произведение в соответствии с ведущими идеями эпохи;</w:t>
      </w:r>
    </w:p>
    <w:p>
      <w:pPr>
        <w:pStyle w:val="Style19"/>
        <w:numPr>
          <w:ilvl w:val="0"/>
          <w:numId w:val="4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по литературе могут быть следующие критерии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5»:</w:t>
      </w:r>
      <w:r>
        <w:rPr>
          <w:rFonts w:cs="Times New Roman" w:ascii="Times New Roman" w:hAnsi="Times New Roman"/>
          <w:sz w:val="24"/>
          <w:szCs w:val="24"/>
        </w:rPr>
        <w:t xml:space="preserve">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4»:</w:t>
      </w:r>
      <w:r>
        <w:rPr>
          <w:rFonts w:cs="Times New Roman" w:ascii="Times New Roman" w:hAnsi="Times New Roman"/>
          <w:sz w:val="24"/>
          <w:szCs w:val="24"/>
        </w:rPr>
        <w:t xml:space="preserve">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3»: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:</w:t>
      </w:r>
      <w:r>
        <w:rPr>
          <w:rFonts w:cs="Times New Roman" w:ascii="Times New Roman" w:hAnsi="Times New Roman"/>
          <w:sz w:val="24"/>
          <w:szCs w:val="24"/>
        </w:rPr>
        <w:t xml:space="preserve">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очине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оценки сочинений по литературе должны быть положены следующие главные критерии в пределах программы данного класса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богатство лексики, умение пользоваться изобразительными средствами язык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5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. Допускается незначительная неточность в содержании, один-два речевых недочё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“4” </w:t>
      </w:r>
      <w:r>
        <w:rPr>
          <w:rFonts w:cs="Times New Roman" w:ascii="Times New Roman" w:hAnsi="Times New Roman"/>
          <w:sz w:val="24"/>
          <w:szCs w:val="24"/>
        </w:rPr>
        <w:t xml:space="preserve">ставится за сочинени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е и последовательное изложение содержа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, стилистически соответствующее содержа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две-три неточности в содержании, незначительные отклонения от темы, а также не более трёх-четырёх речевых недочётов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3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, в котором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владение основами письменной реч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меется не более четырёх недочётов в содержании и пяти речевых недочётов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“2” </w:t>
      </w:r>
      <w:r>
        <w:rPr>
          <w:rFonts w:cs="Times New Roman" w:ascii="Times New Roman" w:hAnsi="Times New Roman"/>
          <w:sz w:val="24"/>
          <w:szCs w:val="24"/>
        </w:rPr>
        <w:t xml:space="preserve">ставится за сочинение, которо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ется случайным расположением материала, отсутствием связи между частям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тся бедностью словаря, наличием грубых речевых ошибок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1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 раскрывающее тему, свидетельствующее о полном незнании текста произведения и неумении излагать свои мысл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е большее число ошибок, чем это установлено для отметки “2”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, отметка “1” является составляющей в пятибалльной системе оценивания знаний, но она носит в основном воспитывающий характер и используется в текущем контрол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ценка тестовых рабо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90 – 100 %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78 – 89 %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51 – 77 %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 менее 50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 литературе 6 класс</w:t>
      </w:r>
    </w:p>
    <w:p>
      <w:pPr>
        <w:pStyle w:val="Normal"/>
        <w:jc w:val="center"/>
        <w:rPr/>
      </w:pPr>
      <w:r>
        <w:rPr>
          <w:b/>
        </w:rPr>
        <w:t>на 2020-2021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99"/>
        <w:gridCol w:w="993"/>
        <w:gridCol w:w="142"/>
        <w:gridCol w:w="1844"/>
        <w:gridCol w:w="282"/>
        <w:gridCol w:w="1136"/>
        <w:gridCol w:w="282"/>
        <w:gridCol w:w="2674"/>
        <w:gridCol w:w="21"/>
        <w:gridCol w:w="262"/>
        <w:gridCol w:w="1722"/>
        <w:gridCol w:w="69"/>
        <w:gridCol w:w="1349"/>
        <w:gridCol w:w="9"/>
        <w:gridCol w:w="310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 1 Герой в мифах (7 часов, из них 1 час на урок внеклассного чтения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-5.09 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Мифы и современност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) Миф. Отличие мифа от фольклорной волшебной  сказки и научных представлений.  2)Истолкование крылатых выражений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3)Пересказ мифов, герои которых встречаются на картах звездного неба и в архитектурном облике Петербурга или Москвы.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 с учебником.    Работа в групп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Работа в тетради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ставлять схему иерархии богов в античной мифологии - сопоставлять мифы разных народов на уровне сюжета, героев, нравственных уроков мифов, устно характеризовать мифологических героев - сравнивать образы героев, представленные в фильме или мультфильме с мифологическими образами - истолковывать фразеологизмы и крылатые выражения о мифах </w:t>
            </w:r>
          </w:p>
          <w:p>
            <w:pPr>
              <w:pStyle w:val="Normal"/>
              <w:rPr/>
            </w:pPr>
            <w:r>
              <w:rPr/>
              <w:t>- представлять героя мифа через предметный образ, его символизирующий, ориентироваться в содержании научно-популярного текста и понимать его целостный смысл, назначение, отвечать на вопросы по содержани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исьменно отвечать на вопросы о сюжете, героях, нравственных уроках мифов - устно описывать памятник мифологическому герою - давать устный и письменный отзыв о произведении живописи на мифологический сюжет. - давать устный и письменный отзыв об одном из произведений античного искус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5.0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-5.09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Мифы о Геракл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1)Мифы о Геракле.           2)Герой в мифе. Подвиг.                 3)Изображение Геракла в произведениях искусств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Работа с учебником.  Пересказ мифов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Ахиллес как мифологический гер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)Ахиллес в произведениях античности. Участие Ахиллеса в Троянской войне.                      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 Сопоставление образов Геракла и Ахиллес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)Смысл образа Ахиллес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 с учебником.   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Работа в тетради по плану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Миф и легенда (мифы об Орфее и легенда об Арион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 Решение проблем-ной ситуации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)Отличие мифа и легенд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Подвиг Орфея. Наказание Орфея богам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)Создание устных и графических иллюстраций к мифологическим сюжетам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 с учебником.   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Чтение в классе и обсуждение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Просмотр и обсуждение фильма или м/ф на античный сюже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 выбор учителя: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Возвращение  с Олимпа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Рождение Геракла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Геракл у Адмета» (см. приложение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Геркулес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Мифы. Подвиги Геракла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Древнегреческие мифы» (см. приложение)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 с видеоматериалом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ы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 «Одиссея» (Одиссей у циклопов), или «Илиада» (Поединок Ахилла с Гектором. Смерть Ахилла)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классе и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Герой и человек в фольклоре.  (7 часов, из них 2 часа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рия и художественное творчество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1)Произведения героического эпос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2)Старины – исходное название былин. Кому посвящали, кто и как исполня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3)Происхождение былин, имена русских богатыр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4)Представление о гиперболе, литоте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Прослушивание былин в аудиозаписи. Рассматривание картин Васнецова. Работа с учебником, в тетради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характеризовать сюжет и героев былин киевского и новгородского циклов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самостоятельно составлять план-характеристику былинного героя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сопоставлять сюжеты и образы героев былин киевского и новгородского циклов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анализировать художественные особенности былины: сюжет, композицию, язык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различать гиперболу и литоту, находить эти художественные приёмы и объяснять их роль в тексте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сравнивать былину и балладу по разработанным под руководством учителя критериям - давать отзыв об иллюстрациях В.М.Васнецова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давать устный отзыв о кинофильме (мультипликационном фильме) на сюжет былины;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>-сопоставлять былинные образы и образы героев,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представленные в современных мультипликационных фильмах </w:t>
            </w:r>
          </w:p>
          <w:p>
            <w:pPr>
              <w:pStyle w:val="Normal"/>
              <w:ind w:firstLine="57"/>
              <w:jc w:val="both"/>
              <w:rPr>
                <w:rFonts w:eastAsia="Calibri"/>
              </w:rPr>
            </w:pPr>
            <w:r>
              <w:rPr/>
              <w:t>- писать сочинение-отзыв о фильме или мультипликационном фильме на сюжеты русских былин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Былина «Илья Муромец и Соловей-разбойник». Образ богатыря в русском фольклор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1)Основные качества Ильи Муромц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 xml:space="preserve">2)Художественные особенности былины.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3)Приемы создания образов персонажей в былине, их роль в произвед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4)Сопоставление Ильи Муромца и Геракл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5)Сопоставление былины с фольклорной сказкой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Прослушивание и чтение в классе,пересказ, обсуждение по группам. Работа с учебником.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6.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Баллада «Авдотья Рязаноч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)Подвиг Авдоть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)Устные и графические иллюстрации к балладе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)Признаки балла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Работа с учебником. Чтение и обсуждение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6.0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сравнение м/фильмов«Илья Муромец и Соловей-разбойник» разных годов выпуска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смотр и сравнением/ф «Илья Муромец и Соловей-разбойник» (1978 года, режиссер И.Аксенчук) и «Илья Муромец и Соловей-разбойник»(2007 год, режиссер В. Торопчин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 с видеоматериал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зыв и сравнительный анализ м/фильмов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6.0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-03.1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1-2.</w:t>
            </w:r>
          </w:p>
          <w:p>
            <w:pPr>
              <w:pStyle w:val="Normal"/>
              <w:rPr/>
            </w:pPr>
            <w:r>
              <w:rPr/>
              <w:t>Сочинение-описание  по картине В.М. Васнецова «Три богатыря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лассное сочинение-описание  по картине В.М. Васнецова «Три богатыря».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лассное сочинение-описание  по картине В.М. Васнецова «Три богатыря»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-03.1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Герой и человек в литературе. (84 часа, из них 6 часов на уроки развития речи и 7 часов на внеклассное чтение).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Человек в историческом времени. (9 часов, из них 1 час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-03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 документах и художественном творчестве. Летопись. «Повесть временных лет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анровые признаки летописи</w:t>
            </w:r>
          </w:p>
          <w:p>
            <w:pPr>
              <w:pStyle w:val="Normal"/>
              <w:rPr/>
            </w:pPr>
            <w:r>
              <w:rPr/>
              <w:t>2)»Повесть…» - памятник русской культуры.</w:t>
            </w:r>
          </w:p>
          <w:p>
            <w:pPr>
              <w:pStyle w:val="Normal"/>
              <w:rPr/>
            </w:pPr>
            <w:r>
              <w:rPr/>
              <w:t>Определение признаков документального и художественного в летописных текстах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толковым словарем.</w:t>
            </w:r>
          </w:p>
          <w:p>
            <w:pPr>
              <w:pStyle w:val="Normal"/>
              <w:rPr/>
            </w:pPr>
            <w:r>
              <w:rPr/>
              <w:t>Работа с видеорядом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арактеризовать летопись как жанр древнерусской</w:t>
            </w:r>
          </w:p>
          <w:p>
            <w:pPr>
              <w:pStyle w:val="Normal"/>
              <w:rPr/>
            </w:pPr>
            <w:r>
              <w:rPr/>
              <w:t xml:space="preserve">литературы </w:t>
            </w:r>
          </w:p>
          <w:p>
            <w:pPr>
              <w:pStyle w:val="Normal"/>
              <w:rPr/>
            </w:pPr>
            <w:r>
              <w:rPr/>
              <w:t>- создавать свою ленту времени</w:t>
            </w:r>
          </w:p>
          <w:p>
            <w:pPr>
              <w:pStyle w:val="Normal"/>
              <w:rPr/>
            </w:pPr>
            <w:r>
              <w:rPr/>
              <w:t>- кратко пересказывать древнерусские сказания</w:t>
            </w:r>
          </w:p>
          <w:p>
            <w:pPr>
              <w:pStyle w:val="Normal"/>
              <w:rPr/>
            </w:pPr>
            <w:r>
              <w:rPr/>
              <w:t>- сравнивать героев сказаний с былинными</w:t>
            </w:r>
          </w:p>
          <w:p>
            <w:pPr>
              <w:pStyle w:val="Normal"/>
              <w:rPr/>
            </w:pPr>
            <w:r>
              <w:rPr/>
              <w:t>богатырями</w:t>
            </w:r>
          </w:p>
          <w:p>
            <w:pPr>
              <w:pStyle w:val="Normal"/>
              <w:rPr/>
            </w:pPr>
            <w:r>
              <w:rPr/>
              <w:t>- сопоставлять сказание и сказку</w:t>
            </w:r>
          </w:p>
          <w:p>
            <w:pPr>
              <w:pStyle w:val="Normal"/>
              <w:rPr/>
            </w:pPr>
            <w:r>
              <w:rPr/>
              <w:t>- различать документальное и художественное в</w:t>
            </w:r>
          </w:p>
          <w:p>
            <w:pPr>
              <w:pStyle w:val="Normal"/>
              <w:rPr/>
            </w:pPr>
            <w:r>
              <w:rPr/>
              <w:t xml:space="preserve">литературе </w:t>
            </w:r>
          </w:p>
          <w:p>
            <w:pPr>
              <w:pStyle w:val="Normal"/>
              <w:rPr/>
            </w:pPr>
            <w:r>
              <w:rPr/>
              <w:t>- сопоставлять летописный источник с</w:t>
            </w:r>
          </w:p>
          <w:p>
            <w:pPr>
              <w:pStyle w:val="Normal"/>
              <w:rPr/>
            </w:pPr>
            <w:r>
              <w:rPr/>
              <w:t>художественным произведением</w:t>
            </w:r>
          </w:p>
          <w:p>
            <w:pPr>
              <w:pStyle w:val="Normal"/>
              <w:rPr/>
            </w:pPr>
            <w:r>
              <w:rPr/>
              <w:t>- характеризовать устаревшую лексику как средство</w:t>
            </w:r>
          </w:p>
          <w:p>
            <w:pPr>
              <w:pStyle w:val="Normal"/>
              <w:rPr/>
            </w:pPr>
            <w:r>
              <w:rPr/>
              <w:t>художественной изобразительности и</w:t>
            </w:r>
          </w:p>
          <w:p>
            <w:pPr>
              <w:pStyle w:val="Normal"/>
              <w:rPr/>
            </w:pPr>
            <w:r>
              <w:rPr/>
              <w:t>выразительности, находить историзмы и архаизмы в</w:t>
            </w:r>
          </w:p>
          <w:p>
            <w:pPr>
              <w:pStyle w:val="Normal"/>
              <w:rPr/>
            </w:pPr>
            <w:r>
              <w:rPr/>
              <w:t>тексте</w:t>
            </w:r>
          </w:p>
          <w:p>
            <w:pPr>
              <w:pStyle w:val="Normal"/>
              <w:rPr/>
            </w:pPr>
            <w:r>
              <w:rPr/>
              <w:t>- толковать аллегорию в басня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0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ния из «Повести  временных лет». «Сказание о походе князя Олега на Царьград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писание персонажей в разных эпизодах сказания, обратив внимание на качества характера</w:t>
            </w:r>
          </w:p>
          <w:p>
            <w:pPr>
              <w:pStyle w:val="Normal"/>
              <w:rPr/>
            </w:pPr>
            <w:r>
              <w:rPr/>
              <w:t>2)Сравнение образов летописных персонажей с образами русских богатырей и мифологических героев</w:t>
            </w:r>
          </w:p>
          <w:p>
            <w:pPr>
              <w:pStyle w:val="Normal"/>
              <w:rPr/>
            </w:pPr>
            <w:r>
              <w:rPr/>
              <w:t>3)Художественные средства, с помощью которых в летописи создается образ персонажа</w:t>
            </w:r>
          </w:p>
          <w:p>
            <w:pPr>
              <w:pStyle w:val="Normal"/>
              <w:rPr/>
            </w:pPr>
            <w:r>
              <w:rPr/>
              <w:t>4)Документальные и художественные элементы в летопис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в тетради. Пересказ. Анализ произведения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0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ния из «Повести  временных лет». «Сказание о Кожемяке», «Сказание о белгородском киселе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писание персонажей в разных эпизодах сказания, обратив внимание на качества характера.</w:t>
            </w:r>
          </w:p>
          <w:p>
            <w:pPr>
              <w:pStyle w:val="Normal"/>
              <w:rPr/>
            </w:pPr>
            <w:r>
              <w:rPr/>
              <w:t>2)Сравнение образов летописных персонажей с образами русских богатырей и мифологических героев</w:t>
            </w:r>
          </w:p>
          <w:p>
            <w:pPr>
              <w:pStyle w:val="Normal"/>
              <w:rPr/>
            </w:pPr>
            <w:r>
              <w:rPr/>
              <w:t>3)Художественные средства, с помощью которых в летописи создается образ персонажа</w:t>
            </w:r>
          </w:p>
          <w:p>
            <w:pPr>
              <w:pStyle w:val="Normal"/>
              <w:rPr/>
            </w:pPr>
            <w:r>
              <w:rPr/>
              <w:t>4)Документальные и художественные элементы в летопис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в тетради. Пересказ. Анализ произведения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0.1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Песнь о вещем Олеге». А.С. Пушкин – поэт-историк. Летописи как источники художественного творчества. Анализ баллады А.С.Пушкина «Песнь о вещем Олеге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, анализа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Выразительное чтение баллады «Песнь…»</w:t>
            </w:r>
          </w:p>
          <w:p>
            <w:pPr>
              <w:pStyle w:val="Normal"/>
              <w:shd w:fill="FFFFFF" w:val="clear"/>
              <w:rPr/>
            </w:pPr>
            <w:r>
              <w:rPr/>
              <w:t>2)Почему «Песнь…» относится к жанру баллады?</w:t>
            </w:r>
          </w:p>
          <w:p>
            <w:pPr>
              <w:pStyle w:val="Normal"/>
              <w:shd w:fill="FFFFFF" w:val="clear"/>
              <w:rPr/>
            </w:pPr>
            <w:r>
              <w:rPr/>
              <w:t>3)Конфликт и его причины, определение его участн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4)Почему Олег назван вещим?</w:t>
            </w:r>
          </w:p>
          <w:p>
            <w:pPr>
              <w:pStyle w:val="Normal"/>
              <w:shd w:fill="FFFFFF" w:val="clear"/>
              <w:rPr/>
            </w:pPr>
            <w:r>
              <w:rPr/>
              <w:t>5)Роль художественных средств в создании образов князя и кудесни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6)Элементы фабулы баллады. Роль каждого элемен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7)Сравнение образов князя и волхва в тексте баллады и на иллюстрации к н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8)«Почему умер Олег?» Своя трактовка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9)Как Пушкин переосмысливает летописные источники?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роизведения. Составление словесного портрета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.1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 Толстой. «Курга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Чтение наизусть «Песни о вещем Олеге»</w:t>
            </w:r>
          </w:p>
          <w:p>
            <w:pPr>
              <w:pStyle w:val="Normal"/>
              <w:rPr/>
            </w:pPr>
            <w:r>
              <w:rPr/>
              <w:t>2)Словарная работа (курган, памятник).</w:t>
            </w:r>
          </w:p>
          <w:p>
            <w:pPr>
              <w:pStyle w:val="Normal"/>
              <w:rPr/>
            </w:pPr>
            <w:r>
              <w:rPr/>
              <w:t>3)Историческая баллада.</w:t>
            </w:r>
          </w:p>
          <w:p>
            <w:pPr>
              <w:pStyle w:val="Normal"/>
              <w:rPr/>
            </w:pPr>
            <w:r>
              <w:rPr/>
              <w:t>4)Выразительное чтение и анализ стихотворения «Кург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. </w:t>
            </w:r>
          </w:p>
          <w:p>
            <w:pPr>
              <w:pStyle w:val="Normal"/>
              <w:rPr/>
            </w:pPr>
            <w:r>
              <w:rPr/>
              <w:t>Чтение в классе и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 Толстой. «Василий Шибано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Элементы документального и художественного в балладе.</w:t>
            </w:r>
          </w:p>
          <w:p>
            <w:pPr>
              <w:pStyle w:val="Normal"/>
              <w:rPr/>
            </w:pPr>
            <w:r>
              <w:rPr/>
              <w:t>2)Черты романтического произведения и романтического героя.</w:t>
            </w:r>
          </w:p>
          <w:p>
            <w:pPr>
              <w:pStyle w:val="Normal"/>
              <w:rPr/>
            </w:pPr>
            <w:r>
              <w:rPr/>
              <w:t>3)Выразительное чтение баллады</w:t>
            </w:r>
          </w:p>
          <w:p>
            <w:pPr>
              <w:pStyle w:val="Normal"/>
              <w:rPr/>
            </w:pPr>
            <w:r>
              <w:rPr/>
              <w:t>4)Киносценарий по эпизоду баллады «Василий Шибанов»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классе и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Волк на псарне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мысл басенных образов</w:t>
            </w:r>
          </w:p>
          <w:p>
            <w:pPr>
              <w:pStyle w:val="Normal"/>
              <w:rPr/>
            </w:pPr>
            <w:r>
              <w:rPr/>
              <w:t>2)Выразительное чтение басн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классе и обсуждение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3.</w:t>
            </w:r>
          </w:p>
          <w:p>
            <w:pPr>
              <w:pStyle w:val="Normal"/>
              <w:rPr/>
            </w:pPr>
            <w:r>
              <w:rPr/>
              <w:t>Инсценирование басни Крылов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басни Крылов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басни Крылов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Человек в эпоху крепостного права.(21 час, из них 1 час на внеклассное чтение, 3 часа на развитие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А.В. Кольцова. «Песня пахаря», «Горькая доля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Толкование образов героев стихотворений А.В. Кольцова.</w:t>
            </w:r>
          </w:p>
          <w:p>
            <w:pPr>
              <w:pStyle w:val="Normal"/>
              <w:rPr/>
            </w:pPr>
            <w:r>
              <w:rPr/>
              <w:t>2)Особенности жанра песни-стихотво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Выразительное чтение стихотворения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видеоматериалом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арактеризовать песню как жанр лирики</w:t>
            </w:r>
          </w:p>
          <w:p>
            <w:pPr>
              <w:pStyle w:val="Normal"/>
              <w:rPr/>
            </w:pPr>
            <w:r>
              <w:rPr/>
              <w:t>- иметь первоначальное представление о народности в</w:t>
            </w:r>
          </w:p>
          <w:p>
            <w:pPr>
              <w:pStyle w:val="Normal"/>
              <w:rPr/>
            </w:pPr>
            <w:r>
              <w:rPr/>
              <w:t>искусстве</w:t>
            </w:r>
          </w:p>
          <w:p>
            <w:pPr>
              <w:pStyle w:val="Normal"/>
              <w:rPr/>
            </w:pPr>
            <w:r>
              <w:rPr/>
              <w:t>- слушать и обмениваться впечатлениями о</w:t>
            </w:r>
          </w:p>
          <w:p>
            <w:pPr>
              <w:pStyle w:val="Normal"/>
              <w:rPr/>
            </w:pPr>
            <w:r>
              <w:rPr/>
              <w:t>музыкальных произведениях на стихи А.В.Кольцова</w:t>
            </w:r>
          </w:p>
          <w:p>
            <w:pPr>
              <w:pStyle w:val="Normal"/>
              <w:rPr/>
            </w:pPr>
            <w:r>
              <w:rPr/>
              <w:t>- сравнивать стихотворения А.В.Кольцова и картины</w:t>
            </w:r>
          </w:p>
          <w:p>
            <w:pPr>
              <w:pStyle w:val="Normal"/>
              <w:rPr/>
            </w:pPr>
            <w:r>
              <w:rPr/>
              <w:t>А.Г.Веницианова и К.А.Зеленцова</w:t>
            </w:r>
          </w:p>
          <w:p>
            <w:pPr>
              <w:pStyle w:val="Normal"/>
              <w:rPr/>
            </w:pPr>
            <w:r>
              <w:rPr/>
              <w:t>- сравнивать живописный и литературный образы</w:t>
            </w:r>
          </w:p>
          <w:p>
            <w:pPr>
              <w:pStyle w:val="Normal"/>
              <w:rPr/>
            </w:pPr>
            <w:r>
              <w:rPr/>
              <w:t>- характеризовать героев произведения Тургенева по</w:t>
            </w:r>
          </w:p>
          <w:p>
            <w:pPr>
              <w:pStyle w:val="Normal"/>
              <w:rPr/>
            </w:pPr>
            <w:r>
              <w:rPr/>
              <w:t>самостоятельно составленному плану</w:t>
            </w:r>
          </w:p>
          <w:p>
            <w:pPr>
              <w:pStyle w:val="Normal"/>
              <w:rPr/>
            </w:pPr>
            <w:r>
              <w:rPr/>
              <w:t>- сопоставлять образ Герасима и пахаря из стихотворения Кольцова</w:t>
            </w:r>
          </w:p>
          <w:p>
            <w:pPr>
              <w:pStyle w:val="Normal"/>
              <w:rPr/>
            </w:pPr>
            <w:r>
              <w:rPr/>
              <w:t>- писать сочинение-рассуждение</w:t>
            </w:r>
          </w:p>
          <w:p>
            <w:pPr>
              <w:pStyle w:val="Normal"/>
              <w:rPr/>
            </w:pPr>
            <w:r>
              <w:rPr/>
              <w:t>- писать сочинение-повествование о человеке с</w:t>
            </w:r>
          </w:p>
          <w:p>
            <w:pPr>
              <w:pStyle w:val="Normal"/>
              <w:rPr/>
            </w:pPr>
            <w:r>
              <w:rPr/>
              <w:t>включением его портрета</w:t>
            </w:r>
          </w:p>
          <w:p>
            <w:pPr>
              <w:pStyle w:val="Normal"/>
              <w:rPr/>
            </w:pPr>
            <w:r>
              <w:rPr/>
              <w:t>- писать сочинение по картине Шишкина «Рожь»</w:t>
            </w:r>
          </w:p>
          <w:p>
            <w:pPr>
              <w:pStyle w:val="Normal"/>
              <w:rPr/>
            </w:pPr>
            <w:r>
              <w:rPr/>
              <w:t>- писать сочинение «История, рассказанная</w:t>
            </w:r>
          </w:p>
          <w:p>
            <w:pPr>
              <w:pStyle w:val="Normal"/>
              <w:rPr/>
            </w:pPr>
            <w:r>
              <w:rPr/>
              <w:t>бабушкой (дедушкой и др.)», сохраняя особенности</w:t>
            </w:r>
          </w:p>
          <w:p>
            <w:pPr>
              <w:pStyle w:val="Normal"/>
              <w:rPr/>
            </w:pPr>
            <w:r>
              <w:rPr/>
              <w:t>речи рассказчика.</w:t>
            </w:r>
          </w:p>
          <w:p>
            <w:pPr>
              <w:pStyle w:val="Normal"/>
              <w:rPr/>
            </w:pPr>
            <w:r>
              <w:rPr/>
              <w:t>- составлять устный рассказ о поэте-герое</w:t>
            </w:r>
          </w:p>
          <w:p>
            <w:pPr>
              <w:pStyle w:val="Normal"/>
              <w:rPr/>
            </w:pPr>
            <w:r>
              <w:rPr/>
              <w:t>стихотворения Некрасова.</w:t>
            </w:r>
          </w:p>
          <w:p>
            <w:pPr>
              <w:pStyle w:val="Normal"/>
              <w:rPr/>
            </w:pPr>
            <w:r>
              <w:rPr/>
              <w:t>- составлять вопросы к анализу лирического</w:t>
            </w:r>
          </w:p>
          <w:p>
            <w:pPr>
              <w:pStyle w:val="Normal"/>
              <w:rPr/>
            </w:pPr>
            <w:r>
              <w:rPr/>
              <w:t>произведения</w:t>
            </w:r>
          </w:p>
          <w:p>
            <w:pPr>
              <w:pStyle w:val="Normal"/>
              <w:rPr/>
            </w:pPr>
            <w:r>
              <w:rPr/>
              <w:t>- иметь представление о жанре поэмы</w:t>
            </w:r>
          </w:p>
          <w:p>
            <w:pPr>
              <w:pStyle w:val="Normal"/>
              <w:rPr/>
            </w:pPr>
            <w:r>
              <w:rPr/>
              <w:t>- готовить развёрнутые ответы на вопросы учителя,</w:t>
            </w:r>
          </w:p>
          <w:p>
            <w:pPr>
              <w:pStyle w:val="Normal"/>
              <w:rPr/>
            </w:pPr>
            <w:r>
              <w:rPr/>
              <w:t>используя цитаты из текста статьи о Н.С.Лескове</w:t>
            </w:r>
          </w:p>
          <w:p>
            <w:pPr>
              <w:pStyle w:val="Normal"/>
              <w:rPr/>
            </w:pPr>
            <w:r>
              <w:rPr/>
              <w:t>- иметь представление о сказе как особой форме</w:t>
            </w:r>
          </w:p>
          <w:p>
            <w:pPr>
              <w:pStyle w:val="Normal"/>
              <w:rPr/>
            </w:pPr>
            <w:r>
              <w:rPr/>
              <w:t>повествования</w:t>
            </w:r>
          </w:p>
          <w:p>
            <w:pPr>
              <w:pStyle w:val="Normal"/>
              <w:rPr/>
            </w:pPr>
            <w:r>
              <w:rPr/>
              <w:t>- самостоятельно анализировать произведение по</w:t>
            </w:r>
          </w:p>
          <w:p>
            <w:pPr>
              <w:pStyle w:val="Normal"/>
              <w:rPr/>
            </w:pPr>
            <w:r>
              <w:rPr/>
              <w:t>вопросам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Муму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рганизация углубленного восприятия повести, через заочную экскурсию в Москву и Подмосковье середины 19 века.</w:t>
            </w:r>
          </w:p>
          <w:p>
            <w:pPr>
              <w:pStyle w:val="Normal"/>
              <w:rPr/>
            </w:pPr>
            <w:r>
              <w:rPr/>
              <w:t>2)Народность, народный календарь годового природного цикла.</w:t>
            </w:r>
          </w:p>
          <w:p>
            <w:pPr>
              <w:pStyle w:val="Normal"/>
              <w:rPr/>
            </w:pPr>
            <w:r>
              <w:rPr/>
              <w:t>3)Биография И.С. Тургенева</w:t>
            </w:r>
          </w:p>
          <w:p>
            <w:pPr>
              <w:pStyle w:val="Normal"/>
              <w:rPr/>
            </w:pPr>
            <w:r>
              <w:rPr/>
              <w:t>4)Словарная работа (барин, крестьянин, холоп, аршин, вершок )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видеоматериалом, в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 в деревне и в город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учения школьников самостоятельной работе с учебником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одержания образа Герасим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ня и ее слуги: московская жизн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аскрытие содержания образа барыни и ее слуг через отдельные аналитические пересказы.</w:t>
            </w:r>
          </w:p>
          <w:p>
            <w:pPr>
              <w:pStyle w:val="Normal"/>
              <w:rPr/>
            </w:pPr>
            <w:r>
              <w:rPr/>
              <w:t>2)Отличие Герасима от других слуг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ловесного портрета. Сравнительный анализ образов. </w:t>
            </w:r>
          </w:p>
          <w:p>
            <w:pPr>
              <w:pStyle w:val="Normal"/>
              <w:rPr/>
            </w:pPr>
            <w:r>
              <w:rPr/>
              <w:t>Выявление особенностей характеристики героев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у в жизни Герасима и барын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онфликт между природой и социумом.</w:t>
            </w:r>
          </w:p>
          <w:p>
            <w:pPr>
              <w:pStyle w:val="Normal"/>
              <w:rPr/>
            </w:pPr>
            <w:r>
              <w:rPr/>
              <w:t>2)Выразительное чтение отдельных эпизодов.</w:t>
            </w:r>
          </w:p>
          <w:p>
            <w:pPr>
              <w:pStyle w:val="Normal"/>
              <w:rPr/>
            </w:pPr>
            <w:r>
              <w:rPr/>
              <w:t>3)Позиция автор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тем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ценностей, выбор пу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нализ содержания и структуры конфликта в повести.</w:t>
            </w:r>
          </w:p>
          <w:p>
            <w:pPr>
              <w:pStyle w:val="Normal"/>
              <w:rPr/>
            </w:pPr>
            <w:r>
              <w:rPr/>
              <w:t>2)Жанровые особенности произведения.</w:t>
            </w:r>
          </w:p>
          <w:p>
            <w:pPr>
              <w:pStyle w:val="Normal"/>
              <w:rPr/>
            </w:pPr>
            <w:r>
              <w:rPr/>
              <w:t>3)Позиция  автора повест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е толкование повести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1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и м/фильма «Муму» 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бобщение и проверка знания  повести И.С. Тургенева «Муму»</w:t>
            </w:r>
          </w:p>
          <w:p>
            <w:pPr>
              <w:pStyle w:val="Normal"/>
              <w:rPr/>
            </w:pPr>
            <w:r>
              <w:rPr/>
              <w:t>2) Просмотр и анализ м/фильма и эпизодов х/фильма «Муму»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Тестирование.</w:t>
            </w:r>
          </w:p>
          <w:p>
            <w:pPr>
              <w:pStyle w:val="Normal"/>
              <w:rPr/>
            </w:pPr>
            <w:r>
              <w:rPr/>
              <w:t>2)Работа с видеоматериалом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1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2.</w:t>
            </w:r>
          </w:p>
          <w:p>
            <w:pPr>
              <w:pStyle w:val="Normal"/>
              <w:rPr/>
            </w:pPr>
            <w:r>
              <w:rPr/>
              <w:t>Рассказы из «Записок охотника»: «Певцы», «Свидание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ознание полного прочтения текста(пейзаж, портрет, характеристика героев).</w:t>
            </w:r>
          </w:p>
          <w:p>
            <w:pPr>
              <w:pStyle w:val="Normal"/>
              <w:rPr/>
            </w:pPr>
            <w:r>
              <w:rPr/>
              <w:t>2) Наблюдение и сравнение пейзажей и героев</w:t>
            </w:r>
          </w:p>
          <w:p>
            <w:pPr>
              <w:pStyle w:val="Normal"/>
              <w:rPr/>
            </w:pPr>
            <w:r>
              <w:rPr/>
              <w:t>3)Определение темы и идеи произведения после размышлений о пейзаже.</w:t>
            </w:r>
          </w:p>
          <w:p>
            <w:pPr>
              <w:pStyle w:val="Normal"/>
              <w:rPr/>
            </w:pPr>
            <w:r>
              <w:rPr/>
              <w:t>4)Расшифровка значений образов-символов, составляющих пейзаж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роизведения,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8.1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4-5.</w:t>
            </w:r>
          </w:p>
          <w:p>
            <w:pPr>
              <w:pStyle w:val="Normal"/>
              <w:rPr/>
            </w:pPr>
            <w:r>
              <w:rPr/>
              <w:t>Готовимся к сочинению-повествованию с элементами описания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О жизни Герасима в деревне».</w:t>
            </w:r>
          </w:p>
          <w:p>
            <w:pPr>
              <w:pStyle w:val="Normal"/>
              <w:rPr/>
            </w:pPr>
            <w:r>
              <w:rPr/>
              <w:t>Представить героя И.С. Тургенева и описать его «со сторон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-повествованию с элементами описания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8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 Н.А.Некрасова. Поэма «Крестьянские дети». Художественная правда о крестьянской жизни в поэм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глубленное восприятие поэмы через ознакомление с биографией Н.А. Некрасова и с особенностями крестьянской культуры</w:t>
            </w:r>
          </w:p>
          <w:p>
            <w:pPr>
              <w:pStyle w:val="Normal"/>
              <w:rPr/>
            </w:pPr>
            <w:r>
              <w:rPr/>
              <w:t>2)Чтение поэмы в классе.</w:t>
            </w:r>
          </w:p>
          <w:p>
            <w:pPr>
              <w:pStyle w:val="Normal"/>
              <w:rPr/>
            </w:pPr>
            <w:r>
              <w:rPr/>
              <w:t>3)Комментирование и анализ части I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есного портрета крестьянских детей.</w:t>
            </w:r>
          </w:p>
          <w:p>
            <w:pPr>
              <w:pStyle w:val="Normal"/>
              <w:rPr/>
            </w:pPr>
            <w:r>
              <w:rPr/>
              <w:t xml:space="preserve">Сравнительный анализ образ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-05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крестьянских детей в поэме Н.А. Некрасова «Крестьянский дет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. Дискусс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ознание смысла образов крестьянских детей.</w:t>
            </w:r>
          </w:p>
          <w:p>
            <w:pPr>
              <w:pStyle w:val="Normal"/>
              <w:rPr/>
            </w:pPr>
            <w:r>
              <w:rPr/>
              <w:t>2)Какое содержание вложил автор в образы крестьянских детей? (аргументированное объяснение)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-05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ероя-поэта в поэме Н.А.Некрасова «Крестьянский дет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обенности образа героя-поэта.</w:t>
            </w:r>
          </w:p>
          <w:p>
            <w:pPr>
              <w:pStyle w:val="Normal"/>
              <w:rPr/>
            </w:pPr>
            <w:r>
              <w:rPr/>
              <w:t>2)Роль композиционных и стилистических деталей в создании образов и выражении авторской позиции.</w:t>
            </w:r>
          </w:p>
          <w:p>
            <w:pPr>
              <w:pStyle w:val="Normal"/>
              <w:rPr/>
            </w:pPr>
            <w:r>
              <w:rPr/>
              <w:t>3)Устные и графические иллюстрации к поэме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-05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.А. Некрасова «Железная дорог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, бесед, анализа стихотворения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пределение жанра произведения.</w:t>
            </w:r>
          </w:p>
          <w:p>
            <w:pPr>
              <w:pStyle w:val="Normal"/>
              <w:rPr/>
            </w:pPr>
            <w:r>
              <w:rPr/>
              <w:t>2)Изложение мыслей и описание переживаний, выраженных автором в стихотворении (привести их примеры).</w:t>
            </w:r>
          </w:p>
          <w:p>
            <w:pPr>
              <w:pStyle w:val="Normal"/>
              <w:rPr/>
            </w:pPr>
            <w:r>
              <w:rPr/>
              <w:t>3) Особенности композиции стихотворения (привести примеры).</w:t>
            </w:r>
          </w:p>
          <w:p>
            <w:pPr>
              <w:pStyle w:val="Normal"/>
              <w:rPr/>
            </w:pPr>
            <w:r>
              <w:rPr/>
              <w:t>4)Роль композиции и стилистических деталей в создании образов и в выражении авторских чувств и мыслей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.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. «Левша».</w:t>
            </w:r>
          </w:p>
          <w:p>
            <w:pPr>
              <w:pStyle w:val="Normal"/>
              <w:rPr/>
            </w:pPr>
            <w:r>
              <w:rPr/>
              <w:t>История блох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вша в Англии.</w:t>
            </w:r>
          </w:p>
          <w:p>
            <w:pPr>
              <w:pStyle w:val="Normal"/>
              <w:rPr/>
            </w:pPr>
            <w:r>
              <w:rPr/>
              <w:t>Возвращение на Родину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«вслед за автором»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новные особенности сказа о Левше. С какой целью писатель использует эту форму повествования?</w:t>
            </w:r>
          </w:p>
          <w:p>
            <w:pPr>
              <w:pStyle w:val="Normal"/>
              <w:rPr/>
            </w:pPr>
            <w:r>
              <w:rPr/>
              <w:t>2)Характеристика образа рассказчика. Как он создается автором?</w:t>
            </w:r>
          </w:p>
          <w:p>
            <w:pPr>
              <w:pStyle w:val="Normal"/>
              <w:rPr/>
            </w:pPr>
            <w:r>
              <w:rPr/>
              <w:t>3)Конфликт повести, его причины.</w:t>
            </w:r>
          </w:p>
          <w:p>
            <w:pPr>
              <w:pStyle w:val="Normal"/>
              <w:rPr/>
            </w:pPr>
            <w:r>
              <w:rPr/>
              <w:t>4)Выражение в разных видах творческой деятельности своего отношения к персонажам и событиям.</w:t>
            </w:r>
          </w:p>
          <w:p>
            <w:pPr>
              <w:pStyle w:val="Normal"/>
              <w:rPr/>
            </w:pPr>
            <w:r>
              <w:rPr/>
              <w:t>5)Определение причин поражения России в Крымской войне с точки зрения Лескова.</w:t>
            </w:r>
          </w:p>
          <w:p>
            <w:pPr>
              <w:pStyle w:val="Normal"/>
              <w:rPr/>
            </w:pPr>
            <w:r>
              <w:rPr/>
              <w:t>6)Что значит для Лескова «жить праведно»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языком произведения.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м/фильма В. Данилевича «Левша»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 xml:space="preserve">Просмотр м/фильма В. Данилевича «Левша»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Сравнение произведения с его экранизаци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6</w:t>
            </w:r>
          </w:p>
          <w:p>
            <w:pPr>
              <w:pStyle w:val="Normal"/>
              <w:rPr/>
            </w:pPr>
            <w:r>
              <w:rPr/>
              <w:t>История, рассказанная бабушкой (дедушкой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зданию сказ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зданию сказ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Человеческие недостатки.(6 часов, из них 1 час на внеклассное чтение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Свинья под Дубом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новные оттенки смеха и способы создания комического.</w:t>
            </w:r>
          </w:p>
          <w:p>
            <w:pPr>
              <w:pStyle w:val="Normal"/>
              <w:rPr/>
            </w:pPr>
            <w:r>
              <w:rPr/>
              <w:t>2)Отличие сатирического смеха от юмористического.</w:t>
            </w:r>
          </w:p>
          <w:p>
            <w:pPr>
              <w:pStyle w:val="Normal"/>
              <w:rPr/>
            </w:pPr>
            <w:r>
              <w:rPr/>
              <w:t>3)Расшифровка аллегорических образов басни.</w:t>
            </w:r>
          </w:p>
          <w:p>
            <w:pPr>
              <w:pStyle w:val="Normal"/>
              <w:rPr/>
            </w:pPr>
            <w:r>
              <w:rPr/>
              <w:t>4)Устные и графические иллюстрации к произведению.</w:t>
            </w:r>
          </w:p>
          <w:p>
            <w:pPr>
              <w:pStyle w:val="Normal"/>
              <w:rPr/>
            </w:pPr>
            <w:r>
              <w:rPr/>
              <w:t>5)Свое толкование басни.</w:t>
            </w:r>
          </w:p>
          <w:p>
            <w:pPr>
              <w:pStyle w:val="Normal"/>
              <w:rPr/>
            </w:pPr>
            <w:r>
              <w:rPr/>
              <w:t>6)Сравнение басен Крылова с баснями Эзопа. В чем различие образов, созданных этими баснописцами?</w:t>
            </w:r>
          </w:p>
          <w:p>
            <w:pPr>
              <w:pStyle w:val="Normal"/>
              <w:rPr/>
            </w:pPr>
            <w:r>
              <w:rPr/>
              <w:t>7)Выразительное чтение бас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представление о сатире и юморе</w:t>
            </w:r>
          </w:p>
          <w:p>
            <w:pPr>
              <w:pStyle w:val="Normal"/>
              <w:rPr/>
            </w:pPr>
            <w:r>
              <w:rPr/>
              <w:t>- характеризовать героев юмористических</w:t>
            </w:r>
          </w:p>
          <w:p>
            <w:pPr>
              <w:pStyle w:val="Normal"/>
              <w:rPr/>
            </w:pPr>
            <w:r>
              <w:rPr/>
              <w:t>произведений</w:t>
            </w:r>
          </w:p>
          <w:p>
            <w:pPr>
              <w:pStyle w:val="Normal"/>
              <w:rPr/>
            </w:pPr>
            <w:r>
              <w:rPr/>
              <w:t>- отвечать на вопрос о смысле названия</w:t>
            </w:r>
          </w:p>
          <w:p>
            <w:pPr>
              <w:pStyle w:val="Normal"/>
              <w:rPr/>
            </w:pPr>
            <w:r>
              <w:rPr/>
              <w:t>рассказа Чехова «Хамелеон»</w:t>
            </w:r>
          </w:p>
          <w:p>
            <w:pPr>
              <w:pStyle w:val="Normal"/>
              <w:rPr/>
            </w:pPr>
            <w:r>
              <w:rPr/>
              <w:t>- сравнивать рассказы Чехова на уровне сюжета,</w:t>
            </w:r>
          </w:p>
          <w:p>
            <w:pPr>
              <w:pStyle w:val="Normal"/>
              <w:rPr/>
            </w:pPr>
            <w:r>
              <w:rPr/>
              <w:t>героев, проблематики</w:t>
            </w:r>
          </w:p>
          <w:p>
            <w:pPr>
              <w:pStyle w:val="Normal"/>
              <w:rPr/>
            </w:pPr>
            <w:r>
              <w:rPr/>
              <w:t>- рассуждение о юморе и сатире в</w:t>
            </w:r>
          </w:p>
          <w:p>
            <w:pPr>
              <w:pStyle w:val="Normal"/>
              <w:rPr/>
            </w:pPr>
            <w:r>
              <w:rPr/>
              <w:t>рассказе «Аристократка»</w:t>
            </w:r>
          </w:p>
          <w:p>
            <w:pPr>
              <w:pStyle w:val="Normal"/>
              <w:rPr/>
            </w:pPr>
            <w:r>
              <w:rPr/>
              <w:t>- сопоставление образов главных</w:t>
            </w:r>
          </w:p>
          <w:p>
            <w:pPr>
              <w:pStyle w:val="Normal"/>
              <w:rPr/>
            </w:pPr>
            <w:r>
              <w:rPr/>
              <w:t>героев рассказов «Аристократка» и «Галош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6.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Хамелеон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1)Характеристика героев рассказа Чехов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2)Особенности композиции рассказ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3)Авторское отношение к событиям и персонажам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4)Роль композиционных и стилистических элементов в выражении авторского отнош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5)Выразительное чтение фрагментов  рассказа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Наблюдение над особенностями юмористического рассказа, приемами создания комического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6.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х/фильма И.Ильинского и Ю. Саакова по мотивам рассказов Чехова «Эти разные, разные лиц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6.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3</w:t>
            </w:r>
          </w:p>
          <w:p>
            <w:pPr>
              <w:pStyle w:val="Normal"/>
              <w:rPr/>
            </w:pPr>
            <w:r>
              <w:rPr/>
              <w:t>«И в шутку, и всерьез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ьманаха по юмористическим рассказам русских и зарубежных писателей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ьманаха по юмористическим рассказам русских и зарубежных писателей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.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. «Аристократк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сторический контекст – быт страны Советов. Термин «мещанство». Сказ, роль автора и повествователя в сказе.</w:t>
            </w:r>
          </w:p>
          <w:p>
            <w:pPr>
              <w:pStyle w:val="Normal"/>
              <w:rPr/>
            </w:pPr>
            <w:r>
              <w:rPr/>
              <w:t>2)Смысл названия рассказа.</w:t>
            </w:r>
          </w:p>
          <w:p>
            <w:pPr>
              <w:pStyle w:val="Normal"/>
              <w:rPr/>
            </w:pPr>
            <w:r>
              <w:rPr/>
              <w:t>3)Худ.средства, при помощи которых создается образ главного героя.</w:t>
            </w:r>
          </w:p>
          <w:p>
            <w:pPr>
              <w:pStyle w:val="Normal"/>
              <w:rPr/>
            </w:pPr>
            <w:r>
              <w:rPr/>
              <w:t>4), «Аристократка» - это сказ. (доказать).</w:t>
            </w:r>
          </w:p>
          <w:p>
            <w:pPr>
              <w:pStyle w:val="Normal"/>
              <w:rPr/>
            </w:pPr>
            <w:r>
              <w:rPr/>
              <w:t>5)Роль сказа в создании образов и выражении авторской позиции.</w:t>
            </w:r>
          </w:p>
          <w:p>
            <w:pPr>
              <w:pStyle w:val="Normal"/>
              <w:rPr/>
            </w:pPr>
            <w:r>
              <w:rPr/>
              <w:t>6)Почему «Аристократка» является сатирическим рассказом?</w:t>
            </w:r>
          </w:p>
          <w:p>
            <w:pPr>
              <w:pStyle w:val="Normal"/>
              <w:rPr/>
            </w:pPr>
            <w:r>
              <w:rPr/>
              <w:t>7)Выразительное чтение эпизодов рассказа.</w:t>
            </w:r>
          </w:p>
          <w:p>
            <w:pPr>
              <w:pStyle w:val="Normal"/>
              <w:rPr/>
            </w:pPr>
            <w:r>
              <w:rPr/>
              <w:t>8)Словесные или графические иллюстрации к произведению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.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. «Галош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Характеристика главного героя рассказа (с примерами из текста)</w:t>
            </w:r>
          </w:p>
          <w:p>
            <w:pPr>
              <w:pStyle w:val="Normal"/>
              <w:rPr/>
            </w:pPr>
            <w:r>
              <w:rPr/>
              <w:t>2)Идея рассказа.</w:t>
            </w:r>
          </w:p>
          <w:p>
            <w:pPr>
              <w:pStyle w:val="Normal"/>
              <w:rPr/>
            </w:pPr>
            <w:r>
              <w:rPr/>
              <w:t>3)Приемы создания комического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Человек, цивилизация и природа. (14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.0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ефо. «Приключения Робинзона Крузо». </w:t>
            </w:r>
          </w:p>
          <w:p>
            <w:pPr>
              <w:pStyle w:val="Normal"/>
              <w:rPr/>
            </w:pPr>
            <w:r>
              <w:rPr/>
              <w:t>Что влечет человека путешествова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выжить на необитаемом острове?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Рассказ о Д.Дефо и его романе «Приключения Робинзона Крузо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Устное описание героев романа (или нарисовать)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Почему Пятница стал для Робинзона настоящим другом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ассказ об открытиях, которые сделал на острове герой роман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)Основные проблемы романа.  Как их предлагает решить автор?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готовка развернутого ответа на вопрос: «Является ли сказка Ю.К. Олеши «Три толстяка» приключенческим романом?»</w:t>
            </w:r>
          </w:p>
          <w:p>
            <w:pPr>
              <w:pStyle w:val="Normal"/>
              <w:rPr/>
            </w:pPr>
            <w:r>
              <w:rPr/>
              <w:t>-Отзыв на видеоматериал по плану в тетради.</w:t>
            </w:r>
          </w:p>
          <w:p>
            <w:pPr>
              <w:pStyle w:val="Normal"/>
              <w:rPr/>
            </w:pPr>
            <w:r>
              <w:rPr/>
              <w:t>-Выразительное чтение</w:t>
            </w:r>
          </w:p>
          <w:p>
            <w:pPr>
              <w:pStyle w:val="Normal"/>
              <w:rPr/>
            </w:pPr>
            <w:r>
              <w:rPr/>
              <w:t>-Выучивание наизусть стихотворений  А.А. Фета, Ф.И. Тютчева «Фонтан», С.А.Есенина «Я покинул родимый дом…»</w:t>
            </w:r>
          </w:p>
          <w:p>
            <w:pPr>
              <w:pStyle w:val="Normal"/>
              <w:rPr/>
            </w:pPr>
            <w:r>
              <w:rPr/>
              <w:t>- Написание лирической миниатюры «Осень» по аналогии со стихотворением Пастернак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3.01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3.01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смотр  и анализ х/фильма</w:t>
            </w:r>
            <w:r>
              <w:rPr/>
              <w:t xml:space="preserve"> «Жизнь и удивительные приключения Робинзона Крузо».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Просмотр  и анализ х/фильма «Жизнь и удивительные приключения Робинзона Крузо»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/>
              <w:t>Просмотр  и анализ х/фильма «Жизнь и удивительные приключения Робинзона Крузо»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3.01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.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. «Я пришел к тебе с приветом», «Учись у них – у дуба, у березы…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Роль тропов и лексики в создании атмосферы стихотворени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одержание развернутых метафор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Роль антитезы в тексте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Взаимосвязь композиции и художественных средств создания образов в стихотворениях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Как поэт изображает внешний мир (природу) и внутренний мир лирического героя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Подбор к стихотворениям музыкального сопровождения (аргументировать свой выбор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Выразительное чтение стихотворения А.А.Фета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.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«С поляны коршун поднялся…», «Есть в осени первоначальной…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Особенности композиции стихотворений. Ее роль в выражении авторских мыслей и переживани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Роль стилистических деталей в создании образов и выражении чувств геро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Выразительное чтение стихотвор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Пафос каждого стихотворения (выразить в словесной форме)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.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«Фонтан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Выразительное чтение стихотвор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Особенности композиции. Их роль в выражении мыслей и чувств автор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)Роль стилистических средств в создании образов и передаче авторских чувств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.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«Я покинул родимый дом…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Выразительное чтение  стихотворения «Фонтан» наизусть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 в стихотворении С.А. Есенина связаны мир природы и внутренний мир человека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Сравнение авторского отношения к миру, выраженного в стихотворениях Есенина, Фета, Тютчев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Особенности стиля Есенина(с примерами)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Сравнение стихотворения Есенина со стихотворениями Кольцов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.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Л. Пастернак. «Июль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Выразительное чтение стихотвор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)Основные приемы создания образа июля (их примеры)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)Как автор выражает свое отношение к герою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Словесные или графические иллюстрации к стихотворению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.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Заболоцкий. «Осенние пейзаж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Лирический цик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Атмосфера каждого стихотворения в цикле и цикла в цел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Роль звукописи в стихотворениях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Толкование метафор и эпитет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Роль сравнени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Выразительноечтение стихотворения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)Подбор музыкального образа.к каждому стихотворению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Конкурс на лучшего чтеца стихотворений о природ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3.02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Т.Айтматов. «Белый пароход (после сказки)» </w:t>
            </w:r>
          </w:p>
          <w:p>
            <w:pPr>
              <w:pStyle w:val="Normal"/>
              <w:rPr/>
            </w:pPr>
            <w:r>
              <w:rPr/>
              <w:t xml:space="preserve">Можно ли одолеть Орозкула? Почему дед Момун убил маралиху? </w:t>
            </w:r>
          </w:p>
          <w:p>
            <w:pPr>
              <w:pStyle w:val="Normal"/>
              <w:rPr/>
            </w:pPr>
            <w:r>
              <w:rPr/>
              <w:t>Почему мальчик уплыл?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Обобщенное содержание образов мальчика, деда Момуна, Орозкула и Кулумбек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им видит мир мальчик, а каким другие персонажи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Смысл легенды о Рогатой матери-оленихе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оль фольклорных легенд в повест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)Есть ли у писателя надежда на то, что мир станет лучше? (аргументировать свой ответ примерами из повести)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/>
              <w:t>Составление рассказа о жизни мальчик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.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 и анализ эпизодов из к/фильма Б. Шамшиева «Белый пароход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 и анализ эпизодов из к/фильма Б. Шамшиева «Белый пароход»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/>
              <w:t>Просмотр  и анализ эпизодов из к/фильма Б. Шамшиева «Белый пароход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Человек в поисках счастья.(19 часов, из них 1 час на внеклассное чтение, 1 час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.02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Т.А. Гофман. «Щелкунчик и мышиный король». </w:t>
            </w:r>
          </w:p>
          <w:p>
            <w:pPr>
              <w:pStyle w:val="Normal"/>
              <w:rPr/>
            </w:pPr>
            <w:r>
              <w:rPr/>
              <w:t>Необычная сказка.</w:t>
            </w:r>
          </w:p>
          <w:p>
            <w:pPr>
              <w:pStyle w:val="Normal"/>
              <w:rPr/>
            </w:pPr>
            <w:r>
              <w:rPr/>
              <w:t>Как Мари стала королевой? Загадки рождественской сказ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и сказочник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Рассказ о том, чем мир взрослых в сказке отличается от мира дет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ую роль в «Щелкунчике» играет сказка об орехе Кракатук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Аргументированное толкование образов Мари, Щелкунчика, Дроссельмейер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Словесные или графические иллюстрации к произведению. Киносценарии к его эпизода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Музыкальное сопровождение к эпизодам и образа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Выразительное чтение фрагментов сказк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«Какой путь ведет Мари к счастью?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8)Отзыв об одной из художественных интерпретаций сказк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 фрагментов сказки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зыв об одной из художественных интерпретаций сказк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иллюстрации к повести «Ночь</w:t>
            </w:r>
          </w:p>
          <w:p>
            <w:pPr>
              <w:pStyle w:val="Normal"/>
              <w:rPr/>
            </w:pPr>
            <w:r>
              <w:rPr/>
              <w:t xml:space="preserve">перед Рождеством» - сопоставлять повесть с фольклорными сказками </w:t>
            </w:r>
          </w:p>
          <w:p>
            <w:pPr>
              <w:pStyle w:val="Normal"/>
              <w:rPr/>
            </w:pPr>
            <w:r>
              <w:rPr/>
              <w:t>- сравнивать поведение Оксаны с поведением</w:t>
            </w:r>
          </w:p>
          <w:p>
            <w:pPr>
              <w:pStyle w:val="Normal"/>
              <w:rPr/>
            </w:pPr>
            <w:r>
              <w:rPr/>
              <w:t>царицы из «Сказки о мёртвой царевне…»</w:t>
            </w:r>
          </w:p>
          <w:p>
            <w:pPr>
              <w:pStyle w:val="Normal"/>
              <w:rPr/>
            </w:pPr>
            <w:r>
              <w:rPr/>
              <w:t xml:space="preserve">А.С.Пушкина </w:t>
            </w:r>
          </w:p>
          <w:p>
            <w:pPr>
              <w:pStyle w:val="Normal"/>
              <w:rPr/>
            </w:pPr>
            <w:r>
              <w:rPr/>
              <w:t>- писать отзыв о кинофильме или анимационном</w:t>
            </w:r>
          </w:p>
          <w:p>
            <w:pPr>
              <w:pStyle w:val="Normal"/>
              <w:rPr/>
            </w:pPr>
            <w:r>
              <w:rPr/>
              <w:t>фильме по повести Гоголя</w:t>
            </w:r>
          </w:p>
          <w:p>
            <w:pPr>
              <w:pStyle w:val="Normal"/>
              <w:rPr/>
            </w:pPr>
            <w:r>
              <w:rPr/>
              <w:t xml:space="preserve">-давать отзыв о кинофильме «Алые паруса» режиссёра А.Птушко. </w:t>
            </w:r>
          </w:p>
          <w:p>
            <w:pPr>
              <w:pStyle w:val="Normal"/>
              <w:rPr/>
            </w:pPr>
            <w:r>
              <w:rPr/>
              <w:t>- сопоставление образов Грэя и Ассоль в повести и кинофильм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.02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02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02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Э.Т.А. Гофмана «Щелкунчик и мышиный король» в других видах искусства: балет П.И. Чайковского «Щелкунчик», иллюстрации разных художников, анимац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интерпретаций произведения в других видах искусств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смотр м/фильма «Щелкунчик», прослушивание балета Чайковского «Щелкунчик». Анализ. Подготовка к написанию отзыва  по плану в тетради.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Просмотр м/фильма «Щелкунчик», прослушивание балета Чайковского «Щелкунчик». Анализ. Подготовка к написанию отзыва  по плану в тетрад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-05.03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Ночь перед Рождеством». Заочная экскурсия в Малороссию.</w:t>
            </w:r>
          </w:p>
          <w:p>
            <w:pPr>
              <w:pStyle w:val="Normal"/>
              <w:rPr/>
            </w:pPr>
            <w:r>
              <w:rPr/>
              <w:t>Вакула и черт. Вакула и Чуб. Вакула и Оксана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Знакомство с историко-культурным контекст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ловарная работа (украинизмы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Характеристика Вакулы и раскрытие содержания этого образ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оль образов персонажей (Чуба, Солохи, Оксаны, кума, черта) в повести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Конфликты повести, центральный конфликт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Как и почему развиваются и разрешаются конфликты в «ночи перед Рождеством»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 Смысл названия произвед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8)Авторское отношение к персонажам. Своя эмоционально-эстетическая оценк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Заочная экскурсия в Малороссию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-05.03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-05.03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.03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.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А.Роу «Вечера на хуторе близ Диканьки» и анимационного фильма З. и В. Брумберг «Ночь перед Рождество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поставление образов литературного произведения с их интерпретациями в анимационном и игровом кинематографе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Просмотр и анализ фильм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.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т мой, зеркальце, скажи…» Н.В. Гоголь «Майская ночь, или Утопленниц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развития реч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Реальное и мистическое в произведении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Размышления о смысле названия произведения, творческие работы учащихс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.03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ин. «Алые паруса». Гринландия и мир Каперны.</w:t>
            </w:r>
          </w:p>
          <w:p>
            <w:pPr>
              <w:pStyle w:val="Normal"/>
              <w:rPr/>
            </w:pPr>
            <w:r>
              <w:rPr/>
              <w:t>Предсказание Эгля.</w:t>
            </w:r>
          </w:p>
          <w:p>
            <w:pPr>
              <w:pStyle w:val="Normal"/>
              <w:rPr/>
            </w:pPr>
            <w:r>
              <w:rPr/>
              <w:t>Живая душа Артура Грэя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Заочная экскурсия по Петербургу, старому Крыму и Феодос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История создания произведения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Работа с иллюстрациями, прослушивание отрывка из симфонической сюиты Н.А. Римского-Корсакова «Шехеразада» (тема океана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Восприятие и анализ текста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Ответ на проблемный вопрос: «Случайна или закономерна для автора встреча Ассоль и Грея?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Особенности композиции повести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Авторские намерения при выборе жанрового подзаголовка «феерия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8)Роль пейзажей, музыкальных и цветовых образов в феер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9)Расшифровка образов-символов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исание, характеристика и сопоставление главных героев феерии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Заочные экскурсии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-02.0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А. Птушко «Алые паруса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А. Птушко «Алые паруса»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ервым впечатлениям от просмотра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-02.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4.</w:t>
            </w:r>
          </w:p>
          <w:p>
            <w:pPr>
              <w:pStyle w:val="Normal"/>
              <w:rPr/>
            </w:pPr>
            <w:r>
              <w:rPr/>
              <w:t>Е.Л. Шварц. «Обыкновенное чудо». Приглашение к чтению пьес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Театр, драм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Отличие драмы от эпос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 Пьесы Е.Л. Шварца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ьесы «Обыкновенное чудо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9.0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Шварц. «Обыкновенное чудо». Чудо любв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новные конфликты пьесы (аргументировать свое мнение)</w:t>
            </w:r>
          </w:p>
          <w:p>
            <w:pPr>
              <w:pStyle w:val="Normal"/>
              <w:rPr/>
            </w:pPr>
            <w:r>
              <w:rPr/>
              <w:t>2)Определение сущности и причин названных конфликтов.</w:t>
            </w:r>
          </w:p>
          <w:p>
            <w:pPr>
              <w:pStyle w:val="Normal"/>
              <w:rPr/>
            </w:pPr>
            <w:r>
              <w:rPr/>
              <w:t>3)Толкование образов персонажей.</w:t>
            </w:r>
          </w:p>
          <w:p>
            <w:pPr>
              <w:pStyle w:val="Normal"/>
              <w:rPr/>
            </w:pPr>
            <w:r>
              <w:rPr/>
              <w:t>4)Идея произведения.</w:t>
            </w:r>
          </w:p>
          <w:p>
            <w:pPr>
              <w:pStyle w:val="Normal"/>
              <w:rPr/>
            </w:pPr>
            <w:r>
              <w:rPr/>
              <w:t>5)Подбор музыкальных лейтмотивов к образам персонажей, к эпизодам и действиям.</w:t>
            </w:r>
          </w:p>
          <w:p>
            <w:pPr>
              <w:pStyle w:val="Normal"/>
              <w:rPr/>
            </w:pPr>
            <w:r>
              <w:rPr/>
              <w:t>6)Декорации к пьесе, портреты персонажей, костюмы (описать или нарисовать).</w:t>
            </w:r>
          </w:p>
          <w:p>
            <w:pPr>
              <w:pStyle w:val="Normal"/>
              <w:rPr/>
            </w:pPr>
            <w:r>
              <w:rPr/>
              <w:t>7)Выразительное чтение по ролям фрагментов пьесы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ьесы «Обыкновенное чудо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 Дружеские чувства в жизни человека. (5 часов, из них 1 час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9.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И.И. Пущин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Жанр послание. Его признак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ловарная работ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Переживания, выраженные поэтом в послании «И.И.Пущину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оль в стихотворении стилистических детал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Выразительное чтение стихотворения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Чтение и анализ</w:t>
            </w:r>
            <w:r>
              <w:rPr>
                <w:color w:val="000000"/>
              </w:rPr>
              <w:t xml:space="preserve"> послания «И.И.Пущину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овать образы персонажей рассказа</w:t>
            </w:r>
          </w:p>
          <w:p>
            <w:pPr>
              <w:pStyle w:val="Normal"/>
              <w:rPr/>
            </w:pPr>
            <w:r>
              <w:rPr/>
              <w:t>Распутина</w:t>
            </w:r>
          </w:p>
          <w:p>
            <w:pPr>
              <w:pStyle w:val="Normal"/>
              <w:rPr/>
            </w:pPr>
            <w:r>
              <w:rPr/>
              <w:t>- рассказывать о главном герое от лица одного из</w:t>
            </w:r>
          </w:p>
          <w:p>
            <w:pPr>
              <w:pStyle w:val="Normal"/>
              <w:rPr/>
            </w:pPr>
            <w:r>
              <w:rPr/>
              <w:t>персонажей</w:t>
            </w:r>
          </w:p>
          <w:p>
            <w:pPr>
              <w:pStyle w:val="Normal"/>
              <w:rPr/>
            </w:pPr>
            <w:r>
              <w:rPr/>
              <w:t>- сравнивать описание детства в поэме Некрасова</w:t>
            </w:r>
          </w:p>
          <w:p>
            <w:pPr>
              <w:pStyle w:val="Normal"/>
              <w:rPr/>
            </w:pPr>
            <w:r>
              <w:rPr/>
              <w:t>«Крестьянские дети» и рассказе В.Распутина</w:t>
            </w:r>
          </w:p>
          <w:p>
            <w:pPr>
              <w:pStyle w:val="Normal"/>
              <w:rPr/>
            </w:pPr>
            <w:r>
              <w:rPr/>
              <w:t>«Уроки французского».</w:t>
            </w:r>
          </w:p>
          <w:p>
            <w:pPr>
              <w:pStyle w:val="Normal"/>
              <w:rPr/>
            </w:pPr>
            <w:r>
              <w:rPr/>
              <w:t>- анализировать самостоятельно прочитанную книг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.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Маяковский. «Хорошее отношение к лошадя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Переживания, выраженные поэтом в стихотвор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ие поэтические приемы применяет Маяковский для выражения переживаний (с примерами из текста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Выразительное чтение стихотворения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Наблюдение над звукописью стихотвор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.0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 Распутин. «Уроки французского». </w:t>
            </w:r>
          </w:p>
          <w:p>
            <w:pPr>
              <w:pStyle w:val="Normal"/>
              <w:rPr/>
            </w:pPr>
            <w:r>
              <w:rPr/>
              <w:t>Сибирский характер. Учительница и ее выбор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Биографическая основа произвед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одержание образов героя-рассказчика и учительницы Лидии Михайловн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Оценка поступкам героев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Позиция автора в рассказе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Особенности композиции рассказа. Их роль в произвед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Как в рассказе связаны документальное и художественное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рассказа «Уроки французского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3.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8.</w:t>
            </w:r>
          </w:p>
          <w:p>
            <w:pPr>
              <w:pStyle w:val="Normal"/>
              <w:rPr/>
            </w:pPr>
            <w:r>
              <w:rPr/>
              <w:t>Сочинение «Взрослые и дет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Взрослые и дети»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. Человек в экстремальной ситуации.(10 часов, из них 4 часа на внеклассное чтение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3.0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Выстрел». Почему Сильвио отказался от дуэли с Р. И от выстрела на первой дуэли с графом? Почему Сильвио оставил графа в живых?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Пушкин –прозаик. Цикл «Повести Белкина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 какое содержание вложил Пушкин в образы Сильвио и графа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Особенности композиции повести. Их роль в произвед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Какие художественные средства помогают Пушкину создать образы персонажей и места действ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Составление киносценария по одному из эпизодов повест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Сравнение образов Сильвио и графа в повести и на иллюстрации к н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Свое понимание художественного смысла произведения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цикла «Повести Белкина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нализировать стилистику произведений А.С.Пушкина, называть отличительные особенности </w:t>
            </w:r>
          </w:p>
          <w:p>
            <w:pPr>
              <w:pStyle w:val="Normal"/>
              <w:rPr/>
            </w:pPr>
            <w:r>
              <w:rPr/>
              <w:t>- создавать заметку на основе статьи о жизни и творчестве П.Мериме</w:t>
            </w:r>
          </w:p>
          <w:p>
            <w:pPr>
              <w:pStyle w:val="Normal"/>
              <w:rPr/>
            </w:pPr>
            <w:r>
              <w:rPr/>
              <w:t>- характеризовать героев, анализировать мотивы их</w:t>
            </w:r>
          </w:p>
          <w:p>
            <w:pPr>
              <w:pStyle w:val="Normal"/>
              <w:rPr/>
            </w:pPr>
            <w:r>
              <w:rPr/>
              <w:t>поступк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3.04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.0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Н.Трахтенберга «Выстрел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/>
              <w:t>Просмотр фильма Н.Трахтенберга «Выстрел»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Беседа по впечатлениям от просмотра к/ф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.04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5-6</w:t>
            </w:r>
          </w:p>
          <w:p>
            <w:pPr>
              <w:pStyle w:val="Normal"/>
              <w:rPr/>
            </w:pPr>
            <w:r>
              <w:rPr/>
              <w:t>А.С.Пушкин «Барышня-крестьянка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А.С.Пушкин «Барышня-крестьянка»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«Барышня-крестьянка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.05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.05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ериме. «Маттео Фальконе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Содержание образов Фортунато и Маттео Фальконе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Идея новелл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Как композиция новеллы помогает понять поведение персонажей? (примеры из текста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Создание киносценария по тексту новелл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Как в новелле связаны художественная правда и художественный вымысел? (примеры из текста)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«Маттео Фальконе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.05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.05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7-8.П.Мериме. «Таманго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П.Мериме. «Таманго»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«Таманго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.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по курсу литературы за 6 клас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Урок обобщ.и проверки знаний 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изведения литературы как художественное единство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Обобщение знаний по курсу литературы за 6 класс. Тестировани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1.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читать летом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Список книг для летнего чт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)Компьютерная презентация, включающая аннотации к произведениям, портреты писателей, обложки и иллюстрации к книгам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книг для летнего чт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Лист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en-US"/>
        </w:rPr>
        <w:t>орректировки</w:t>
      </w:r>
      <w:r>
        <w:rPr>
          <w:b/>
        </w:rPr>
        <w:t xml:space="preserve"> </w:t>
      </w:r>
      <w:r>
        <w:rPr>
          <w:b/>
          <w:lang w:val="en-US"/>
        </w:rPr>
        <w:t>рабочей программы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680" w:firstLine="38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13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680" w:firstLine="388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Small1">
    <w:name w:val="small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0:31:00Z</dcterms:created>
  <dc:creator>User_2</dc:creator>
  <dc:description/>
  <dc:language>en-US</dc:language>
  <cp:lastModifiedBy>Nikolay Panin</cp:lastModifiedBy>
  <cp:lastPrinted>2017-08-29T13:45:00Z</cp:lastPrinted>
  <dcterms:modified xsi:type="dcterms:W3CDTF">2020-07-25T10:31:00Z</dcterms:modified>
  <cp:revision>2</cp:revision>
  <dc:subject/>
  <dc:title>Рекомендации учителям по составлению рабочих программ</dc:title>
</cp:coreProperties>
</file>