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38" w:before="10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ГОСУДАРСТВЕННОЕ БЮДЖЕТНОЕ ОБЩЕОБРАЗОВАТЕЛЬНОЕ УЧРЕЖДЕНИЕ</w:t>
      </w:r>
    </w:p>
    <w:p>
      <w:pPr>
        <w:pStyle w:val="Standard"/>
        <w:spacing w:lineRule="atLeast" w:line="238" w:before="100" w:after="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ГИМНАЗИЯ № 526 МОСКОВСКОГО РАЙОНА САНКТ-ПЕТЕРБУРГА</w:t>
      </w:r>
    </w:p>
    <w:p>
      <w:pPr>
        <w:pStyle w:val="Standard"/>
        <w:shd w:fill="FFFFFF" w:val="clear"/>
        <w:spacing w:before="10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0"/>
        <w:ind w:firstLine="425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tbl>
      <w:tblPr>
        <w:tblW w:w="9900" w:type="dxa"/>
        <w:jc w:val="left"/>
        <w:tblInd w:w="-21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44"/>
        <w:gridCol w:w="4856"/>
      </w:tblGrid>
      <w:tr>
        <w:trPr/>
        <w:tc>
          <w:tcPr>
            <w:tcW w:w="5044" w:type="dxa"/>
            <w:tcBorders/>
          </w:tcPr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УТВЕРЖДАЮ</w:t>
            </w:r>
          </w:p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Директор ГБОУ гимназии № 526</w:t>
              <w:br/>
              <w:t>Белаш Н.А.</w:t>
            </w:r>
          </w:p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Приказ № ___ от «__ » июня 2020 г.</w:t>
            </w:r>
          </w:p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_______________________________</w:t>
            </w:r>
          </w:p>
          <w:p>
            <w:pPr>
              <w:pStyle w:val="Standard"/>
              <w:spacing w:before="10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Standard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4856" w:type="dxa"/>
            <w:tcBorders/>
          </w:tcPr>
          <w:p>
            <w:pPr>
              <w:pStyle w:val="Standard"/>
              <w:shd w:fill="FFFFFF" w:val="clear"/>
              <w:spacing w:before="100" w:after="0"/>
              <w:ind w:left="45" w:hanging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СОГЛАСОВАНО</w:t>
            </w:r>
          </w:p>
          <w:p>
            <w:pPr>
              <w:pStyle w:val="Standard"/>
              <w:shd w:fill="FFFFFF" w:val="clear"/>
              <w:spacing w:before="100" w:after="0"/>
              <w:ind w:left="45" w:hanging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Заместитель директора по УВР</w:t>
            </w:r>
          </w:p>
          <w:p>
            <w:pPr>
              <w:pStyle w:val="Standard"/>
              <w:shd w:fill="FFFFFF" w:val="clear"/>
              <w:spacing w:before="100" w:after="0"/>
              <w:ind w:left="45" w:hanging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____________________________</w:t>
            </w:r>
          </w:p>
          <w:p>
            <w:pPr>
              <w:pStyle w:val="Standard"/>
              <w:shd w:fill="FFFFFF" w:val="clear"/>
              <w:spacing w:before="100" w:after="0"/>
              <w:ind w:left="45" w:hanging="0"/>
              <w:rPr>
                <w:rFonts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(ФИО, подпись)</w:t>
            </w:r>
          </w:p>
          <w:p>
            <w:pPr>
              <w:pStyle w:val="Standard"/>
              <w:spacing w:before="100" w:after="119"/>
              <w:ind w:left="45" w:hanging="0"/>
              <w:rPr/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« ___» июня 2020 г</w:t>
            </w:r>
            <w:r>
              <w:rPr>
                <w:rFonts w:eastAsia="Times New Roman" w:cs="Times New Roman"/>
                <w:lang w:eastAsia="ru-RU"/>
              </w:rPr>
              <w:t>.</w:t>
            </w:r>
          </w:p>
        </w:tc>
      </w:tr>
      <w:tr>
        <w:trPr/>
        <w:tc>
          <w:tcPr>
            <w:tcW w:w="5044" w:type="dxa"/>
            <w:tcBorders/>
          </w:tcPr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РАССМОТРЕНО</w:t>
            </w:r>
          </w:p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На заседании МО учителей</w:t>
            </w:r>
          </w:p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______________________________</w:t>
            </w:r>
          </w:p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Протокол № ____</w:t>
            </w:r>
          </w:p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от «____» июня 2020 г.</w:t>
            </w:r>
          </w:p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Руководитель МО</w:t>
            </w:r>
          </w:p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____________________________</w:t>
            </w:r>
          </w:p>
          <w:p>
            <w:pPr>
              <w:pStyle w:val="Standard"/>
              <w:spacing w:before="100" w:after="119"/>
              <w:rPr>
                <w:rFonts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(ФИО, подпись)</w:t>
            </w:r>
          </w:p>
        </w:tc>
        <w:tc>
          <w:tcPr>
            <w:tcW w:w="4856" w:type="dxa"/>
            <w:tcBorders/>
          </w:tcPr>
          <w:p>
            <w:pPr>
              <w:pStyle w:val="Standard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ПРИНЯТО</w:t>
            </w:r>
          </w:p>
          <w:p>
            <w:pPr>
              <w:pStyle w:val="Standard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Протокол №</w:t>
            </w:r>
          </w:p>
          <w:p>
            <w:pPr>
              <w:pStyle w:val="Standard"/>
              <w:shd w:fill="FFFFFF" w:val="clear"/>
              <w:spacing w:before="100" w:after="0"/>
              <w:rPr>
                <w:rFonts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 xml:space="preserve">       </w:t>
            </w:r>
            <w:r>
              <w:rPr>
                <w:rFonts w:eastAsia="Times New Roman" w:cs="Times New Roman"/>
                <w:sz w:val="27"/>
                <w:szCs w:val="27"/>
                <w:lang w:eastAsia="ru-RU"/>
              </w:rPr>
              <w:t>июня 2020 г.</w:t>
            </w:r>
          </w:p>
          <w:p>
            <w:pPr>
              <w:pStyle w:val="Standard"/>
              <w:spacing w:before="10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Standard"/>
              <w:spacing w:before="100" w:after="11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</w:tbl>
    <w:p>
      <w:pPr>
        <w:pStyle w:val="Standard"/>
        <w:spacing w:lineRule="auto" w:line="360" w:before="100" w:after="0"/>
        <w:jc w:val="center"/>
        <w:rPr/>
      </w:pPr>
      <w:r>
        <w:rPr>
          <w:rFonts w:eastAsia="Times New Roman" w:cs="Times New Roman"/>
          <w:b/>
          <w:bCs/>
          <w:sz w:val="27"/>
          <w:szCs w:val="27"/>
          <w:lang w:eastAsia="ru-RU"/>
        </w:rPr>
        <w:t xml:space="preserve">                 </w:t>
      </w:r>
      <w:r>
        <w:rPr>
          <w:rFonts w:eastAsia="Times New Roman" w:cs="Times New Roman"/>
          <w:b/>
          <w:bCs/>
          <w:sz w:val="27"/>
          <w:szCs w:val="27"/>
          <w:lang w:eastAsia="ru-RU"/>
        </w:rPr>
        <w:t xml:space="preserve">РАБОЧАЯ ПРОГРАММА </w:t>
      </w:r>
      <w:r>
        <w:rPr>
          <w:rFonts w:eastAsia="Times New Roman" w:cs="Times New Roman"/>
          <w:lang w:eastAsia="ru-RU"/>
        </w:rPr>
        <w:t xml:space="preserve"> </w:t>
      </w:r>
    </w:p>
    <w:p>
      <w:pPr>
        <w:pStyle w:val="Standard"/>
        <w:spacing w:lineRule="auto" w:line="360" w:before="100" w:after="0"/>
        <w:jc w:val="center"/>
        <w:rPr/>
      </w:pPr>
      <w:r>
        <w:rPr>
          <w:rFonts w:eastAsia="Times New Roman" w:cs="Times New Roman"/>
          <w:lang w:eastAsia="ru-RU"/>
        </w:rPr>
        <w:t xml:space="preserve">                                                   </w:t>
      </w:r>
      <w:r>
        <w:rPr>
          <w:rFonts w:eastAsia="Times New Roman" w:cs="Times New Roman"/>
          <w:sz w:val="27"/>
          <w:szCs w:val="27"/>
          <w:lang w:eastAsia="ru-RU"/>
        </w:rPr>
        <w:t>по предмету _____русский язык___________________</w:t>
      </w:r>
    </w:p>
    <w:p>
      <w:pPr>
        <w:pStyle w:val="Standard"/>
        <w:spacing w:lineRule="auto" w:line="360" w:before="100" w:after="0"/>
        <w:jc w:val="center"/>
        <w:rPr/>
      </w:pPr>
      <w:r>
        <w:rPr>
          <w:rFonts w:eastAsia="Times New Roman" w:cs="Times New Roman"/>
          <w:sz w:val="27"/>
          <w:szCs w:val="27"/>
          <w:lang w:eastAsia="ru-RU"/>
        </w:rPr>
        <w:t>Класс</w:t>
      </w:r>
      <w:r>
        <w:rPr>
          <w:rFonts w:eastAsia="Times New Roman" w:cs="Times New Roman"/>
          <w:b/>
          <w:bCs/>
          <w:lang w:eastAsia="ru-RU"/>
        </w:rPr>
        <w:t xml:space="preserve"> </w:t>
      </w:r>
      <w:r>
        <w:rPr>
          <w:rFonts w:eastAsia="Times New Roman" w:cs="Times New Roman"/>
          <w:sz w:val="27"/>
          <w:szCs w:val="27"/>
          <w:lang w:eastAsia="ru-RU"/>
        </w:rPr>
        <w:t>_5___</w:t>
      </w:r>
    </w:p>
    <w:p>
      <w:pPr>
        <w:pStyle w:val="Standard"/>
        <w:spacing w:lineRule="auto" w:line="360" w:before="100" w:after="0"/>
        <w:jc w:val="center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2020-2021 учебный год</w:t>
      </w:r>
    </w:p>
    <w:p>
      <w:pPr>
        <w:pStyle w:val="Standard"/>
        <w:spacing w:lineRule="auto" w:line="360" w:before="100" w:after="0"/>
        <w:jc w:val="right"/>
        <w:rPr>
          <w:rFonts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/>
          <w:sz w:val="27"/>
          <w:szCs w:val="27"/>
          <w:lang w:eastAsia="ru-RU"/>
        </w:rPr>
        <w:t>Учитель: Хилькова О.В.</w:t>
      </w:r>
    </w:p>
    <w:p>
      <w:pPr>
        <w:pStyle w:val="Standard"/>
        <w:spacing w:lineRule="auto" w:line="360" w:before="100" w:after="0"/>
        <w:jc w:val="center"/>
        <w:rPr/>
      </w:pPr>
      <w:r>
        <w:rPr/>
      </w:r>
    </w:p>
    <w:p>
      <w:pPr>
        <w:pStyle w:val="Standard"/>
        <w:spacing w:lineRule="auto" w:line="360" w:before="100" w:after="0"/>
        <w:jc w:val="center"/>
        <w:rPr/>
      </w:pPr>
      <w:r>
        <w:rPr/>
      </w:r>
    </w:p>
    <w:p>
      <w:pPr>
        <w:pStyle w:val="Standard"/>
        <w:spacing w:lineRule="auto" w:line="360" w:before="100" w:after="0"/>
        <w:jc w:val="center"/>
        <w:rPr/>
      </w:pPr>
      <w:r>
        <w:rPr/>
      </w:r>
    </w:p>
    <w:p>
      <w:pPr>
        <w:pStyle w:val="Standard"/>
        <w:spacing w:lineRule="auto" w:line="360" w:before="100" w:after="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анкт-Петербург</w:t>
      </w:r>
    </w:p>
    <w:p>
      <w:pPr>
        <w:pStyle w:val="Standard"/>
        <w:spacing w:lineRule="auto" w:line="360" w:before="100" w:after="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2020</w:t>
      </w:r>
    </w:p>
    <w:p>
      <w:pPr>
        <w:pStyle w:val="Standard"/>
        <w:keepNext w:val="true"/>
        <w:tabs>
          <w:tab w:val="clear" w:pos="709"/>
          <w:tab w:val="left" w:pos="851" w:leader="none"/>
        </w:tabs>
        <w:jc w:val="center"/>
        <w:rPr/>
      </w:pPr>
      <w:r>
        <w:rPr/>
      </w:r>
    </w:p>
    <w:p>
      <w:pPr>
        <w:pStyle w:val="Standard"/>
        <w:tabs>
          <w:tab w:val="clear" w:pos="709"/>
          <w:tab w:val="left" w:pos="851" w:leader="none"/>
        </w:tabs>
        <w:jc w:val="center"/>
        <w:rPr/>
      </w:pPr>
      <w:r>
        <w:rPr/>
      </w:r>
    </w:p>
    <w:p>
      <w:pPr>
        <w:pStyle w:val="Standard"/>
        <w:tabs>
          <w:tab w:val="clear" w:pos="709"/>
          <w:tab w:val="left" w:pos="851" w:leader="none"/>
        </w:tabs>
        <w:jc w:val="center"/>
        <w:rPr/>
      </w:pPr>
      <w:r>
        <w:rPr/>
      </w:r>
    </w:p>
    <w:p>
      <w:pPr>
        <w:pStyle w:val="Standard"/>
        <w:tabs>
          <w:tab w:val="clear" w:pos="709"/>
          <w:tab w:val="left" w:pos="851" w:leader="none"/>
        </w:tabs>
        <w:jc w:val="center"/>
        <w:rPr/>
      </w:pPr>
      <w:r>
        <w:rPr/>
      </w:r>
    </w:p>
    <w:p>
      <w:pPr>
        <w:pStyle w:val="Standard"/>
        <w:tabs>
          <w:tab w:val="clear" w:pos="709"/>
          <w:tab w:val="left" w:pos="851" w:leader="none"/>
        </w:tabs>
        <w:jc w:val="center"/>
        <w:rPr/>
      </w:pPr>
      <w:r>
        <w:rPr/>
      </w:r>
    </w:p>
    <w:p>
      <w:pPr>
        <w:pStyle w:val="Standard"/>
        <w:tabs>
          <w:tab w:val="clear" w:pos="709"/>
          <w:tab w:val="left" w:pos="851" w:leader="none"/>
        </w:tabs>
        <w:jc w:val="center"/>
        <w:rPr/>
      </w:pPr>
      <w:r>
        <w:rPr/>
      </w:r>
    </w:p>
    <w:p>
      <w:pPr>
        <w:pStyle w:val="Standard"/>
        <w:tabs>
          <w:tab w:val="clear" w:pos="709"/>
          <w:tab w:val="left" w:pos="851" w:leader="none"/>
        </w:tabs>
        <w:jc w:val="center"/>
        <w:rPr/>
      </w:pPr>
      <w:r>
        <w:rPr/>
      </w:r>
    </w:p>
    <w:p>
      <w:pPr>
        <w:pStyle w:val="Standard"/>
        <w:tabs>
          <w:tab w:val="clear" w:pos="709"/>
          <w:tab w:val="left" w:pos="851" w:leader="none"/>
        </w:tabs>
        <w:jc w:val="center"/>
        <w:rPr/>
      </w:pPr>
      <w:r>
        <w:rPr/>
      </w:r>
    </w:p>
    <w:p>
      <w:pPr>
        <w:pStyle w:val="Standard"/>
        <w:tabs>
          <w:tab w:val="clear" w:pos="709"/>
          <w:tab w:val="left" w:pos="851" w:leader="none"/>
        </w:tabs>
        <w:jc w:val="center"/>
        <w:rPr/>
      </w:pPr>
      <w:r>
        <w:rPr/>
      </w:r>
    </w:p>
    <w:p>
      <w:pPr>
        <w:pStyle w:val="Standard"/>
        <w:tabs>
          <w:tab w:val="clear" w:pos="709"/>
          <w:tab w:val="left" w:pos="851" w:leader="none"/>
        </w:tabs>
        <w:jc w:val="center"/>
        <w:rPr/>
      </w:pPr>
      <w:r>
        <w:rPr/>
      </w:r>
    </w:p>
    <w:p>
      <w:pPr>
        <w:pStyle w:val="Standard"/>
        <w:tabs>
          <w:tab w:val="clear" w:pos="709"/>
          <w:tab w:val="left" w:pos="851" w:leader="none"/>
        </w:tabs>
        <w:jc w:val="center"/>
        <w:rPr/>
      </w:pPr>
      <w:r>
        <w:rPr/>
      </w:r>
    </w:p>
    <w:p>
      <w:pPr>
        <w:pStyle w:val="Standard"/>
        <w:tabs>
          <w:tab w:val="clear" w:pos="709"/>
          <w:tab w:val="left" w:pos="851" w:leader="none"/>
        </w:tabs>
        <w:jc w:val="center"/>
        <w:rPr>
          <w:rFonts w:eastAsia="Times New Roman" w:cs="Times New Roman"/>
          <w:b/>
          <w:b/>
          <w:bCs/>
          <w:lang w:eastAsia="ar-SA"/>
        </w:rPr>
      </w:pPr>
      <w:r>
        <w:rPr>
          <w:rFonts w:eastAsia="Times New Roman" w:cs="Times New Roman"/>
          <w:b/>
          <w:bCs/>
          <w:lang w:eastAsia="ar-SA"/>
        </w:rPr>
        <w:t>ПОЯСНИТЕЛЬНАЯ ЗАПИСКА</w:t>
      </w:r>
    </w:p>
    <w:p>
      <w:pPr>
        <w:pStyle w:val="Standard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Standard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Рабочая программа по предмету «Русский язык» 5 класс создана на основе:</w:t>
      </w:r>
    </w:p>
    <w:p>
      <w:pPr>
        <w:pStyle w:val="Standard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Standard"/>
        <w:tabs>
          <w:tab w:val="clear" w:pos="709"/>
          <w:tab w:val="left" w:pos="720" w:leader="none"/>
        </w:tabs>
        <w:autoSpaceDE w:val="false"/>
        <w:jc w:val="both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Standard"/>
        <w:numPr>
          <w:ilvl w:val="0"/>
          <w:numId w:val="20"/>
        </w:numPr>
        <w:tabs>
          <w:tab w:val="clear" w:pos="709"/>
          <w:tab w:val="left" w:pos="284" w:leader="none"/>
          <w:tab w:val="left" w:pos="720" w:leader="none"/>
        </w:tabs>
        <w:autoSpaceDE w:val="false"/>
        <w:jc w:val="both"/>
        <w:rPr/>
      </w:pPr>
      <w:r>
        <w:rPr>
          <w:rStyle w:val="C12"/>
          <w:shd w:fill="FFFFFF" w:val="clear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 ред.  31.12.2015)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  <w:tab w:val="left" w:pos="720" w:leader="none"/>
        </w:tabs>
        <w:autoSpaceDE w:val="false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/>
        <w:t>Программы по русскому языку для 5-9 классов. Авторы: Л.М. Рыбченкова, О.М. Александрова, издательство «Просвещение», 2018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/>
        <w:t>Образовательной программы основного общего образования ГБОУ гимназии № 526 Московского района Санкт-Петербурга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tLeast" w:line="240"/>
        <w:jc w:val="both"/>
        <w:rPr/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Standard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 xml:space="preserve">Программа рассчитана на 6 часов в неделю. 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русского языка в 5 классе составит</w:t>
        <w:br/>
        <w:t xml:space="preserve"> 204 часа.</w:t>
      </w:r>
    </w:p>
    <w:p>
      <w:pPr>
        <w:pStyle w:val="Standard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Standard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УМК рекомендован Министерством образования РФ и входит в федеральный перечень учебников на 2020-2021  учебный год. Комплект реализует федеральный компонент государственного стандарта начального общего образования.</w:t>
      </w:r>
    </w:p>
    <w:p>
      <w:pPr>
        <w:pStyle w:val="Standard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3"/>
        </w:numPr>
        <w:autoSpaceDE w:val="false"/>
        <w:jc w:val="both"/>
        <w:rPr/>
      </w:pPr>
      <w:r>
        <w:rPr/>
        <w:t>Учебник «Русский язык. 5 класс» в 2-х частях / Л.М. Рыбченкова, О.М. Александрова, издательство «Просвещение», 2019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Standard"/>
        <w:jc w:val="both"/>
        <w:rPr/>
      </w:pPr>
      <w:r>
        <w:rPr/>
        <w:tab/>
      </w:r>
    </w:p>
    <w:p>
      <w:pPr>
        <w:pStyle w:val="Standard"/>
        <w:jc w:val="both"/>
        <w:rPr/>
      </w:pPr>
      <w:r>
        <w:rPr/>
        <w:tab/>
        <w:t>Содержание курса полностью соответствует Примерной программе основного общего образования по русскому языку. Выделяются три сквозные содержательные линии:</w:t>
      </w:r>
    </w:p>
    <w:p>
      <w:pPr>
        <w:pStyle w:val="Standard"/>
        <w:jc w:val="both"/>
        <w:rPr/>
      </w:pPr>
      <w:r>
        <w:rPr/>
        <w:t>- содержание, обеспечивающее формирование коммуникативной компетенции;</w:t>
      </w:r>
    </w:p>
    <w:p>
      <w:pPr>
        <w:pStyle w:val="Standard"/>
        <w:jc w:val="both"/>
        <w:rPr/>
      </w:pPr>
      <w:r>
        <w:rPr/>
        <w:t>- содержание, обеспечивающее формирование языковой и лингвистической компетенции;</w:t>
      </w:r>
    </w:p>
    <w:p>
      <w:pPr>
        <w:pStyle w:val="Standard"/>
        <w:jc w:val="both"/>
        <w:rPr/>
      </w:pPr>
      <w:r>
        <w:rPr/>
        <w:t>- содержание, обеспечивающее формирование культуроведческой компетенции.</w:t>
      </w:r>
    </w:p>
    <w:p>
      <w:pPr>
        <w:pStyle w:val="Standard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ab/>
        <w:t>Названные содержательные линии неразрывно взаимосвязаны и интегрированы, что находит отражение в  тематическом планировании.</w:t>
      </w:r>
    </w:p>
    <w:p>
      <w:pPr>
        <w:pStyle w:val="Standard"/>
        <w:ind w:left="567" w:hanging="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Цели изучения русского языка</w:t>
      </w:r>
    </w:p>
    <w:p>
      <w:pPr>
        <w:pStyle w:val="Standard"/>
        <w:ind w:firstLine="567"/>
        <w:jc w:val="both"/>
        <w:rPr>
          <w:rFonts w:eastAsia="Calibri" w:cs="Times New Roman"/>
        </w:rPr>
      </w:pPr>
      <w:r>
        <w:rPr>
          <w:rFonts w:eastAsia="Calibri" w:cs="Times New Roman"/>
        </w:rPr>
        <w:t>Содержание данной программы направлено на реализацию следующих целей изучения русского (родного) языка в основной общеобразовательной школе:</w:t>
      </w:r>
    </w:p>
    <w:p>
      <w:pPr>
        <w:pStyle w:val="Standard"/>
        <w:numPr>
          <w:ilvl w:val="0"/>
          <w:numId w:val="21"/>
        </w:numPr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Calibri" w:cs="Times New Roman"/>
          <w:i/>
        </w:rPr>
        <w:t>воспитание</w:t>
      </w:r>
      <w:r>
        <w:rPr>
          <w:rFonts w:eastAsia="Calibri" w:cs="Times New Roman"/>
        </w:rPr>
        <w:t xml:space="preserve"> духовно богатой, нравственно ориентированной </w:t>
      </w:r>
      <w:r>
        <w:rPr>
          <w:rFonts w:eastAsia="Calibri" w:cs="Times New Roman"/>
          <w:i/>
        </w:rPr>
        <w:t>личности</w:t>
      </w:r>
      <w:r>
        <w:rPr>
          <w:rFonts w:eastAsia="Calibri" w:cs="Times New Roman"/>
        </w:rPr>
        <w:t xml:space="preserve"> с развитым чувством самосознания и общероссийского гражданского сознания; человека, любящего свою родину, свой народ, знающего родной язык и культуру своего народа и уважающего традиции, и культуры других народов;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Calibri" w:cs="Times New Roman"/>
          <w:i/>
        </w:rPr>
        <w:t>воспитание уважения к родному языку,</w:t>
      </w:r>
      <w:r>
        <w:rPr>
          <w:rFonts w:eastAsia="Calibri" w:cs="Times New Roman"/>
        </w:rPr>
        <w:t xml:space="preserve"> сознательного отношения к нему как к явлению культуры; 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Calibri" w:cs="Times New Roman"/>
        </w:rPr>
        <w:t xml:space="preserve">овладение русским языком как </w:t>
      </w:r>
      <w:r>
        <w:rPr>
          <w:rFonts w:eastAsia="Calibri" w:cs="Times New Roman"/>
          <w:i/>
        </w:rPr>
        <w:t>средством общения</w:t>
      </w:r>
      <w:r>
        <w:rPr>
          <w:rFonts w:eastAsia="Calibri" w:cs="Times New Roman"/>
        </w:rPr>
        <w:t xml:space="preserve"> в повседневной жизни и учебной деятельности; развитие готовности и способности к речевому взаимодействию и взаимопониманию, сотрудничеству, позитивному диалогу, содержательным компромиссам; потребности в речевом самосовершенствовании;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Calibri" w:cs="Times New Roman"/>
        </w:rPr>
        <w:t xml:space="preserve">овладение навыками </w:t>
      </w:r>
      <w:r>
        <w:rPr>
          <w:rFonts w:eastAsia="Calibri" w:cs="Times New Roman"/>
          <w:i/>
        </w:rPr>
        <w:t>самостоятельной учебной деятельности</w:t>
      </w:r>
      <w:r>
        <w:rPr>
          <w:rFonts w:eastAsia="Calibri" w:cs="Times New Roman"/>
        </w:rPr>
        <w:t>, самообразования, важнейшими общеучебными умениями и УУД (формулировка цели, планирование деятельности, осуществление речевого самоконтроля и самокоррекции, поиск, анализ и преобразование информации из разных источников, информационная переработка текста и др.);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Calibri" w:cs="Times New Roman"/>
        </w:rPr>
        <w:t xml:space="preserve">освоение </w:t>
      </w:r>
      <w:r>
        <w:rPr>
          <w:rFonts w:eastAsia="Calibri" w:cs="Times New Roman"/>
          <w:i/>
        </w:rPr>
        <w:t>первоначальных знаний</w:t>
      </w:r>
      <w:r>
        <w:rPr>
          <w:rFonts w:eastAsia="Calibri" w:cs="Times New Roman"/>
        </w:rPr>
        <w:t xml:space="preserve"> об устройстве языковой системы и её закономерностях, стилистических ресурсах и основных нормах русского литературного языка; развитие навыка опознавать, анализировать, сопоставлять, классифицировать и оценивать языковые факты; овладение на этой основе </w:t>
      </w:r>
      <w:r>
        <w:rPr>
          <w:rFonts w:eastAsia="Calibri" w:cs="Times New Roman"/>
          <w:i/>
        </w:rPr>
        <w:t>культурой устной и письменной речи</w:t>
      </w:r>
      <w:r>
        <w:rPr>
          <w:rFonts w:eastAsia="Calibri" w:cs="Times New Roman"/>
        </w:rPr>
        <w:t xml:space="preserve">, видами речевой деятельности, правилами использования языка в разных ситуациях общения, нормами речевого этикета; активное обогащение словарного запаса, совершенствование умений применять приобретённые знания и навыки в процессе </w:t>
      </w:r>
      <w:r>
        <w:rPr>
          <w:rFonts w:eastAsia="Calibri" w:cs="Times New Roman"/>
          <w:i/>
        </w:rPr>
        <w:t>речевого общения</w:t>
      </w:r>
      <w:r>
        <w:rPr>
          <w:rFonts w:eastAsia="Calibri" w:cs="Times New Roman"/>
        </w:rPr>
        <w:t xml:space="preserve"> в учебной и повседневной деятельности.</w:t>
      </w:r>
    </w:p>
    <w:p>
      <w:pPr>
        <w:pStyle w:val="Standard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Standard"/>
        <w:spacing w:before="28" w:after="0"/>
        <w:jc w:val="both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Общая характеристика учебного предмета</w:t>
      </w:r>
    </w:p>
    <w:p>
      <w:pPr>
        <w:pStyle w:val="Standard"/>
        <w:spacing w:before="28" w:after="0"/>
        <w:jc w:val="both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Standard"/>
        <w:ind w:firstLine="567"/>
        <w:jc w:val="both"/>
        <w:rPr>
          <w:rFonts w:eastAsia="Calibri" w:cs="Times New Roman"/>
        </w:rPr>
      </w:pPr>
      <w:r>
        <w:rPr>
          <w:rFonts w:eastAsia="Calibri" w:cs="Times New Roman"/>
        </w:rPr>
        <w:t>Значение русского языка как учебного предмета определило основные особенности программы: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Calibri" w:cs="Times New Roman"/>
        </w:rPr>
        <w:t xml:space="preserve">актуализация его </w:t>
      </w:r>
      <w:r>
        <w:rPr>
          <w:rFonts w:eastAsia="Calibri" w:cs="Times New Roman"/>
          <w:i/>
        </w:rPr>
        <w:t>метапредметной</w:t>
      </w:r>
      <w:r>
        <w:rPr>
          <w:rFonts w:eastAsia="Calibri" w:cs="Times New Roman"/>
        </w:rPr>
        <w:t xml:space="preserve"> функции;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Calibri" w:cs="Times New Roman"/>
          <w:i/>
        </w:rPr>
        <w:t xml:space="preserve">интеграция </w:t>
      </w:r>
      <w:r>
        <w:rPr>
          <w:rFonts w:eastAsia="Calibri" w:cs="Times New Roman"/>
        </w:rPr>
        <w:t>процессов изучения языка и развития коммуникативной компетенции учащихся, совершенствования познавательной деятельности;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Calibri" w:cs="Times New Roman"/>
        </w:rPr>
        <w:t xml:space="preserve">усиление </w:t>
      </w:r>
      <w:r>
        <w:rPr>
          <w:rFonts w:eastAsia="Calibri" w:cs="Times New Roman"/>
          <w:i/>
        </w:rPr>
        <w:t xml:space="preserve">аксиологической </w:t>
      </w:r>
      <w:r>
        <w:rPr>
          <w:rFonts w:eastAsia="Calibri" w:cs="Times New Roman"/>
        </w:rPr>
        <w:t>направленности на основе расширения культурно-исторической составляющей.</w:t>
      </w:r>
    </w:p>
    <w:p>
      <w:pPr>
        <w:pStyle w:val="Standard"/>
        <w:ind w:firstLine="567"/>
        <w:jc w:val="both"/>
        <w:rPr>
          <w:rFonts w:eastAsia="Calibri" w:cs="Times New Roman"/>
        </w:rPr>
      </w:pPr>
      <w:r>
        <w:rPr>
          <w:rFonts w:eastAsia="Calibri" w:cs="Times New Roman"/>
        </w:rPr>
        <w:t>Осуществляя компетентностный и системно-деятельностный принципы образования, программа направлена на социальное, личностное, познавательное и коммуникативное развитие личности на основе формирования УУД: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Calibri" w:cs="Times New Roman"/>
          <w:i/>
        </w:rPr>
        <w:t>личностных,</w:t>
      </w:r>
      <w:r>
        <w:rPr>
          <w:rFonts w:eastAsia="Calibri" w:cs="Times New Roman"/>
        </w:rPr>
        <w:t xml:space="preserve"> обеспечивающих самоопределение человека;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Calibri" w:cs="Times New Roman"/>
          <w:i/>
        </w:rPr>
        <w:t>регулятивных</w:t>
      </w:r>
      <w:r>
        <w:rPr>
          <w:rFonts w:eastAsia="Calibri" w:cs="Times New Roman"/>
        </w:rPr>
        <w:t>, обеспечивающих организацию учебной деятельности;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Calibri" w:cs="Times New Roman"/>
          <w:i/>
        </w:rPr>
        <w:t>познавательных</w:t>
      </w:r>
      <w:r>
        <w:rPr>
          <w:rFonts w:eastAsia="Calibri" w:cs="Times New Roman"/>
        </w:rPr>
        <w:t>, включающих общеучебные действия;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Calibri" w:cs="Times New Roman"/>
          <w:i/>
        </w:rPr>
        <w:t>коммуникативных, о</w:t>
      </w:r>
      <w:r>
        <w:rPr>
          <w:rFonts w:eastAsia="Calibri" w:cs="Times New Roman"/>
        </w:rPr>
        <w:t>беспечивающих социальную компетентность.</w:t>
      </w:r>
    </w:p>
    <w:p>
      <w:pPr>
        <w:pStyle w:val="Standard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Calibri" w:cs="Times New Roman"/>
        </w:rPr>
        <w:t xml:space="preserve">Реализация </w:t>
      </w:r>
      <w:r>
        <w:rPr>
          <w:rFonts w:eastAsia="Calibri" w:cs="Times New Roman"/>
          <w:i/>
        </w:rPr>
        <w:t>когнитивно-коммуникативного</w:t>
      </w:r>
      <w:r>
        <w:rPr>
          <w:rFonts w:eastAsia="Calibri" w:cs="Times New Roman"/>
        </w:rPr>
        <w:t xml:space="preserve"> подхода предопределила направленность программы на сбалансированное совершенствование всех видов речевой деятельности, выдвижение текста в качестве центральной единицы обучения русскому языку, что позволяет представлять изучаемый языковой материал в коммуникативном пространстве.</w:t>
      </w:r>
    </w:p>
    <w:p>
      <w:pPr>
        <w:pStyle w:val="Standard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Calibri" w:cs="Times New Roman"/>
        </w:rPr>
        <w:t xml:space="preserve">Особенностью программы является усиление </w:t>
      </w:r>
      <w:r>
        <w:rPr>
          <w:rFonts w:eastAsia="Calibri" w:cs="Times New Roman"/>
          <w:i/>
        </w:rPr>
        <w:t>аксиологической</w:t>
      </w:r>
      <w:r>
        <w:rPr>
          <w:rFonts w:eastAsia="Calibri" w:cs="Times New Roman"/>
        </w:rPr>
        <w:t xml:space="preserve"> направленности изучения предмета, раскрывающей феномен русского языка как одной из значимых культурных ценностей, воспитывающей уважительное, сознательное отношение к родному языку, в связи с чем в курсе актуализирована </w:t>
      </w:r>
      <w:r>
        <w:rPr>
          <w:rFonts w:eastAsia="Calibri" w:cs="Times New Roman"/>
          <w:i/>
        </w:rPr>
        <w:t>культурно-историческая</w:t>
      </w:r>
      <w:r>
        <w:rPr>
          <w:rFonts w:eastAsia="Calibri" w:cs="Times New Roman"/>
        </w:rPr>
        <w:t xml:space="preserve"> составляющая.</w:t>
      </w:r>
    </w:p>
    <w:p>
      <w:pPr>
        <w:pStyle w:val="Standard"/>
        <w:spacing w:before="28" w:after="0"/>
        <w:jc w:val="both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Standard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</w:r>
    </w:p>
    <w:p>
      <w:pPr>
        <w:pStyle w:val="Standard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</w:r>
    </w:p>
    <w:p>
      <w:pPr>
        <w:pStyle w:val="Standard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</w:r>
    </w:p>
    <w:p>
      <w:pPr>
        <w:pStyle w:val="Standard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</w:r>
    </w:p>
    <w:p>
      <w:pPr>
        <w:pStyle w:val="Standard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</w:r>
    </w:p>
    <w:p>
      <w:pPr>
        <w:pStyle w:val="Standard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Требования к уровню подготовки учащихся по русскому языку   в 5 классе</w:t>
      </w:r>
    </w:p>
    <w:tbl>
      <w:tblPr>
        <w:tblW w:w="9655" w:type="dxa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655"/>
      </w:tblGrid>
      <w:tr>
        <w:trPr/>
        <w:tc>
          <w:tcPr>
            <w:tcW w:w="9655" w:type="dxa"/>
            <w:tcBorders/>
            <w:vAlign w:val="center"/>
          </w:tcPr>
          <w:p>
            <w:pPr>
              <w:pStyle w:val="Standard"/>
              <w:spacing w:before="100" w:after="100"/>
              <w:ind w:firstLine="708"/>
              <w:jc w:val="both"/>
              <w:rPr/>
            </w:pPr>
            <w:r>
              <w:rPr>
                <w:rFonts w:eastAsia="Times New Roman" w:cs="Times New Roman"/>
                <w:u w:val="single"/>
                <w:lang w:eastAsia="ru-RU"/>
              </w:rPr>
              <w:t xml:space="preserve">Учащиеся должны </w:t>
            </w:r>
            <w:r>
              <w:rPr>
                <w:rFonts w:eastAsia="Times New Roman" w:cs="Times New Roman"/>
                <w:b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/>
                <w:lang w:eastAsia="ru-RU"/>
              </w:rPr>
              <w:t xml:space="preserve"> определение основных изученных в 5 классе языковых явлений и речеведческих понятий, орфографических и пунктуационных правил.</w:t>
            </w:r>
          </w:p>
          <w:p>
            <w:pPr>
              <w:pStyle w:val="Standard"/>
              <w:spacing w:before="100" w:after="100"/>
              <w:jc w:val="both"/>
              <w:rPr/>
            </w:pPr>
            <w:r>
              <w:rPr>
                <w:rFonts w:eastAsia="Times New Roman" w:cs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/>
                <w:u w:val="single"/>
                <w:lang w:eastAsia="ru-RU"/>
              </w:rPr>
              <w:t xml:space="preserve">Учащиеся должны </w:t>
            </w:r>
            <w:r>
              <w:rPr>
                <w:rFonts w:eastAsia="Times New Roman" w:cs="Times New Roman"/>
                <w:b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/>
                <w:lang w:eastAsia="ru-RU"/>
              </w:rPr>
              <w:t>:</w:t>
            </w:r>
          </w:p>
          <w:p>
            <w:pPr>
              <w:pStyle w:val="Standard"/>
              <w:spacing w:before="100" w:after="100"/>
              <w:ind w:firstLine="708"/>
              <w:jc w:val="both"/>
              <w:rPr/>
            </w:pPr>
            <w:r>
              <w:rPr>
                <w:rFonts w:eastAsia="Times New Roman" w:cs="Times New Roman"/>
                <w:i/>
                <w:lang w:eastAsia="ru-RU"/>
              </w:rPr>
              <w:t>речевая деятельность</w:t>
            </w:r>
            <w:r>
              <w:rPr>
                <w:rFonts w:eastAsia="Times New Roman" w:cs="Times New Roman"/>
                <w:lang w:eastAsia="ru-RU"/>
              </w:rPr>
              <w:t>:</w:t>
            </w:r>
          </w:p>
          <w:p>
            <w:pPr>
              <w:pStyle w:val="Standard"/>
              <w:spacing w:before="100" w:after="100"/>
              <w:ind w:firstLine="708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аудирование: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онимать основное содержание небольшого по объему научно-учебного и художественного текста, воспринимаемого на слух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ыделять основную мысль, структурные части исходного текста;</w:t>
            </w:r>
          </w:p>
          <w:p>
            <w:pPr>
              <w:pStyle w:val="Standard"/>
              <w:spacing w:before="100" w:after="100"/>
              <w:ind w:firstLine="708"/>
              <w:jc w:val="both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>чтение: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ладеть техникой чтения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ыделять в тексте главную и второстепенную информацию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разбивать текст на смысловые части и составлять простой план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отвечать на вопросы по содержанию прочитанного текста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• </w:t>
            </w:r>
            <w:r>
              <w:rPr>
                <w:rFonts w:eastAsia="Times New Roman" w:cs="Times New Roman"/>
                <w:lang w:eastAsia="ru-RU"/>
              </w:rPr>
              <w:t>владеть ознакомительным и изучающим видами чтения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рогнозировать содержание текста по заголовку, названию параграфа учебника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извлекать информацию из лингвистических словарей разных видов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равильно расставлять логические ударения, паузы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• </w:t>
            </w:r>
            <w:r>
              <w:rPr>
                <w:rFonts w:eastAsia="Times New Roman" w:cs="Times New Roman"/>
                <w:lang w:eastAsia="ru-RU"/>
              </w:rPr>
              <w:t>выбирать уместный тон речи при чтении текста вслух;</w:t>
            </w:r>
          </w:p>
          <w:p>
            <w:pPr>
              <w:pStyle w:val="Standard"/>
              <w:spacing w:before="100" w:after="100"/>
              <w:ind w:firstLine="708"/>
              <w:jc w:val="both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>говорение: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доказательно отвечать на вопросы учителя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одробно и сжато излагать прочитанный текст, сохраняя его строение, тип реч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создавать устные высказывания, раскрывая тему и развивая основную мысль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ыражать свое отношение к предмету речи с помощью разнообразных языковых средств и интонации;</w:t>
            </w:r>
          </w:p>
          <w:p>
            <w:pPr>
              <w:pStyle w:val="Standard"/>
              <w:spacing w:before="100" w:after="100"/>
              <w:ind w:firstLine="708"/>
              <w:jc w:val="both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>письмо: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одробно и сжато пересказывать тексты разных типов реч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создавать письменные высказывания разных типов реч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составлять план сочинения и соблюдать его в процессе письма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определять и раскрывать тему и основную мысль высказывания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делить текст на абзацы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исать небольшие по объему тексты (сочинения-миниатюры разных стилей, в том числе и научного)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ользоваться разными видами словарей в процессе написания текста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ыражать свое отношение к предмету реч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находить в тексте типовые фрагменты описания, повествования, рассуждения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одбирать заголовок, отражающий тему и основную мысль текста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использовать элементарные условные обозначения речевых ошибок (ошибки в выделении абзаца, неоправданный повтор слов, неправильное употребление местоимений, избыточная информация и др.)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исправлять недочеты в содержании высказывания и его построении;</w:t>
            </w:r>
          </w:p>
          <w:p>
            <w:pPr>
              <w:pStyle w:val="Standard"/>
              <w:spacing w:before="100" w:after="100"/>
              <w:ind w:firstLine="708"/>
              <w:jc w:val="both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>фонетика и орфоэпия: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ыделять в слове звуки речи, давать им фонетическую характеристику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различать ударные и безударные слоги, не смешивать звуки и буквы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использовать элементы упрощенной транскрипции для обозначения анализируемого звука и объяснения написания слова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находить в художественном тексте явления звукопис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равильно произносить гласные, согласные звуки и их сочетания в слове, а также наиболее употребительные слова и формы изученных частей реч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работать с орфоэпическим словарем;</w:t>
            </w:r>
          </w:p>
          <w:p>
            <w:pPr>
              <w:pStyle w:val="Standard"/>
              <w:spacing w:before="100" w:after="100"/>
              <w:ind w:firstLine="708"/>
              <w:jc w:val="both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>графика: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равильно произносить названия букв русского алфавита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свободно пользоваться алфавитом, работая со словарям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роводить сопоставительный анализ звукового и буквенного состава слова;</w:t>
            </w:r>
          </w:p>
          <w:p>
            <w:pPr>
              <w:pStyle w:val="Standard"/>
              <w:spacing w:before="100" w:after="100"/>
              <w:ind w:firstLine="708"/>
              <w:jc w:val="both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>морфемика: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ыделять морфемы на основе смыслового анализа слова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одбирать однокоренные слова с учетом значения слова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 xml:space="preserve">учитывать различия в значении однокоренных слов, вносимые приставками и суффиксами;  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ользоваться словарем значения морфем и словарем морфемного строения слов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объяснять особенности использования слов с эмоционально-оценочными суффиксами в художественных текстах;</w:t>
            </w:r>
          </w:p>
          <w:p>
            <w:pPr>
              <w:pStyle w:val="Standard"/>
              <w:spacing w:before="100" w:after="100"/>
              <w:ind w:firstLine="708"/>
              <w:jc w:val="both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>лексикология и фразеология: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объяснять лексическое значение слов и фразеологизмов разными способами (описание, краткое толкование, подбор синонимов, антонимов, однокоренных слов)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ользоваться толковыми словарями для определения и уточнения лексического значения слова, словарями синонимов, антонимов, фразеологизмов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распределять слова на тематические группы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употреблять слова в соответствии с их лексическим значением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различать прямое и переносное значение слов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отличать омонимы от многозначных слов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одбирать синонимы и антонимы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ыбирать из синонимического ряда наиболее точное и уместное слово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находить в тексте выразительные приемы, основанные на употреблении слова в переносном значени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ладеть наиболее употребительными оборотами русского речевого этикета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использовать синонимы как средство связи предложений в тексте и как средство устранения неоправданного повтора;</w:t>
            </w:r>
          </w:p>
          <w:p>
            <w:pPr>
              <w:pStyle w:val="Standard"/>
              <w:spacing w:before="100" w:after="100"/>
              <w:ind w:firstLine="708"/>
              <w:jc w:val="both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>морфология: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различать части реч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равильно указывать морфологические признаки имен существительных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уметь склонять, правильно, уместно и выразительно употреблять имена существительные в роли главных и второстепенных членов, а также в роли обращения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отличать имя существительное от однокоренных слов других частей речи по совокупности признаков;</w:t>
            </w:r>
          </w:p>
          <w:p>
            <w:pPr>
              <w:pStyle w:val="Standard"/>
              <w:spacing w:before="100" w:after="100"/>
              <w:ind w:firstLine="708"/>
              <w:jc w:val="both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>орфография: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находить орфограммы в морфемах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группировать слова по видам орфограмм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ладеть правильным способом подбора однокоренных слов, а также приемами применения изученных правил орфографи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устно объяснять выбор написания и использовать на письме специальные графические обозначения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самостоятельно подбирать слова на изученные правила;</w:t>
            </w:r>
          </w:p>
          <w:p>
            <w:pPr>
              <w:pStyle w:val="Standard"/>
              <w:spacing w:before="100" w:after="100"/>
              <w:ind w:firstLine="708"/>
              <w:jc w:val="both"/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/>
                <w:i/>
                <w:lang w:eastAsia="ru-RU"/>
              </w:rPr>
              <w:t>синтаксис и пунктуация: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ыделять словосочетания в предложении; » определять главное и зависимое слово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составлять схемы словосочетаний изученных видов и конструировать словосочетания по заданной схеме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ыделять основы предложений с двумя главными членам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конструировать предложения по заданным типам грамматических основ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характеризовать предложения по цели высказывания, наличию или отсутствию второстепенных членов, количеству грамматических основ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зывания, соблюдать верную интонацию конца предложений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составлять простые и сложные предложения изученных видов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опознавать предложения, осложненные однородными членами, обращениями, вводными словам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находить, анализировать и конструировать предложения с прямой речью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владеть правильным способом действия при применении изученных правил пунктуации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</w:t>
            </w:r>
          </w:p>
          <w:p>
            <w:pPr>
              <w:pStyle w:val="Standard"/>
              <w:spacing w:before="100" w:after="100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•</w:t>
            </w:r>
            <w:r>
              <w:rPr>
                <w:rFonts w:eastAsia="Times New Roman" w:cs="Times New Roman"/>
                <w:lang w:eastAsia="ru-RU"/>
              </w:rPr>
              <w:t>самостоятельно подбирать примеры на изученное пунктуационное правило.</w:t>
            </w:r>
          </w:p>
        </w:tc>
      </w:tr>
    </w:tbl>
    <w:p>
      <w:pPr>
        <w:pStyle w:val="Standard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br/>
      </w:r>
    </w:p>
    <w:p>
      <w:pPr>
        <w:pStyle w:val="Standard"/>
        <w:jc w:val="both"/>
        <w:rPr>
          <w:rFonts w:eastAsia="Times New Roman" w:cs="Times New Roman"/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10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shd w:fill="FFFFFF" w:val="clear"/>
        <w:spacing w:before="100" w:after="100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Standard"/>
        <w:shd w:fill="FFFFFF" w:val="clear"/>
        <w:spacing w:before="100" w:after="100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Standard"/>
        <w:tabs>
          <w:tab w:val="clear" w:pos="709"/>
          <w:tab w:val="left" w:pos="851" w:leader="none"/>
        </w:tabs>
        <w:ind w:firstLine="567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/>
          <w:b/>
          <w:color w:val="000000"/>
          <w:lang w:eastAsia="ar-SA"/>
        </w:rPr>
        <w:t xml:space="preserve">              </w:t>
      </w:r>
      <w:r>
        <w:rPr>
          <w:rFonts w:eastAsia="Times New Roman" w:cs="Times New Roman"/>
          <w:b/>
          <w:color w:val="000000"/>
          <w:lang w:eastAsia="ar-SA"/>
        </w:rPr>
        <w:t>Методы и формы организации учебного процесса</w:t>
      </w:r>
    </w:p>
    <w:p>
      <w:pPr>
        <w:pStyle w:val="Standard"/>
        <w:shd w:fill="FFFFFF" w:val="clear"/>
        <w:spacing w:before="100" w:after="0"/>
        <w:rPr/>
      </w:pPr>
      <w:r>
        <w:rPr>
          <w:rFonts w:eastAsia="Times New Roman" w:cs="Times New Roman"/>
          <w:b/>
          <w:bCs/>
          <w:lang w:eastAsia="ru-RU"/>
        </w:rPr>
        <w:t>Формы обучения:</w:t>
      </w:r>
      <w:r>
        <w:rPr>
          <w:rFonts w:eastAsia="Times New Roman" w:cs="Times New Roman"/>
          <w:lang w:eastAsia="ru-RU"/>
        </w:rPr>
        <w:t xml:space="preserve"> урок.</w:t>
      </w:r>
    </w:p>
    <w:p>
      <w:pPr>
        <w:pStyle w:val="Standard"/>
        <w:shd w:fill="FFFFFF" w:val="clear"/>
        <w:spacing w:before="100" w:after="0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Типы уроков:</w:t>
      </w:r>
    </w:p>
    <w:p>
      <w:pPr>
        <w:pStyle w:val="Standard"/>
        <w:shd w:fill="FFFFFF" w:val="clear"/>
        <w:spacing w:before="10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урок изучения нового материала;</w:t>
      </w:r>
    </w:p>
    <w:p>
      <w:pPr>
        <w:pStyle w:val="Standard"/>
        <w:shd w:fill="FFFFFF" w:val="clear"/>
        <w:spacing w:before="10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урок рефлексии (уроки повторения, закрепления знаний и выработки умений)</w:t>
      </w:r>
    </w:p>
    <w:p>
      <w:pPr>
        <w:pStyle w:val="Standard"/>
        <w:shd w:fill="FFFFFF" w:val="clear"/>
        <w:spacing w:before="10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комбинированный урок;</w:t>
      </w:r>
    </w:p>
    <w:p>
      <w:pPr>
        <w:pStyle w:val="Standard"/>
        <w:shd w:fill="FFFFFF" w:val="clear"/>
        <w:spacing w:before="10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- урок контроля умений и навыков.</w:t>
      </w:r>
    </w:p>
    <w:p>
      <w:pPr>
        <w:pStyle w:val="Standard"/>
        <w:shd w:fill="FFFFFF" w:val="clear"/>
        <w:spacing w:before="100" w:after="0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  </w:t>
      </w:r>
      <w:r>
        <w:rPr>
          <w:rFonts w:eastAsia="Times New Roman" w:cs="Times New Roman"/>
          <w:b/>
          <w:bCs/>
          <w:lang w:eastAsia="ru-RU"/>
        </w:rPr>
        <w:t>Методы обучения:</w:t>
      </w:r>
    </w:p>
    <w:p>
      <w:pPr>
        <w:pStyle w:val="Standard"/>
        <w:shd w:fill="FFFFFF" w:val="clear"/>
        <w:spacing w:before="100" w:after="0"/>
        <w:rPr/>
      </w:pPr>
      <w:r>
        <w:rPr>
          <w:rFonts w:eastAsia="Times New Roman" w:cs="Times New Roman"/>
          <w:i/>
          <w:lang w:eastAsia="ru-RU"/>
        </w:rPr>
        <w:t>Методы организации и осуществления учебно-познавательной деятельности</w:t>
      </w:r>
      <w:r>
        <w:rPr>
          <w:rFonts w:eastAsia="Times New Roman" w:cs="Times New Roman"/>
          <w:u w:val="single"/>
          <w:lang w:eastAsia="ru-RU"/>
        </w:rPr>
        <w:t>:</w:t>
      </w:r>
    </w:p>
    <w:p>
      <w:pPr>
        <w:pStyle w:val="Standard"/>
        <w:shd w:fill="FFFFFF" w:val="clear"/>
        <w:spacing w:before="100" w:after="0"/>
        <w:ind w:left="386" w:hanging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Словесные, наглядные, практические.</w:t>
      </w:r>
    </w:p>
    <w:p>
      <w:pPr>
        <w:pStyle w:val="Standard"/>
        <w:shd w:fill="FFFFFF" w:val="clear"/>
        <w:spacing w:before="100" w:after="0"/>
        <w:ind w:left="386" w:hanging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Индуктивные, дедуктивные.</w:t>
      </w:r>
    </w:p>
    <w:p>
      <w:pPr>
        <w:pStyle w:val="Standard"/>
        <w:shd w:fill="FFFFFF" w:val="clear"/>
        <w:spacing w:before="100" w:after="0"/>
        <w:ind w:left="386" w:hanging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Репродуктивные, проблемно-поисковые, исследовательские.</w:t>
      </w:r>
    </w:p>
    <w:p>
      <w:pPr>
        <w:pStyle w:val="Standard"/>
        <w:shd w:fill="FFFFFF" w:val="clear"/>
        <w:spacing w:before="100" w:after="0"/>
        <w:ind w:left="386" w:hanging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Самостоятельные, несамостоятельные.</w:t>
      </w:r>
    </w:p>
    <w:p>
      <w:pPr>
        <w:pStyle w:val="Standard"/>
        <w:shd w:fill="FFFFFF" w:val="clear"/>
        <w:spacing w:before="100" w:after="0"/>
        <w:ind w:left="386" w:hanging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Standard"/>
        <w:shd w:fill="FFFFFF" w:val="clear"/>
        <w:spacing w:before="100" w:after="0"/>
        <w:ind w:left="386" w:hanging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Standard"/>
        <w:tabs>
          <w:tab w:val="clear" w:pos="709"/>
          <w:tab w:val="left" w:pos="927" w:leader="none"/>
        </w:tabs>
        <w:ind w:left="927" w:hanging="0"/>
        <w:jc w:val="center"/>
        <w:rPr>
          <w:rFonts w:eastAsia="DejaVu Sans" w:cs="Times New Roman"/>
          <w:b/>
          <w:b/>
          <w:lang w:eastAsia="hi-IN"/>
        </w:rPr>
      </w:pPr>
      <w:r>
        <w:rPr>
          <w:rFonts w:eastAsia="DejaVu Sans" w:cs="Times New Roman"/>
          <w:b/>
          <w:lang w:eastAsia="hi-IN"/>
        </w:rPr>
        <w:t>Содержание программы</w:t>
      </w:r>
    </w:p>
    <w:p>
      <w:pPr>
        <w:pStyle w:val="Standard"/>
        <w:tabs>
          <w:tab w:val="clear" w:pos="709"/>
          <w:tab w:val="left" w:pos="567" w:leader="none"/>
        </w:tabs>
        <w:ind w:left="567" w:hanging="0"/>
        <w:rPr>
          <w:rFonts w:eastAsia="DejaVu Sans" w:cs="Times New Roman"/>
          <w:i/>
          <w:i/>
          <w:lang w:eastAsia="hi-IN"/>
        </w:rPr>
      </w:pPr>
      <w:r>
        <w:rPr>
          <w:rFonts w:eastAsia="DejaVu Sans" w:cs="Times New Roman"/>
          <w:i/>
          <w:lang w:eastAsia="hi-IN"/>
        </w:rPr>
        <w:t>Речь и речевое общение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Речевая ситуация. Речь </w:t>
      </w:r>
      <w:r>
        <w:rPr>
          <w:rFonts w:eastAsia="DejaVu Sans" w:cs="Times New Roman"/>
          <w:i/>
          <w:lang w:eastAsia="hi-IN"/>
        </w:rPr>
        <w:t>устная и письменная</w:t>
      </w:r>
      <w:r>
        <w:rPr>
          <w:rFonts w:eastAsia="DejaVu Sans" w:cs="Times New Roman"/>
          <w:lang w:eastAsia="hi-IN"/>
        </w:rPr>
        <w:t>. Речь диалогическая и монологическая.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Понимание основных особенностей устной и письменной речи. Владение различными видами </w:t>
      </w:r>
      <w:r>
        <w:rPr>
          <w:rFonts w:eastAsia="DejaVu Sans" w:cs="Times New Roman"/>
          <w:i/>
          <w:lang w:eastAsia="hi-IN"/>
        </w:rPr>
        <w:t>монолога и диалога</w:t>
      </w:r>
      <w:r>
        <w:rPr>
          <w:rFonts w:eastAsia="DejaVu Sans" w:cs="Times New Roman"/>
          <w:lang w:eastAsia="hi-IN"/>
        </w:rPr>
        <w:t xml:space="preserve">. Понимание </w:t>
      </w:r>
      <w:r>
        <w:rPr>
          <w:rFonts w:eastAsia="DejaVu Sans" w:cs="Times New Roman"/>
          <w:i/>
          <w:lang w:eastAsia="hi-IN"/>
        </w:rPr>
        <w:t>коммуникативных</w:t>
      </w:r>
      <w:r>
        <w:rPr>
          <w:rFonts w:eastAsia="DejaVu Sans" w:cs="Times New Roman"/>
          <w:lang w:eastAsia="hi-IN"/>
        </w:rPr>
        <w:t xml:space="preserve"> целей говорящего в разных ситуациях общения.</w:t>
      </w:r>
    </w:p>
    <w:p>
      <w:pPr>
        <w:pStyle w:val="Standard"/>
        <w:tabs>
          <w:tab w:val="clear" w:pos="709"/>
          <w:tab w:val="left" w:pos="567" w:leader="none"/>
        </w:tabs>
        <w:ind w:left="567" w:hanging="0"/>
        <w:jc w:val="both"/>
        <w:rPr>
          <w:rFonts w:eastAsia="DejaVu Sans" w:cs="Times New Roman"/>
          <w:i/>
          <w:i/>
          <w:lang w:eastAsia="hi-IN"/>
        </w:rPr>
      </w:pPr>
      <w:r>
        <w:rPr>
          <w:rFonts w:eastAsia="DejaVu Sans" w:cs="Times New Roman"/>
          <w:i/>
          <w:lang w:eastAsia="hi-IN"/>
        </w:rPr>
        <w:t>Речевая деятельность</w:t>
      </w:r>
    </w:p>
    <w:p>
      <w:pPr>
        <w:pStyle w:val="Standard"/>
        <w:numPr>
          <w:ilvl w:val="0"/>
          <w:numId w:val="25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Виды речевой деятельности: </w:t>
      </w:r>
      <w:r>
        <w:rPr>
          <w:rFonts w:eastAsia="DejaVu Sans" w:cs="Times New Roman"/>
          <w:i/>
          <w:lang w:eastAsia="hi-IN"/>
        </w:rPr>
        <w:t>чтение, аудирование, говорение, письмо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Овладение основными видами речевой деятельности. Передача содержания прочитанного или прослушанного текста в соответствии с </w:t>
      </w:r>
      <w:r>
        <w:rPr>
          <w:rFonts w:eastAsia="DejaVu Sans" w:cs="Times New Roman"/>
          <w:i/>
          <w:lang w:eastAsia="hi-IN"/>
        </w:rPr>
        <w:t>ситуацией речевого общения</w:t>
      </w:r>
      <w:r>
        <w:rPr>
          <w:rFonts w:eastAsia="DejaVu Sans" w:cs="Times New Roman"/>
          <w:lang w:eastAsia="hi-IN"/>
        </w:rPr>
        <w:t>. Создание устных и письменных монологических, а также устных диалогических высказываний разной коммуникативной направленности.</w:t>
      </w:r>
    </w:p>
    <w:p>
      <w:pPr>
        <w:pStyle w:val="Standard"/>
        <w:tabs>
          <w:tab w:val="clear" w:pos="709"/>
          <w:tab w:val="left" w:pos="567" w:leader="none"/>
        </w:tabs>
        <w:ind w:left="567" w:hanging="0"/>
        <w:rPr>
          <w:rFonts w:eastAsia="DejaVu Sans" w:cs="Times New Roman"/>
          <w:i/>
          <w:i/>
          <w:lang w:eastAsia="hi-IN"/>
        </w:rPr>
      </w:pPr>
      <w:r>
        <w:rPr>
          <w:rFonts w:eastAsia="DejaVu Sans" w:cs="Times New Roman"/>
          <w:i/>
          <w:lang w:eastAsia="hi-IN"/>
        </w:rPr>
        <w:t>Текст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Основные признаки текста. Тема, основная мысль текста. Средства связи предложений и частей текста. </w:t>
      </w:r>
      <w:r>
        <w:rPr>
          <w:rFonts w:eastAsia="DejaVu Sans" w:cs="Times New Roman"/>
          <w:i/>
          <w:lang w:eastAsia="hi-IN"/>
        </w:rPr>
        <w:t xml:space="preserve">Функционально-смысловые </w:t>
      </w:r>
      <w:r>
        <w:rPr>
          <w:rFonts w:eastAsia="DejaVu Sans" w:cs="Times New Roman"/>
          <w:lang w:eastAsia="hi-IN"/>
        </w:rPr>
        <w:t xml:space="preserve">типы речи: описание, повествование, рассуждение. </w:t>
      </w:r>
      <w:r>
        <w:rPr>
          <w:rFonts w:eastAsia="DejaVu Sans" w:cs="Times New Roman"/>
          <w:i/>
          <w:lang w:eastAsia="hi-IN"/>
        </w:rPr>
        <w:t xml:space="preserve">План </w:t>
      </w:r>
      <w:r>
        <w:rPr>
          <w:rFonts w:eastAsia="DejaVu Sans" w:cs="Times New Roman"/>
          <w:lang w:eastAsia="hi-IN"/>
        </w:rPr>
        <w:t xml:space="preserve">текста и </w:t>
      </w:r>
      <w:r>
        <w:rPr>
          <w:rFonts w:eastAsia="DejaVu Sans" w:cs="Times New Roman"/>
          <w:i/>
          <w:lang w:eastAsia="hi-IN"/>
        </w:rPr>
        <w:t>тезисы</w:t>
      </w:r>
      <w:r>
        <w:rPr>
          <w:rFonts w:eastAsia="DejaVu Sans" w:cs="Times New Roman"/>
          <w:lang w:eastAsia="hi-IN"/>
        </w:rPr>
        <w:t xml:space="preserve"> как виды информационной переработки текста.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Анализ текста с точки зрения его темы, основной мысли, структуры, принадлежности к функционально-смыслового типа речи. Создание текстов различного </w:t>
      </w:r>
      <w:r>
        <w:rPr>
          <w:rFonts w:eastAsia="DejaVu Sans" w:cs="Times New Roman"/>
          <w:i/>
          <w:lang w:eastAsia="hi-IN"/>
        </w:rPr>
        <w:t>типа, стиля, жанра.</w:t>
      </w:r>
    </w:p>
    <w:p>
      <w:pPr>
        <w:pStyle w:val="Standard"/>
        <w:tabs>
          <w:tab w:val="clear" w:pos="709"/>
          <w:tab w:val="left" w:pos="927" w:leader="none"/>
        </w:tabs>
        <w:ind w:left="927" w:hanging="360"/>
        <w:rPr>
          <w:rFonts w:eastAsia="DejaVu Sans" w:cs="Times New Roman"/>
          <w:i/>
          <w:i/>
          <w:lang w:eastAsia="hi-IN"/>
        </w:rPr>
      </w:pPr>
      <w:r>
        <w:rPr>
          <w:rFonts w:eastAsia="DejaVu Sans" w:cs="Times New Roman"/>
          <w:i/>
          <w:lang w:eastAsia="hi-IN"/>
        </w:rPr>
        <w:t>Функциональные разновидности языка</w:t>
      </w:r>
    </w:p>
    <w:p>
      <w:pPr>
        <w:pStyle w:val="Standard"/>
        <w:numPr>
          <w:ilvl w:val="0"/>
          <w:numId w:val="27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Разговорный язык; функциональные стили: научный, публицистический, официально-деловой; язык </w:t>
      </w:r>
      <w:r>
        <w:rPr>
          <w:rFonts w:eastAsia="DejaVu Sans" w:cs="Times New Roman"/>
          <w:i/>
          <w:lang w:eastAsia="hi-IN"/>
        </w:rPr>
        <w:t>художественной литературы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DejaVu Sans" w:cs="Times New Roman"/>
          <w:lang w:eastAsia="hi-IN"/>
        </w:rPr>
        <w:t>Создание письменных высказываний разных стилей, жанров и типов речи</w:t>
      </w:r>
      <w:r>
        <w:rPr>
          <w:rFonts w:eastAsia="DejaVu Sans" w:cs="Times New Roman"/>
          <w:i/>
          <w:lang w:eastAsia="hi-IN"/>
        </w:rPr>
        <w:t>.</w:t>
      </w:r>
    </w:p>
    <w:p>
      <w:pPr>
        <w:pStyle w:val="Standard"/>
        <w:tabs>
          <w:tab w:val="clear" w:pos="709"/>
          <w:tab w:val="left" w:pos="567" w:leader="none"/>
          <w:tab w:val="left" w:pos="1134" w:leader="none"/>
        </w:tabs>
        <w:ind w:left="567" w:hanging="66"/>
        <w:rPr>
          <w:rFonts w:eastAsia="DejaVu Sans" w:cs="Times New Roman"/>
          <w:i/>
          <w:i/>
          <w:lang w:eastAsia="hi-IN"/>
        </w:rPr>
      </w:pPr>
      <w:r>
        <w:rPr>
          <w:rFonts w:eastAsia="DejaVu Sans" w:cs="Times New Roman"/>
          <w:i/>
          <w:lang w:eastAsia="hi-IN"/>
        </w:rPr>
        <w:t>Общие сведения о языке</w:t>
      </w:r>
    </w:p>
    <w:p>
      <w:pPr>
        <w:pStyle w:val="Standard"/>
        <w:numPr>
          <w:ilvl w:val="0"/>
          <w:numId w:val="28"/>
        </w:numPr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Русский язык – </w:t>
      </w:r>
      <w:r>
        <w:rPr>
          <w:rFonts w:eastAsia="DejaVu Sans" w:cs="Times New Roman"/>
          <w:i/>
          <w:lang w:eastAsia="hi-IN"/>
        </w:rPr>
        <w:t xml:space="preserve">национальный </w:t>
      </w:r>
      <w:r>
        <w:rPr>
          <w:rFonts w:eastAsia="DejaVu Sans" w:cs="Times New Roman"/>
          <w:lang w:eastAsia="hi-IN"/>
        </w:rPr>
        <w:t xml:space="preserve">язык русского народа, государственный язык Российской Федерации и язык межнационального общения. Русский язык – язык художественной литературы. </w:t>
      </w:r>
      <w:r>
        <w:rPr>
          <w:rFonts w:eastAsia="DejaVu Sans" w:cs="Times New Roman"/>
          <w:i/>
          <w:lang w:eastAsia="hi-IN"/>
        </w:rPr>
        <w:t>Лингвистика</w:t>
      </w:r>
      <w:r>
        <w:rPr>
          <w:rFonts w:eastAsia="DejaVu Sans" w:cs="Times New Roman"/>
          <w:lang w:eastAsia="hi-IN"/>
        </w:rPr>
        <w:t xml:space="preserve"> как наука о языке.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0" w:leader="none"/>
          <w:tab w:val="left" w:pos="567" w:leader="none"/>
        </w:tabs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  <w:t>Осознание важности коммуникативных умений в жизни человека, понимание красоты, богатства, выразительности русского языка.</w:t>
      </w:r>
    </w:p>
    <w:p>
      <w:pPr>
        <w:pStyle w:val="Standard"/>
        <w:tabs>
          <w:tab w:val="clear" w:pos="709"/>
          <w:tab w:val="left" w:pos="567" w:leader="none"/>
          <w:tab w:val="left" w:pos="1134" w:leader="none"/>
        </w:tabs>
        <w:ind w:left="567" w:hanging="0"/>
        <w:jc w:val="both"/>
        <w:rPr>
          <w:rFonts w:eastAsia="DejaVu Sans" w:cs="Times New Roman"/>
          <w:i/>
          <w:i/>
          <w:lang w:eastAsia="hi-IN"/>
        </w:rPr>
      </w:pPr>
      <w:r>
        <w:rPr>
          <w:rFonts w:eastAsia="DejaVu Sans" w:cs="Times New Roman"/>
          <w:i/>
          <w:lang w:eastAsia="hi-IN"/>
        </w:rPr>
        <w:t>Фонетика и орфоэпия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Звук как единица языка. Система </w:t>
      </w:r>
      <w:r>
        <w:rPr>
          <w:rFonts w:eastAsia="DejaVu Sans" w:cs="Times New Roman"/>
          <w:i/>
          <w:lang w:eastAsia="hi-IN"/>
        </w:rPr>
        <w:t>гласных и согласных</w:t>
      </w:r>
      <w:r>
        <w:rPr>
          <w:rFonts w:eastAsia="DejaVu Sans" w:cs="Times New Roman"/>
          <w:lang w:eastAsia="hi-IN"/>
        </w:rPr>
        <w:t xml:space="preserve"> звуков. Изменение звуков в речевом потоке. </w:t>
      </w:r>
      <w:r>
        <w:rPr>
          <w:rFonts w:eastAsia="DejaVu Sans" w:cs="Times New Roman"/>
          <w:i/>
          <w:lang w:eastAsia="hi-IN"/>
        </w:rPr>
        <w:t>Орфоэпия</w:t>
      </w:r>
      <w:r>
        <w:rPr>
          <w:rFonts w:eastAsia="DejaVu Sans" w:cs="Times New Roman"/>
          <w:lang w:eastAsia="hi-IN"/>
        </w:rPr>
        <w:t xml:space="preserve"> как раздел лингвистики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Объяснение с помощью элементов </w:t>
      </w:r>
      <w:r>
        <w:rPr>
          <w:rFonts w:eastAsia="DejaVu Sans" w:cs="Times New Roman"/>
          <w:i/>
          <w:lang w:eastAsia="hi-IN"/>
        </w:rPr>
        <w:t>транскрипции</w:t>
      </w:r>
      <w:r>
        <w:rPr>
          <w:rFonts w:eastAsia="DejaVu Sans" w:cs="Times New Roman"/>
          <w:lang w:eastAsia="hi-IN"/>
        </w:rPr>
        <w:t xml:space="preserve"> особенностей произношения и написания слов. Нормативное произношение.</w:t>
      </w:r>
    </w:p>
    <w:p>
      <w:pPr>
        <w:pStyle w:val="Standard"/>
        <w:tabs>
          <w:tab w:val="clear" w:pos="709"/>
          <w:tab w:val="left" w:pos="567" w:leader="none"/>
          <w:tab w:val="left" w:pos="1134" w:leader="none"/>
        </w:tabs>
        <w:ind w:left="567" w:hanging="0"/>
        <w:rPr>
          <w:rFonts w:eastAsia="DejaVu Sans" w:cs="Times New Roman"/>
          <w:i/>
          <w:i/>
          <w:lang w:eastAsia="hi-IN"/>
        </w:rPr>
      </w:pPr>
      <w:r>
        <w:rPr>
          <w:rFonts w:eastAsia="DejaVu Sans" w:cs="Times New Roman"/>
          <w:i/>
          <w:lang w:eastAsia="hi-IN"/>
        </w:rPr>
        <w:t>Графика</w:t>
      </w:r>
    </w:p>
    <w:p>
      <w:pPr>
        <w:pStyle w:val="Standard"/>
        <w:numPr>
          <w:ilvl w:val="0"/>
          <w:numId w:val="30"/>
        </w:numPr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Соотношение </w:t>
      </w:r>
      <w:r>
        <w:rPr>
          <w:rFonts w:eastAsia="DejaVu Sans" w:cs="Times New Roman"/>
          <w:i/>
          <w:lang w:eastAsia="hi-IN"/>
        </w:rPr>
        <w:t>звука и буквы</w:t>
      </w:r>
      <w:r>
        <w:rPr>
          <w:rFonts w:eastAsia="DejaVu Sans" w:cs="Times New Roman"/>
          <w:lang w:eastAsia="hi-IN"/>
        </w:rPr>
        <w:t>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  <w:t>Совершенствование навыков сопоставления звукового и буквенного состава слова.</w:t>
      </w:r>
    </w:p>
    <w:p>
      <w:pPr>
        <w:pStyle w:val="Standard"/>
        <w:tabs>
          <w:tab w:val="clear" w:pos="709"/>
          <w:tab w:val="left" w:pos="567" w:leader="none"/>
          <w:tab w:val="left" w:pos="1134" w:leader="none"/>
        </w:tabs>
        <w:ind w:left="567" w:hanging="0"/>
        <w:rPr>
          <w:rFonts w:eastAsia="DejaVu Sans" w:cs="Times New Roman"/>
          <w:i/>
          <w:i/>
          <w:lang w:eastAsia="hi-IN"/>
        </w:rPr>
      </w:pPr>
      <w:r>
        <w:rPr>
          <w:rFonts w:eastAsia="DejaVu Sans" w:cs="Times New Roman"/>
          <w:i/>
          <w:lang w:eastAsia="hi-IN"/>
        </w:rPr>
        <w:t>Морфемика и словообразование</w:t>
      </w:r>
    </w:p>
    <w:p>
      <w:pPr>
        <w:pStyle w:val="Standard"/>
        <w:numPr>
          <w:ilvl w:val="0"/>
          <w:numId w:val="31"/>
        </w:numPr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Морфема как минимальная значимая единица языка. </w:t>
      </w:r>
      <w:r>
        <w:rPr>
          <w:rFonts w:eastAsia="DejaVu Sans" w:cs="Times New Roman"/>
          <w:i/>
          <w:lang w:eastAsia="hi-IN"/>
        </w:rPr>
        <w:t>Словообразующие и формообразующие</w:t>
      </w:r>
      <w:r>
        <w:rPr>
          <w:rFonts w:eastAsia="DejaVu Sans" w:cs="Times New Roman"/>
          <w:lang w:eastAsia="hi-IN"/>
        </w:rPr>
        <w:t xml:space="preserve"> морфемы. Корень. Однокоренные слова. Чередование гласных и согласных в корнях слов. Основные способы образования слов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Осмысление морфемы как значимой единицы языка. Определение основных способов словообразования. Применение знаний по морфемике и словообразованию в практике </w:t>
      </w:r>
      <w:r>
        <w:rPr>
          <w:rFonts w:eastAsia="DejaVu Sans" w:cs="Times New Roman"/>
          <w:i/>
          <w:lang w:eastAsia="hi-IN"/>
        </w:rPr>
        <w:t>правописания</w:t>
      </w:r>
      <w:r>
        <w:rPr>
          <w:rFonts w:eastAsia="DejaVu Sans" w:cs="Times New Roman"/>
          <w:lang w:eastAsia="hi-IN"/>
        </w:rPr>
        <w:t>.</w:t>
      </w:r>
    </w:p>
    <w:p>
      <w:pPr>
        <w:pStyle w:val="Standard"/>
        <w:tabs>
          <w:tab w:val="clear" w:pos="709"/>
          <w:tab w:val="left" w:pos="567" w:leader="none"/>
          <w:tab w:val="left" w:pos="1276" w:leader="none"/>
        </w:tabs>
        <w:ind w:left="567" w:firstLine="76"/>
        <w:rPr>
          <w:rFonts w:eastAsia="DejaVu Sans" w:cs="Times New Roman"/>
          <w:i/>
          <w:i/>
          <w:lang w:eastAsia="hi-IN"/>
        </w:rPr>
      </w:pPr>
      <w:r>
        <w:rPr>
          <w:rFonts w:eastAsia="DejaVu Sans" w:cs="Times New Roman"/>
          <w:i/>
          <w:lang w:eastAsia="hi-IN"/>
        </w:rPr>
        <w:t>Лексикология и фразеология</w:t>
      </w:r>
    </w:p>
    <w:p>
      <w:pPr>
        <w:pStyle w:val="Standard"/>
        <w:numPr>
          <w:ilvl w:val="0"/>
          <w:numId w:val="32"/>
        </w:numPr>
        <w:tabs>
          <w:tab w:val="left" w:pos="0" w:leader="none"/>
          <w:tab w:val="left" w:pos="709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Слово как единица языка. Лексическое значение слова. </w:t>
      </w:r>
      <w:r>
        <w:rPr>
          <w:rFonts w:eastAsia="DejaVu Sans" w:cs="Times New Roman"/>
          <w:i/>
          <w:lang w:eastAsia="hi-IN"/>
        </w:rPr>
        <w:t xml:space="preserve">Однозначные </w:t>
      </w:r>
      <w:r>
        <w:rPr>
          <w:rFonts w:eastAsia="DejaVu Sans" w:cs="Times New Roman"/>
          <w:lang w:eastAsia="hi-IN"/>
        </w:rPr>
        <w:t xml:space="preserve">и </w:t>
      </w:r>
      <w:r>
        <w:rPr>
          <w:rFonts w:eastAsia="DejaVu Sans" w:cs="Times New Roman"/>
          <w:i/>
          <w:lang w:eastAsia="hi-IN"/>
        </w:rPr>
        <w:t xml:space="preserve">многозначные </w:t>
      </w:r>
      <w:r>
        <w:rPr>
          <w:rFonts w:eastAsia="DejaVu Sans" w:cs="Times New Roman"/>
          <w:lang w:eastAsia="hi-IN"/>
        </w:rPr>
        <w:t>слова. Синонимы. Антонимы. Омонимы. Фразеологизмы.</w:t>
      </w:r>
    </w:p>
    <w:p>
      <w:pPr>
        <w:pStyle w:val="Standard"/>
        <w:numPr>
          <w:ilvl w:val="0"/>
          <w:numId w:val="14"/>
        </w:numPr>
        <w:tabs>
          <w:tab w:val="left" w:pos="0" w:leader="none"/>
          <w:tab w:val="left" w:pos="709" w:leader="none"/>
        </w:tabs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  <w:t>Употребление лексических средств в соответствии со значением и ситуацией общения. Проведение лексического разбора слов.</w:t>
      </w:r>
    </w:p>
    <w:p>
      <w:pPr>
        <w:pStyle w:val="Standard"/>
        <w:tabs>
          <w:tab w:val="clear" w:pos="709"/>
          <w:tab w:val="left" w:pos="567" w:leader="none"/>
          <w:tab w:val="left" w:pos="1276" w:leader="none"/>
        </w:tabs>
        <w:ind w:left="567" w:hanging="0"/>
        <w:jc w:val="both"/>
        <w:rPr>
          <w:rFonts w:eastAsia="DejaVu Sans" w:cs="Times New Roman"/>
          <w:i/>
          <w:i/>
          <w:lang w:eastAsia="hi-IN"/>
        </w:rPr>
      </w:pPr>
      <w:r>
        <w:rPr>
          <w:rFonts w:eastAsia="DejaVu Sans" w:cs="Times New Roman"/>
          <w:i/>
          <w:lang w:eastAsia="hi-IN"/>
        </w:rPr>
        <w:t>Морфология</w:t>
      </w:r>
    </w:p>
    <w:p>
      <w:pPr>
        <w:pStyle w:val="Standard"/>
        <w:numPr>
          <w:ilvl w:val="0"/>
          <w:numId w:val="33"/>
        </w:numPr>
        <w:tabs>
          <w:tab w:val="left" w:pos="0" w:leader="none"/>
          <w:tab w:val="left" w:pos="709" w:leader="none"/>
        </w:tabs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  <w:t>Части речи как лексико-грамматические разряды слов. Самостоятельные и служебные части речи.</w:t>
      </w:r>
    </w:p>
    <w:p>
      <w:pPr>
        <w:pStyle w:val="Standard"/>
        <w:numPr>
          <w:ilvl w:val="0"/>
          <w:numId w:val="13"/>
        </w:numPr>
        <w:tabs>
          <w:tab w:val="left" w:pos="0" w:leader="none"/>
          <w:tab w:val="left" w:pos="709" w:leader="none"/>
        </w:tabs>
        <w:jc w:val="both"/>
        <w:rPr/>
      </w:pPr>
      <w:r>
        <w:rPr>
          <w:rFonts w:eastAsia="Times New Roman" w:cs="Times New Roman"/>
          <w:lang w:eastAsia="hi-IN"/>
        </w:rPr>
        <w:t xml:space="preserve"> </w:t>
      </w:r>
      <w:r>
        <w:rPr>
          <w:rFonts w:eastAsia="DejaVu Sans" w:cs="Times New Roman"/>
          <w:lang w:eastAsia="hi-IN"/>
        </w:rPr>
        <w:t xml:space="preserve">Распознавание частей речи по грамматическому значению, морфологическим признакам и синтаксической роли. Проведение </w:t>
      </w:r>
      <w:r>
        <w:rPr>
          <w:rFonts w:eastAsia="DejaVu Sans" w:cs="Times New Roman"/>
          <w:i/>
          <w:lang w:eastAsia="hi-IN"/>
        </w:rPr>
        <w:t>морфологического разбора</w:t>
      </w:r>
      <w:r>
        <w:rPr>
          <w:rFonts w:eastAsia="DejaVu Sans" w:cs="Times New Roman"/>
          <w:lang w:eastAsia="hi-IN"/>
        </w:rPr>
        <w:t xml:space="preserve"> слов разных частей речи. Применение морфологических знаний и умений в практике </w:t>
      </w:r>
      <w:r>
        <w:rPr>
          <w:rFonts w:eastAsia="DejaVu Sans" w:cs="Times New Roman"/>
          <w:i/>
          <w:lang w:eastAsia="hi-IN"/>
        </w:rPr>
        <w:t>правописания.</w:t>
      </w:r>
    </w:p>
    <w:p>
      <w:pPr>
        <w:pStyle w:val="Standard"/>
        <w:tabs>
          <w:tab w:val="clear" w:pos="709"/>
          <w:tab w:val="left" w:pos="567" w:leader="none"/>
          <w:tab w:val="left" w:pos="1276" w:leader="none"/>
        </w:tabs>
        <w:ind w:left="567" w:hanging="0"/>
        <w:rPr>
          <w:rFonts w:eastAsia="DejaVu Sans" w:cs="Times New Roman"/>
          <w:i/>
          <w:i/>
          <w:lang w:eastAsia="hi-IN"/>
        </w:rPr>
      </w:pPr>
      <w:r>
        <w:rPr>
          <w:rFonts w:eastAsia="DejaVu Sans" w:cs="Times New Roman"/>
          <w:i/>
          <w:lang w:eastAsia="hi-IN"/>
        </w:rPr>
        <w:t>Синтаксис</w:t>
      </w:r>
    </w:p>
    <w:p>
      <w:pPr>
        <w:pStyle w:val="Standard"/>
        <w:numPr>
          <w:ilvl w:val="0"/>
          <w:numId w:val="34"/>
        </w:numPr>
        <w:tabs>
          <w:tab w:val="left" w:pos="0" w:leader="none"/>
          <w:tab w:val="left" w:pos="709" w:leader="none"/>
        </w:tabs>
        <w:jc w:val="both"/>
        <w:rPr/>
      </w:pPr>
      <w:r>
        <w:rPr>
          <w:rFonts w:eastAsia="DejaVu Sans" w:cs="Times New Roman"/>
          <w:i/>
          <w:lang w:eastAsia="hi-IN"/>
        </w:rPr>
        <w:t>Словосочетание и предложение</w:t>
      </w:r>
      <w:r>
        <w:rPr>
          <w:rFonts w:eastAsia="DejaVu Sans" w:cs="Times New Roman"/>
          <w:lang w:eastAsia="hi-IN"/>
        </w:rPr>
        <w:t xml:space="preserve"> как единицы синтаксиса. Виды предложений по цели высказывания и эмоциональной окраске. Главные и второстепенные члены. Структурные типы </w:t>
      </w:r>
      <w:r>
        <w:rPr>
          <w:rFonts w:eastAsia="DejaVu Sans" w:cs="Times New Roman"/>
          <w:i/>
          <w:lang w:eastAsia="hi-IN"/>
        </w:rPr>
        <w:t xml:space="preserve">простых </w:t>
      </w:r>
      <w:r>
        <w:rPr>
          <w:rFonts w:eastAsia="DejaVu Sans" w:cs="Times New Roman"/>
          <w:lang w:eastAsia="hi-IN"/>
        </w:rPr>
        <w:t xml:space="preserve">предложений. Предложения </w:t>
      </w:r>
      <w:r>
        <w:rPr>
          <w:rFonts w:eastAsia="DejaVu Sans" w:cs="Times New Roman"/>
          <w:i/>
          <w:lang w:eastAsia="hi-IN"/>
        </w:rPr>
        <w:t>осложненной</w:t>
      </w:r>
      <w:r>
        <w:rPr>
          <w:rFonts w:eastAsia="DejaVu Sans" w:cs="Times New Roman"/>
          <w:lang w:eastAsia="hi-IN"/>
        </w:rPr>
        <w:t xml:space="preserve"> структуры. </w:t>
      </w:r>
      <w:r>
        <w:rPr>
          <w:rFonts w:eastAsia="DejaVu Sans" w:cs="Times New Roman"/>
          <w:i/>
          <w:lang w:eastAsia="hi-IN"/>
        </w:rPr>
        <w:t xml:space="preserve">Сложные </w:t>
      </w:r>
      <w:r>
        <w:rPr>
          <w:rFonts w:eastAsia="DejaVu Sans" w:cs="Times New Roman"/>
          <w:lang w:eastAsia="hi-IN"/>
        </w:rPr>
        <w:t>предложения</w:t>
      </w:r>
      <w:r>
        <w:rPr>
          <w:rFonts w:eastAsia="DejaVu Sans" w:cs="Times New Roman"/>
          <w:i/>
          <w:lang w:eastAsia="hi-IN"/>
        </w:rPr>
        <w:t>.</w:t>
      </w:r>
    </w:p>
    <w:p>
      <w:pPr>
        <w:pStyle w:val="Standard"/>
        <w:numPr>
          <w:ilvl w:val="0"/>
          <w:numId w:val="12"/>
        </w:numPr>
        <w:tabs>
          <w:tab w:val="left" w:pos="0" w:leader="none"/>
          <w:tab w:val="left" w:pos="709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Проведение </w:t>
      </w:r>
      <w:r>
        <w:rPr>
          <w:rFonts w:eastAsia="DejaVu Sans" w:cs="Times New Roman"/>
          <w:i/>
          <w:lang w:eastAsia="hi-IN"/>
        </w:rPr>
        <w:t>синтаксического разбора</w:t>
      </w:r>
      <w:r>
        <w:rPr>
          <w:rFonts w:eastAsia="DejaVu Sans" w:cs="Times New Roman"/>
          <w:lang w:eastAsia="hi-IN"/>
        </w:rPr>
        <w:t xml:space="preserve"> словосочетаний и предложений. Анализ разнообразных синтаксических конструкций и правильное употребление их в речи. Применение синтаксических знаний и умений в практике </w:t>
      </w:r>
      <w:r>
        <w:rPr>
          <w:rFonts w:eastAsia="DejaVu Sans" w:cs="Times New Roman"/>
          <w:i/>
          <w:lang w:eastAsia="hi-IN"/>
        </w:rPr>
        <w:t>правописания.</w:t>
      </w:r>
    </w:p>
    <w:p>
      <w:pPr>
        <w:pStyle w:val="Standard"/>
        <w:tabs>
          <w:tab w:val="clear" w:pos="709"/>
          <w:tab w:val="left" w:pos="567" w:leader="none"/>
          <w:tab w:val="left" w:pos="1276" w:leader="none"/>
        </w:tabs>
        <w:ind w:left="567" w:hanging="0"/>
        <w:jc w:val="both"/>
        <w:rPr>
          <w:rFonts w:eastAsia="DejaVu Sans" w:cs="Times New Roman"/>
          <w:i/>
          <w:i/>
          <w:lang w:eastAsia="hi-IN"/>
        </w:rPr>
      </w:pPr>
      <w:r>
        <w:rPr>
          <w:rFonts w:eastAsia="DejaVu Sans" w:cs="Times New Roman"/>
          <w:i/>
          <w:lang w:eastAsia="hi-IN"/>
        </w:rPr>
        <w:t>Правописание: орфография и пунктуация</w:t>
      </w:r>
    </w:p>
    <w:p>
      <w:pPr>
        <w:pStyle w:val="Standard"/>
        <w:numPr>
          <w:ilvl w:val="0"/>
          <w:numId w:val="35"/>
        </w:numPr>
        <w:tabs>
          <w:tab w:val="left" w:pos="0" w:leader="none"/>
          <w:tab w:val="left" w:pos="709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Понятие </w:t>
      </w:r>
      <w:r>
        <w:rPr>
          <w:rFonts w:eastAsia="DejaVu Sans" w:cs="Times New Roman"/>
          <w:i/>
          <w:lang w:eastAsia="hi-IN"/>
        </w:rPr>
        <w:t>орфограммы.</w:t>
      </w:r>
      <w:r>
        <w:rPr>
          <w:rFonts w:eastAsia="DejaVu Sans" w:cs="Times New Roman"/>
          <w:lang w:eastAsia="hi-IN"/>
        </w:rPr>
        <w:t xml:space="preserve"> Правописание гласных и согласных, ъ и ь знаков. Слитные, дефисные и раздельные написания. </w:t>
      </w:r>
      <w:r>
        <w:rPr>
          <w:rFonts w:eastAsia="DejaVu Sans" w:cs="Times New Roman"/>
          <w:i/>
          <w:lang w:eastAsia="hi-IN"/>
        </w:rPr>
        <w:t>Знаки препинания</w:t>
      </w:r>
      <w:r>
        <w:rPr>
          <w:rFonts w:eastAsia="DejaVu Sans" w:cs="Times New Roman"/>
          <w:lang w:eastAsia="hi-IN"/>
        </w:rPr>
        <w:t xml:space="preserve"> и их функции.</w:t>
      </w:r>
    </w:p>
    <w:p>
      <w:pPr>
        <w:pStyle w:val="Standard"/>
        <w:numPr>
          <w:ilvl w:val="0"/>
          <w:numId w:val="9"/>
        </w:numPr>
        <w:tabs>
          <w:tab w:val="left" w:pos="0" w:leader="none"/>
          <w:tab w:val="left" w:pos="709" w:leader="none"/>
        </w:tabs>
        <w:jc w:val="both"/>
        <w:rPr/>
      </w:pPr>
      <w:r>
        <w:rPr>
          <w:rFonts w:eastAsia="DejaVu Sans" w:cs="Times New Roman"/>
          <w:lang w:eastAsia="hi-IN"/>
        </w:rPr>
        <w:t xml:space="preserve">Овладение </w:t>
      </w:r>
      <w:r>
        <w:rPr>
          <w:rFonts w:eastAsia="DejaVu Sans" w:cs="Times New Roman"/>
          <w:i/>
          <w:lang w:eastAsia="hi-IN"/>
        </w:rPr>
        <w:t>орфографической и пунктуационной зоркостью</w:t>
      </w:r>
      <w:r>
        <w:rPr>
          <w:rFonts w:eastAsia="DejaVu Sans" w:cs="Times New Roman"/>
          <w:lang w:eastAsia="hi-IN"/>
        </w:rPr>
        <w:t xml:space="preserve">. Соблюдение орфографических и пунктуационных норм в письменной речи. Использование </w:t>
      </w:r>
      <w:r>
        <w:rPr>
          <w:rFonts w:eastAsia="DejaVu Sans" w:cs="Times New Roman"/>
          <w:i/>
          <w:lang w:eastAsia="hi-IN"/>
        </w:rPr>
        <w:t>орфографических словарей</w:t>
      </w:r>
      <w:r>
        <w:rPr>
          <w:rFonts w:eastAsia="DejaVu Sans" w:cs="Times New Roman"/>
          <w:lang w:eastAsia="hi-IN"/>
        </w:rPr>
        <w:t xml:space="preserve"> и справочников по правописанию для решения орфографических и пунктуационных проблем</w:t>
      </w:r>
    </w:p>
    <w:p>
      <w:pPr>
        <w:pStyle w:val="Standard"/>
        <w:tabs>
          <w:tab w:val="clear" w:pos="709"/>
          <w:tab w:val="left" w:pos="927" w:leader="none"/>
          <w:tab w:val="left" w:pos="1636" w:leader="none"/>
        </w:tabs>
        <w:ind w:left="927" w:hanging="0"/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</w:r>
    </w:p>
    <w:p>
      <w:pPr>
        <w:pStyle w:val="Standard"/>
        <w:tabs>
          <w:tab w:val="clear" w:pos="709"/>
          <w:tab w:val="left" w:pos="927" w:leader="none"/>
          <w:tab w:val="left" w:pos="1636" w:leader="none"/>
        </w:tabs>
        <w:ind w:left="927" w:hanging="0"/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</w:r>
    </w:p>
    <w:p>
      <w:pPr>
        <w:pStyle w:val="Standard"/>
        <w:tabs>
          <w:tab w:val="clear" w:pos="709"/>
          <w:tab w:val="left" w:pos="927" w:leader="none"/>
          <w:tab w:val="left" w:pos="1636" w:leader="none"/>
        </w:tabs>
        <w:ind w:left="927" w:hanging="0"/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</w:r>
    </w:p>
    <w:p>
      <w:pPr>
        <w:pStyle w:val="Standard"/>
        <w:tabs>
          <w:tab w:val="clear" w:pos="709"/>
          <w:tab w:val="left" w:pos="927" w:leader="none"/>
          <w:tab w:val="left" w:pos="1636" w:leader="none"/>
        </w:tabs>
        <w:ind w:left="927" w:hanging="0"/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</w:r>
    </w:p>
    <w:p>
      <w:pPr>
        <w:pStyle w:val="Standard"/>
        <w:spacing w:before="240" w:after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</w:t>
      </w:r>
      <w:r>
        <w:rPr>
          <w:rFonts w:eastAsia="Calibri" w:cs="Times New Roman"/>
          <w:b/>
        </w:rPr>
        <w:t>Учебное и учебно-методическое обеспечение</w:t>
      </w:r>
    </w:p>
    <w:p>
      <w:pPr>
        <w:pStyle w:val="Standard"/>
        <w:spacing w:before="240" w:after="0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Standard"/>
        <w:ind w:firstLine="567"/>
        <w:jc w:val="both"/>
        <w:rPr>
          <w:rFonts w:eastAsia="Calibri" w:cs="Times New Roman"/>
          <w:i/>
          <w:i/>
        </w:rPr>
      </w:pPr>
      <w:r>
        <w:rPr>
          <w:rFonts w:eastAsia="Calibri" w:cs="Times New Roman"/>
          <w:i/>
        </w:rPr>
        <w:t>Для учащихся:</w:t>
      </w:r>
    </w:p>
    <w:p>
      <w:pPr>
        <w:pStyle w:val="Standard"/>
        <w:numPr>
          <w:ilvl w:val="1"/>
          <w:numId w:val="1"/>
        </w:numPr>
        <w:jc w:val="both"/>
        <w:rPr>
          <w:rFonts w:eastAsia="Calibri" w:cs="Times New Roman"/>
        </w:rPr>
      </w:pPr>
      <w:r>
        <w:rPr>
          <w:rFonts w:eastAsia="Calibri" w:cs="Times New Roman"/>
        </w:rPr>
        <w:t>Учебник «Русский язык. 5 класс» в 2-х частях (Л.М. Рыбченкова, О.М. Александрова и др. – М.: Просвещение, 2019)</w:t>
      </w:r>
    </w:p>
    <w:p>
      <w:pPr>
        <w:pStyle w:val="Standard"/>
        <w:ind w:left="851" w:hanging="0"/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</w:r>
    </w:p>
    <w:p>
      <w:pPr>
        <w:pStyle w:val="Standard"/>
        <w:ind w:left="567" w:hanging="0"/>
        <w:jc w:val="both"/>
        <w:rPr>
          <w:rFonts w:eastAsia="Calibri" w:cs="Times New Roman"/>
          <w:i/>
          <w:i/>
        </w:rPr>
      </w:pPr>
      <w:r>
        <w:rPr>
          <w:rFonts w:eastAsia="Calibri" w:cs="Times New Roman"/>
          <w:i/>
        </w:rPr>
        <w:t>Для учителя:</w:t>
      </w:r>
    </w:p>
    <w:p>
      <w:pPr>
        <w:pStyle w:val="Standard"/>
        <w:numPr>
          <w:ilvl w:val="0"/>
          <w:numId w:val="36"/>
        </w:numPr>
        <w:tabs>
          <w:tab w:val="clear" w:pos="709"/>
          <w:tab w:val="left" w:pos="1844" w:leader="none"/>
        </w:tabs>
        <w:ind w:left="851" w:hanging="284"/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  <w:t>Русский язык. Поурочные разработки. 5 класс: пособие для учителей общеобразовательных учреждений/ Л. М. Рыбченкова, И. Г. Добротина; Рос. акад. наук, Рос. акад. образования, изд-во «Просвещение». — М.: Просвещение, 2011. — 159 с. (Академический школьный учебник)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844" w:leader="none"/>
        </w:tabs>
        <w:ind w:left="851" w:hanging="284"/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  <w:t>Рабочая программа по русскому языку. 5 класс / Сост. Т.Н. Трунцева. – М. ВАКО, 2015. – 96 с. – (Рабочие программы)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844" w:leader="none"/>
        </w:tabs>
        <w:ind w:left="851" w:hanging="284"/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  <w:t>Богданова Г. А. Сборник диктантов по русскому языку. 59 классы. — М.: Просвещение, 2009. — 4-е изд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844" w:leader="none"/>
        </w:tabs>
        <w:ind w:left="851" w:hanging="284"/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  <w:t>Соловьёва Н. Н. Русский язык. Диктанты и изложения. 5 класс. — М.: Просвещение, 2010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1844" w:leader="none"/>
        </w:tabs>
        <w:ind w:left="851" w:hanging="284"/>
        <w:jc w:val="both"/>
        <w:rPr>
          <w:rFonts w:eastAsia="DejaVu Sans" w:cs="Times New Roman"/>
          <w:lang w:eastAsia="hi-IN"/>
        </w:rPr>
      </w:pPr>
      <w:r>
        <w:rPr>
          <w:rFonts w:eastAsia="DejaVu Sans" w:cs="Times New Roman"/>
          <w:lang w:eastAsia="hi-IN"/>
        </w:rPr>
        <w:t>Русский язык. Рабочая тетрадь. 5 класс. В 2 ч. Авторы: Л. М. Рыбченкова, Т. Н. Роговик.</w:t>
      </w:r>
    </w:p>
    <w:p>
      <w:pPr>
        <w:pStyle w:val="Standard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spacing w:lineRule="auto" w:line="276"/>
        <w:jc w:val="center"/>
        <w:rPr>
          <w:rFonts w:eastAsia="Calibri" w:cs="Times New Roman"/>
          <w:b/>
          <w:b/>
          <w:sz w:val="28"/>
        </w:rPr>
      </w:pPr>
      <w:r>
        <w:rPr>
          <w:rFonts w:eastAsia="Calibri" w:cs="Times New Roman"/>
          <w:b/>
          <w:sz w:val="28"/>
        </w:rPr>
        <w:t>Календарно-тематическое планирование</w:t>
      </w:r>
    </w:p>
    <w:tbl>
      <w:tblPr>
        <w:tblW w:w="10776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46"/>
        <w:gridCol w:w="445"/>
        <w:gridCol w:w="1341"/>
        <w:gridCol w:w="18"/>
        <w:gridCol w:w="1360"/>
        <w:gridCol w:w="1376"/>
        <w:gridCol w:w="1289"/>
        <w:gridCol w:w="23"/>
        <w:gridCol w:w="1022"/>
        <w:gridCol w:w="1145"/>
        <w:gridCol w:w="423"/>
        <w:gridCol w:w="40"/>
        <w:gridCol w:w="3"/>
      </w:tblGrid>
      <w:tr>
        <w:trPr>
          <w:tblHeader w:val="true"/>
          <w:trHeight w:val="555" w:hRule="atLeast"/>
        </w:trPr>
        <w:tc>
          <w:tcPr>
            <w:tcW w:w="11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№</w:t>
            </w:r>
          </w:p>
        </w:tc>
        <w:tc>
          <w:tcPr>
            <w:tcW w:w="11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ема урока</w:t>
            </w:r>
          </w:p>
        </w:tc>
        <w:tc>
          <w:tcPr>
            <w:tcW w:w="4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Планируемая дата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сновные элементы содержа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Практика</w:t>
            </w:r>
          </w:p>
        </w:tc>
        <w:tc>
          <w:tcPr>
            <w:tcW w:w="13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Контроль</w:t>
            </w:r>
          </w:p>
        </w:tc>
        <w:tc>
          <w:tcPr>
            <w:tcW w:w="394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Планируемые результаты обучения</w:t>
            </w:r>
          </w:p>
        </w:tc>
      </w:tr>
      <w:tr>
        <w:trPr>
          <w:tblHeader w:val="true"/>
          <w:trHeight w:val="555" w:hRule="atLeast"/>
        </w:trPr>
        <w:tc>
          <w:tcPr>
            <w:tcW w:w="11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Предметные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Метапредметные</w:t>
            </w:r>
          </w:p>
        </w:tc>
        <w:tc>
          <w:tcPr>
            <w:tcW w:w="15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Личностные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Язык и языкознани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комство с учебником. Язык как система знаков и средство общения. Основные разделы языкознания. 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1, работа со схемой с. 5, выполнение упражнений (практикум)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ос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ктуализация знаний и умений, приобретенных в начальной школе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изучению русского языка, постановка учебной задачи, смысловое чтение, учет позиции партнера по совместной деятельност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стартовой мотивации к изучению нового материал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,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Язык и общени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нятие об этимологии. Виды общения. Лексик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2, работа со схемой, Коллективная работа. Чтение, аудирование, говорение, письмо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ос: языкознание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еделение главной мысли прослушанного текста, составление схем и план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ланирование последовательности действий, продуцирование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актуализации в изучении нового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,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 w:cs="Times New Roman"/>
                <w:bCs/>
              </w:rPr>
              <w:t>Р/р Текст.</w:t>
            </w:r>
          </w:p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Текст как речевое произведение. Типовая принадлежность текста.</w:t>
            </w:r>
          </w:p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3, анализ текста, практикум. Работа в группах. Определение типовой принадлежности текста. Знакомство с новыми понятиям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арная работа, опрос: описание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своение понятий «текст, тема текста, главная мысль текста», умение определять типы речи текст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движение аргументов, умение участвовать в коллективном обсуждени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нтрольный диктант №1 по теме «Повторение» с грамматическим заданием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Повторение материала 4 класса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писание диктанта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ндивидуальный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учиться применять алгоритм самопроверки выполненного задания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речевых действий: использование адекватных языковых средств в форме устных и письменных речевых выскзываний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стоятельной и коллективной диагности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Фонетика. Графика. Орфография. (17 часов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нетика, графика и орфография как разделы лингвистик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нетика, графика и орфография как разделы лингвистики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владение основными понятиями фонетики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ъяснение языковых явлений, процессов, связей и отношений, выявляемых в ходе фонетического анализа слова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Буква и звук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отношение звука и буквы, состав алфавита, транскрипци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гра, беседа, работа в микрогруппах, работа со словарем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.Опрос: повествование, практикум по транскрибированию, комплексный анализ текс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своение понятий «Фонетика, графика, орфография, транскрипция», умение объяснить особенности произношения с помощью элементов транскрипци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ланирование последовательности действий, продуцирование высказывания в устной форме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обучению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лфавит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лфавит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читься использовать знание алфавита при поиске информации в словарях и справочниках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ъяснение языковых явлений, процессов, связей и отношений, выявляемых в ходе построения речевого высказывания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,1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гласные звуки и обозначающие их буквы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читься давать характеристику согласным звукам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,1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гласные звуки и буквы. Глухие и звонкие согласны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истема согласных звуков. Возможности изменения звуков в речевом поток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в парах. Составление текста. Работа со схемами: кодирование и декодирование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ос: словарная работа, практикум: анализ согласных звуков, правописание, проверочная рабо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ъяснение различия звонких/глухих согласных. Выявление связи между фонетикой и орфографией. Умение строить слово по модели или её части, продолжать текст по данному началу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ланирование последовательности действий, продуцирование высказывания в устной форме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,1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гласные звуки и буквы. Непроизносимые согласны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истема согласных звуков. Фонетика и орфография. Звукопись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описание, анализ поэтической речи,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правописных умений, ознакомительное чтение, словарная работа, игра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ос: согласные звуки, текущий контроль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ъяснение различия твёрдых/мягких согласных. Умение строить слово по модели или её части, анализировать средства художественной выразительности (звукопись)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ланирование последовательности действий, продуцирование высказывания в устной форме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сти мотивации к работе в команде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,1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вердые и мягкие согласные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ос: согласные звуки, текущий контроль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читься использовать алгоритм для определения твердых и мягких согласных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ъяснение языковых явлений, процессов, связей и отношений, выявляемых в ходе применения алгоритма различения гласных и согласных звуков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сти мотивации к самостоятельной и коллективной аналитической   и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 w:cs="Times New Roman"/>
              </w:rPr>
              <w:t>18,1</w:t>
            </w:r>
            <w:r>
              <w:rPr>
                <w:rFonts w:eastAsia="Calibri" w:cs="Times New Roman"/>
                <w:lang w:val="en-U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ласные звуки и обозначающие их буквы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истема гласных звуков. Ударение. Изменение качества гласного звука в безударной позици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7, правописание. Коллективная работа. Транскрибирование, работа со схемой: кодирование и декодирование, задания поискового характера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ос: согласные звуки и буквы, практикум, работа с текстом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явление связи между фонетикой и орфографией. Усвоение понятий «слогообразующий звук», «дифтонг»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ниверсальные логические действия, умение участвовать в коллективном обсуждени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сти мотивации к самостоятельной и коллективной аналитической   и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0" w:leader="none"/>
              </w:tabs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г и ударение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усское ударение. Фонетический слог. Слоги для перенос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арная работа, углубление знаний о слоге, ударении, совершенствование правописных умений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описание, словарная работа, практикум: перенос слов, зрительный диктант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своение роли ударения в слове, понятий «слог, ударение, сильная и слабая позиция слога». Умение проверять безударную гласную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изучению русского языка, планирование последовательности действий, продуцирование высказывания в устной форме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сти мотивации к самостоятельной и группов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,2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описание безударных гласных в корне слов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описание безударной гласной корня слов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в парах, самостоятельная работа. Совершенствование правописных умений, умений выполнять фонетический разбор слова, тестирование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ктикум, словарная работа, работа с тестом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звитие орфографической зоркости. Создание текста-инструкции по проверке безударной гласной корня и выполнению фонетического разбора слов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ланирование последовательности действий, продуцирование высказывания в устной форме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теграции индивидуального и коллективного конструирования в ходе решения общей задач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по теме «Фонетика, графика, орфография»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вук и буква. Гласные и согласные звуки. Ударени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работа в пар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10, практикум, работа с тестом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истематизация знаний по теме. Анализ её усвоения учащимися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ланирование последовательности действий, обобщение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познавательного интереса и устойчивости мотивации и исследователь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Морфемика. Словообразование. Орфография. (15 часов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рфемика и словообразование как разделы лингвистик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DejaVu Sans" w:cs="Times New Roman"/>
                <w:lang w:eastAsia="hi-IN"/>
              </w:rPr>
            </w:pPr>
            <w:r>
              <w:rPr>
                <w:rFonts w:eastAsia="DejaVu Sans" w:cs="Times New Roman"/>
                <w:lang w:eastAsia="hi-I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lang w:eastAsia="hi-IN"/>
              </w:rPr>
            </w:pPr>
            <w:r>
              <w:rPr>
                <w:rFonts w:eastAsia="Calibri" w:cs="Times New Roman"/>
                <w:lang w:eastAsia="hi-I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читься понимать основные понятия морфемики и словообразования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еделять новый уровень отношения к себе как к субъекту деятельности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,2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рень слова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DejaVu Sans" w:cs="Times New Roman"/>
                <w:lang w:eastAsia="hi-IN"/>
              </w:rPr>
            </w:pPr>
            <w:r>
              <w:rPr>
                <w:rFonts w:eastAsia="DejaVu Sans" w:cs="Times New Roman"/>
                <w:lang w:eastAsia="hi-I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lang w:eastAsia="hi-IN"/>
              </w:rPr>
            </w:pPr>
            <w:r>
              <w:rPr>
                <w:rFonts w:eastAsia="Calibri" w:cs="Times New Roman"/>
                <w:lang w:eastAsia="hi-I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актуализации в учебн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7,28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Родственные слова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рфема как значимая единица языка. Состав слова. Однокоренные слов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DejaVu Sans" w:cs="Times New Roman"/>
                <w:lang w:eastAsia="hi-IN"/>
              </w:rPr>
            </w:pPr>
            <w:r>
              <w:rPr>
                <w:rFonts w:eastAsia="DejaVu Sans" w:cs="Times New Roman"/>
                <w:lang w:eastAsia="hi-IN"/>
              </w:rPr>
              <w:t>Орфографический практикум. Теоретический материал на с.40, наблюдение за изобразительными возможностями однокоренных слов.</w:t>
            </w:r>
          </w:p>
          <w:p>
            <w:pPr>
              <w:pStyle w:val="Standard"/>
              <w:rPr>
                <w:rFonts w:eastAsia="DejaVu Sans" w:cs="Times New Roman"/>
                <w:lang w:eastAsia="hi-IN"/>
              </w:rPr>
            </w:pPr>
            <w:r>
              <w:rPr>
                <w:rFonts w:eastAsia="DejaVu Sans" w:cs="Times New Roman"/>
                <w:lang w:eastAsia="hi-IN"/>
              </w:rPr>
              <w:t>(30 мин.)</w:t>
            </w:r>
          </w:p>
          <w:p>
            <w:pPr>
              <w:pStyle w:val="Standard"/>
              <w:rPr>
                <w:rFonts w:eastAsia="DejaVu Sans" w:cs="Times New Roman"/>
                <w:lang w:eastAsia="hi-IN"/>
              </w:rPr>
            </w:pPr>
            <w:r>
              <w:rPr>
                <w:rFonts w:eastAsia="DejaVu Sans" w:cs="Times New Roman"/>
                <w:lang w:eastAsia="hi-IN"/>
              </w:rPr>
            </w:r>
          </w:p>
          <w:p>
            <w:pPr>
              <w:pStyle w:val="Standard"/>
              <w:rPr>
                <w:rFonts w:eastAsia="Calibri" w:cs="Times New Roman"/>
                <w:lang w:eastAsia="hi-IN"/>
              </w:rPr>
            </w:pPr>
            <w:r>
              <w:rPr>
                <w:rFonts w:eastAsia="Calibri" w:cs="Times New Roman"/>
                <w:lang w:eastAsia="hi-I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Коллективная работа, работа в группах. Изучение теоретического материала. Совершенствование правописных умений. Игра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разделять слово на морфемы, подбирать проверочные (однокоренные) слов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ланирование последовательности действий, продуцирование высказывания в устной форме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анализа и самоконтрол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,3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ончание и основа слова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кончание как словообразующая морфема. Нулевое окончание. Изобразительные возможности средств словообразовани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работа в парах. Анализ схемы, модели. Совершенствование правописных умений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очная работа: корень слова, практикум, «советы помощника» (с. 42), решение лингвистической зада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своение понятий «окончание и основа слова». Умение выделять основу слова и видеть окончание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ниверсальные логические действия, умение участвовать в коллективном обсуждени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интеграции, индивидуальной и коллективно учебно-познавательн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1,3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иставки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иставка как словообразующая морфема. Отличие приставки от предлог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Слушание и говорение. Совершенствование правописных умений. Работа со схемой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13, практикум, списывание, обращение к «советам помощника», опрос: результаты домашнего обсуждени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тличать приставки от предлогов, кодирования и декодирования информаци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ланирование последовательности действий, продуцирование высказывания в устной форме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3,34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уффиксы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уффикс как словообразовательная и формообразующая морфема. Морфемный разбор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правописных умений. Работа в парах, 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ообразовательная разминка, зрительный диктант, подчёркивание основы, практикум, морфемный разбор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словообразовательных задач. Умение различать суффиксы от омонимичных им частей слов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ниверсальные логические действия, умение участвовать в коллективном обсуждени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познавательного интереса в ходе проектн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5,3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жные слова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а, имеющие в составе два корня. Сложение как способ словообразования. 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в группах, командах. Совершенствование правописных умений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арная работа, решение кроссворда, практикум, опрос: чтение слов по цепочк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бразовывать сложные слова, по схеме-напоминанию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ниверсальные логические действия, умение участвовать в коллективном обсуждени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7,38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по теме  «Морфемика, словообразование, орфография»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ind w:right="-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рфемы. Словообразовани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работа в парах, микрогруппах, по рядам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ind w:right="-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заданий с. 56-57, игра «Составь слова», эстафета «Вырви с корнем», сочинение сказок, правописание.</w:t>
            </w:r>
          </w:p>
          <w:p>
            <w:pPr>
              <w:pStyle w:val="Standard"/>
              <w:ind w:right="-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находить однокоренные слова, применять способы словообразования, создавать текст по началу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ланирование последовательности действий, обобщение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обучению на основе алгоритма выполнения зад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  <w:t>Лексикология. (36 часов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ксикология как раздел лингвистик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0,4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ксическое значение слова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ксикология. Лексическое значение слов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, групповая работа. Развитие орфографической зоркости. Работа со схемой: кодирование и декодирование. Изучающее чтение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17, словарный диктант, обращение к «советам помощника», работа со словарем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бъяснять лексическое значение слова разными способами, понимать роль слова в формировании и выражении мыслей и чувств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ланирование последовательности действий, продуцирование высказывания в устной форме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обучению, изучению и закреплению нового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4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Р/р Устная и письменная речь.</w:t>
            </w:r>
          </w:p>
          <w:p>
            <w:pPr>
              <w:pStyle w:val="Standard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Особенности устной и письменной речи.</w:t>
            </w:r>
          </w:p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у. 133-135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в группах. Изучение теоретического материала. Составление схемы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ние особенностей устной и письменной речи и умение выделять их в тексте и доказывать свою точку зрения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учению, планирование последовательности действий, поиск информации, владение устной и письменной речью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определе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3,44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зговорная, книжная и нейтральная лексика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ункциональная разновидность язык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практикум, работа с текстом, работа с таблицей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звитие орфографической зоркости. Работа с текстами (по группам)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устанавливать принадлежность текста к определённой разновидности, оценивать речевые высказывания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ланирование последовательности действий, продуцирование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обучению на основе алгоритма выполнения зад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олковые словар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зновидности словарей. Словарная статья. Лексический анализ слов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учение теоретического материала. Работа со словарными статьями и схемой. Выступления учащихся с рассказом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ос: схема по п. 18, орфографический практикум на с. 66, работа со словарем, работа с текстом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словари для определения, уточнения лексического значения слов, ориентироваться в словарной статье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ниверсальные логические действия, умение участвовать в коллективном обсуждени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обучению на основе алгоритма выполнения зад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6,4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днозначные и многозначные слов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днозначные и многозначные слова. Прямое и переносное значение слов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практикум, «угадай слово», построение устного монологического отве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Работа со схемой: индивидуальный контроль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бъяснять лексическое значение слова, различать однозначные и многозначные слова, прямое и переносное значение слов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ниверсальные логические действия, умение участвовать в коллективном обсуждени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актуализаци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48</w:t>
            </w:r>
          </w:p>
          <w:p>
            <w:pPr>
              <w:pStyle w:val="Standard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Лексическая сочетаемость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Лексическая сочетаемость.</w:t>
            </w:r>
          </w:p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(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ндивидуальная, коллективная работа. Совершенствование умения выбирать слова, опираясь на контекст, исправлять текст, соблюдая правила лексической сочетаемости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рительный диктант, анализ схемы, практикум, работа с текстом.</w:t>
            </w:r>
          </w:p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устанавливать сочетаемостные возможности слов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матическая групп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еделение слова. Общее и частное в значении слов одной тематической группы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Работа в группах, пар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ос: тексты д/з, орфографический тренинг, анализ текс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ind w:right="-84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группировать слова по тематическим группам, выделять общее и частное в словах одной тематической группы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мысловое чтение, учет позиции партнера по совместной деятельности, создание текста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0,5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инонимы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мысловые и стилистические различия синонимов. Роль синонимов в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Работа со словарём. Анализ и прогнозирование текста. Составление плана ответа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24, практикум, орфографический тренинг, выписки из словар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ознавать синонимы в тексте, различать их, определять принадлежность к разным пластам лексик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ведение следствий,  монологическая речь, навыки анализа текста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обучению на основе алгоритма выполнения зад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2,53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нтонимы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мысловые различия антонимов у многозначных слов. Роль антонимов в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беседа, работа в пар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арный диктант. Аудирование. Анализ текста. Работа со схемой.  Проверочная рабо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ознавать антонимы в тексте, устанавливать  различия антонимов у многозначных слов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ведение следствий,  монологическая речь, навыки анализа текста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4,5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монимы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монимия  как языковые явления. Сочетаемость паронимов. Роль омонимов и паронимов в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беседа, работа в группах, парах (взаимопроверка)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26, морфемный разбор, практикум по обогащению словарного запаса, работа со словарям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ознавать омонимы в тексте, различать паронимы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ведение следствий,  монологическая речь, навыки анализа текста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6,5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аронимы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аронимия как языковые явления. Сочетаемость паронимов. Роль омонимов и паронимов в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го интереса к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58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Р/р Сжатое изложение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ункционально-смысловые типы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умения подбирать слова, опираясь на заданные параметры текс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40 мин.)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самостоятельная работа, индивидуальные задани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текстами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передавать в устной форме содержание прочитанного текста, определять функционально-смысловой тип реч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Постановка учебной задачи. Устное монологическое высказывание, выступления учащихся. Письменные тексты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творческой деятельности по алгоритму выполнения лингвистической задач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нятие о чередовани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нение звука/буквы в пределах одной морфемы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работа в парах, 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рфемный анализ слова. Орфографический тренинг. Составление алгоритма действий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, выполнять морфемный анализ слов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. Поиск информации. Учет позиции других людей. Монологическая речь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0,6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ередование букв Е//И в корнях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нение звука/буквы в пределах одной морфемы. Правописание букв Е//И в корнях с чередованием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Коллективная работа, индивидуальные задани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учение теоретического материала. Составление алгоритма действий. Орфографический тренинг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, различать омонимичные корн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мение делать выводы и обобщения, выполнение упражнен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го интереса к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2,6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ередование букв А//О в корнях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нение звука/буквы в пределах одной морфемы. Правописание букв А//О в корнях с чередованием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Коллективная работа, работа в группах, игра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учение теоретического материала. Составление алгоритма действий. Работа с таблицей. Проверочная рабо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мение делать выводы и обобщения, выполнение упражнен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4,6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уффиксы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чик- и -щик-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нение звука/буквы в пределах одной морфемы. Правописание букв Ч//Щ в суффиксах. Синонимичность и омонимичность морфем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. Работа в 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исьмо по памяти. Орфографический тренинг. Работа с таблицей.  Составление алгоритма действий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, выразительно читать текст художественного произведения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мение делать выводы и обобщения, выполнение упражнен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обучению на основе алгоритма выполнения зад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6,6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уквы И//Ы после приставок на согласны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нение звука/буквы в пределах одной морфемы. Правописание букв И//Ы в приставках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. Работа в группах. Тестирование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Работа с текстом. Составление алгоритма действий. Проверочная рабо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, определять типологию текст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мение делать выводы и обобщения, выполнение упражнен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 на основе алгоритма выполнения зад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8,6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собенности написания приставок на З//С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нение звука/буквы в пределах одной морфемы. Правописание букв З//С в конце приставок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работа в парах, группах, индивидуальная работа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Работа с текстом. Составление алгоритма действий. Анализ текстов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, читать и понимать текст, анализировать выразительные средства язык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ланирование последовательности действий, продуцирование высказывания в устной форме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оставления алгоритма выполнения лингвистический задач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дробное изложение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разеологизмы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разеологиче ский оборот. Различие свободного сочетания слов и фразеологизма. Стилистическая окраска фразеологизмов. Роль фразеологизма в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беседа, работа в группах, парах (взаимопроверка)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Работа с текстами, словарями. Толкование значений выражений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ознавать фразеологизмы по их признакам, различать свободные словосочетания слов и фразеологизмы, использовать фразеологизмы в реч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ведение следствий,  монологическая речь, навыки анализа текста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организации и анализы своей деятельности в составе группы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рылатые слов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рылатые слова и их источник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беседа, работа в группах, парах (взаимопроверка)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очная работа. Работа с теоретическим материалом. Беседа. Поиск отличий крылатых слов от фразеологизмов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ознавать крылатые слова, отличать их от фразеологических выражений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ведение следствий,  монологическая речь, навыки анализа текста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 на основе алгоритмов определения языковых единиц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3,74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по теме «Лексикология»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ксическое значение слов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работа в парах, микро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дания на с. 120-121, игра «Пентагон»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ределять лексическое значение слова, опознавать синонимы, антонимы, омонимы и паронимы и использовать их в реч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 на основе алгоритма выполнения рефлекси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Морфология. (58 часов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ind w:right="-108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рфология как раздел лингвистики</w:t>
            </w:r>
          </w:p>
          <w:p>
            <w:pPr>
              <w:pStyle w:val="Standard"/>
              <w:ind w:right="-108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рфология как раздел науки о языке. Морфологические признаки слов. Грамматическое значени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о схемами. Составление плана ответа. Анализ и характеристика слов как частей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ндивидуальные задания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анализировать и характеризовать значение, морфологические признаки частей речи, умение читать и понимать текст, схему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индивидуальной и коллективной исследовательской деятельности на основе алгоритма выполнения лингвистической задач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Имя существительное (15 часов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6-7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мя существительное как часть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рфологические признаки имени существительного. Имена собственные и нарицательны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,самостоятельная работа, работа в парах, микро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Совершенствование правописных умений. Работа с текстом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spacing w:val="-1"/>
              </w:rPr>
            </w:pPr>
            <w:r>
              <w:rPr>
                <w:rFonts w:eastAsia="Calibri" w:cs="Times New Roman"/>
                <w:spacing w:val="-1"/>
              </w:rPr>
              <w:t>Умение читать и понимать текст, группировать имена существительные по заданным морфологическим признакам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оиск и извлечение необходимой информации, выполнение упражнений. Монологическая речь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обучению на основе алгоритма выполнения зад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0,8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од имён существительных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Мужской, женский, средний и общий роды имён существительных. 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беседа, работа в группах, парах (взаимопроверка)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арный диктант. Работа с текстом. Анализ изобразительных средств язык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spacing w:val="-1"/>
              </w:rPr>
            </w:pPr>
            <w:r>
              <w:rPr>
                <w:rFonts w:eastAsia="Calibri" w:cs="Times New Roman"/>
                <w:spacing w:val="-1"/>
              </w:rPr>
              <w:t>Умение определять род имени существительного, группировать имена существительные по заданным морфологическим признакам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ниверсальные логические действия, умение участвовать в коллективном обсуждени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познавательного интереса к индивидуальной и коллективной проектной деятельности в ходе выполнения творческого зад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клонение имён существительных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адеж и число имён существительных. Разносклоняемые имена существительные. 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правописных умений. Работа с текстом, таблицей.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рфологический разбор имён существительных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распознавать склоняемые, разносклоняемые и несклоняемые имена существительные, приводить примеры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анализ, сравнение, выполнение упражнений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8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Падеж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совершенствованию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84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Число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5,8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уквы Е и И в падежных окончаниях имён существительных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описание падежных окончания имён существительных. Морфологический анализ слов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здание алгоритма рассуждения при выборе написания слова. Работа с таблицам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беседа, работа в группах, парах (взаимопроверка)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очная работа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ираться на морфологический анализ при выборе правильного написания слов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/>
            </w:pPr>
            <w:r>
              <w:rPr>
                <w:rFonts w:eastAsia="Calibri" w:cs="Times New Roman"/>
              </w:rPr>
              <w:t>Формирование</w:t>
            </w:r>
            <w:r>
              <w:rPr>
                <w:rFonts w:eastAsia="Calibri" w:cs="Times New Roman"/>
                <w:b/>
              </w:rPr>
              <w:t xml:space="preserve"> </w:t>
            </w:r>
            <w:r>
              <w:rPr>
                <w:rFonts w:eastAsia="Calibri" w:cs="Times New Roman"/>
              </w:rPr>
              <w:t>навыков индивидуальной и коллективной</w:t>
            </w:r>
            <w:r>
              <w:rPr>
                <w:rFonts w:eastAsia="Calibri" w:cs="Times New Roman"/>
                <w:b/>
              </w:rPr>
              <w:t xml:space="preserve"> </w:t>
            </w:r>
            <w:r>
              <w:rPr>
                <w:rFonts w:eastAsia="Calibri" w:cs="Times New Roman"/>
              </w:rPr>
              <w:t>деятельности на основе алгоритма выполнения зад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уквы О и Ё после шипящих и Ц в окончаниях имён существительных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описание окончаний имён существительных. Морфемно-словообразовательный анализ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о словарём. Самостоятельная работа, беседа, работа в группах, парах (взаимопроверка)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Морфологический анализ слов. Морфемный анализ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ираться на морфемно-словообразовательный анализ при выборе правильного написания слов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го интереса к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8,8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Е с именами существительным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ксическое значение. Морфемный состав. Морфологический анализ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правописных навыков. Самостоятельная работа, беседа, работа в группах, парах (взаимопроверка)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Морфологический анализ слов. Подбор антонимов и синонимов к словам. Чтение текста и бесед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ираться на морфологический анализ при выборе правильного написания слова. Умение определять принцип классификаци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творческой деятельности по алгоритмам, индивидуальному плану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 диктант.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рфология. Орфография.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самопроверка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писывание текста, выполнение грамматических заданий, анализ работы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опираться на морфологический анализ при выборе правильного написания слов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учению, постановка и решение проблем, осуществление оценки и самооценк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анализа и самоконтрол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Имя прилагательное (9 часов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мя прилагательное как часть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мя прилагательное как часть речи. Морфологические признаки имён прилагательных. Синтаксическая роль прилагательного в текст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, самостоятельная работа, работа в парах, микро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Анализ и характеристика слов с точки зрения морфологических признаков и значения, роли в текст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анализировать и характеризовать значение и морфологические признаки имени прилагательного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оиск и извлечение необходимой информации, выполнение упражнений. Монологическая речь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совершенствованию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2,9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описание окончаний имён прилагательных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ила написания гласных в безударном окончании имён прилагательных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беседа, работа в группах, парах (взаимопроверка)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44. Орфографический тренинг. Морфологический и морфемно-словообразовательный анализ слов. Составление алгоритм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ираться на морфологический и морфемно-словообразовательный анализ  при выборе правильного написания слов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4,9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раткие прилагательные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лные и краткие прилагательные. Синтаксическая роль кратких прилагательных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правописных навыков. Коллективная, самостоятельная работа, работа в парах, микро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Развитие орфографической зоркости: составление алгоритма орфографического правил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распознавать краткие и полные  прилагательные, произносить прилагательные в краткой форме, определять роль полной и краткой форм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Анализ текста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изучению нового на основе составленного алгоритма выполнения зад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6,9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Е с именами прилагательным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описание НЕ с именами прилагательными. Принципы написания приставки/частицы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правописных навыков. Самостоятельная работа, беседа, работа в группах, парах (взаимопроверка)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Морфологический анализ слов. Подбор синонимов и антонимов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ираться на морфологический анализ слов при выборе правильного написания, определять принцип написания приставки/частицы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анализ, сравнение, выполнение упражнен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актуализации в исследователь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2891" w:hRule="atLeast"/>
        </w:trPr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98,9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Р.р. Сочинение по картине Ф. Васильева «Мокрый луг»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творческой деятельности по алгоритму, индивидуальному плану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Имя числительное (3 часа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0-10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мя числительное как часть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мя числительное как часть речи. Морфологические признаки имён числительных. Роль числительных в текст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индивидуальные задани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Морфологический разбор. Анализ и характеристика значений и признаков числительных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тличать числительные от других частей речи со значением количества, характеризовать морфологические признаки числительных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оиск и извлечение необходимой информации, выполнение упражнений. Монологическая речь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Местоимение (3 часа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3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4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стоимение как часть речи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стоимение как часть речи. Морфологические признаки местоимений. Роль местоимений в текст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индивидуальные задани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48. Орфографический тренинг. Морфологический разбор. Анализ и характеристика значений и признаков местоимений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анализировать и характеризовать значение, морфологические признаки местоимения, его синтаксическую роль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оиск и извлечение необходимой информации, выполнение упражнений. Монологическая речь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познавательного интереса к изучению нового, способом обобщения и систематизации знаний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ое тестирование № 1 по теме «Имя числительное. Имя прилагательное. Местоимение »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стоимение как часть речи. Морфологические признаки местоимений. Роль местоимений в тексте.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 с текстом, самопроверка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удирование. Выполнение заданий к тексту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анализировать и характеризовать значение, морфологические признаки частей речи, их роль в тексте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учению, постановка и решение проблем, осуществление самооценк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практико-теоретического общения, самодиагностик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Глагол (14 часов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лагол как часть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ind w:right="-157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лагол как часть речи. Морфологические признаки глагола. Роль глагола в текст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индивидуальные задани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ind w:right="-157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49. Практикум. Морфологический разбор. Анализ и характеристика значений и признаков глагола.</w:t>
            </w:r>
          </w:p>
          <w:p>
            <w:pPr>
              <w:pStyle w:val="Standard"/>
              <w:ind w:right="-157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анализировать и характеризовать значение, морфологические признаки глагола, его синтаксическую роль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ind w:right="-165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оиск и извлечение необходимой информации, выполнение упражнений. Монологическая речь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совершенствованию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нфинитив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ичные и неопределённая формы глагола. Суффиксы инфинитива. Роль лексического повтора в текст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правописных навыков. Коллективная, самостоятельная работа, работа в парах, микро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ind w:right="-157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Классификация суффиксов инфинитива. Анализ текста. Обращение к материалу «Школа чтения».</w:t>
            </w:r>
          </w:p>
          <w:p>
            <w:pPr>
              <w:pStyle w:val="Standard"/>
              <w:ind w:right="-157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распознавать инфинитив и личные формы глагол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Чтение и понимание текста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индивидуальной и коллективной творческой деятелнь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8-11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ремя глагол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тегория времени глагола. Видовременная соотнесенность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правописных навыков. Коллективная, самостоятельная работа, работа в парах, микро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51. Орфографический тренинг. Работа с таблицей. Практикум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ределять время глаголов, соблюдать видовременную соотнесённость глаголов-сказуемых в связном тексте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анализ, сравнение, выполнение упражнен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нение глаголов по лицам и числам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ипы спряжения глаголов. Разноспрягаемые глаголы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работа в пар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52. Орфографический тренинг. Морфологический разбор. Анализ языкового материала и составление рассказ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ределять тип спряжения глаголов, соотносить личные формы глагола с инфинитивом, составлять рассказ с использованием слов одной тематической группы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анализ, сравнение, выполнение упражнений. Навыки рассуждения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конструированию, творческому самовыражению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2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пряжение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исследователь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4-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описание окончаний глаголов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ило написания личных окончаний глагольных форм. ((15 мин.)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ктуализация знаний (беседа), анализ теоретического материала, работа в 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арный диктант. Проверочная работа (цифровой диктант)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Морфологический анализ.   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ind w:right="-84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соотносить личные формы глагола с инфинитивом, опираться на морфологический анализ при выборе написания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ind w:right="-84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составление алгоритма действий. Развитие умения воспринимать информацию, читать и понимать текст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актуализации при закреплении изученного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8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ое тестирование №2 по теме «Глагол»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ind w:right="-84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ind w:right="-84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диагностик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нализ ошибок, допущенных в контрольном тестировани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ind w:right="-84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ind w:right="-84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изучению нового на основе составленного алгоритма выполнения задания, формирование навыков анализ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Наречие как часть речи (8 часов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речие как часть речи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речие как часть речи. Морфологические признаки наречия. Роль наречий в текст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индивидуальные задания, работа в парах (взаимопроверка)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Работа с таблицей. Анализ текста. Создание текста в соответствии с коммуникативной задачей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ознавать наречия в тексте, анализировать и характеризовать значение, морфологические признаки наречия, его синтаксическую роль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оиск и извлечение необходимой информации. Монологическая речь. Культура реч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исследовательской и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1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описание о-е после шипящих в суффиксах наречий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обобщения и систематизации теоретического материал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3-12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ягкий знак после шипящих на конце наречий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мотивации к самосовершенствованию, навыков самодиагностик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 диктант № 3 по теме «Наречие» с грамматическим заданием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-,взаимодиагностике результатов изученной темы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нализ ошибок, допущенных в контрольном диктанте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обобщения и систематизации теоретического и практического материал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Служебные части речи (5 часов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8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ужебные части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едлоги, союзы, частицы и междометия как части речи. Морфологические признаки служебных частей речи. Их роль в текст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, самостоятельная работа, работа в парах, микро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Работа с таблицей. Анализ текста. Создание текста в соответствии с коммуникативной задачей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характеризовать служебные части речи, обосновывать их отличия от самостоятельных, прогнозировать продолжение текст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мение делать обобщения и выводы, выполнение упражнений. Монологическая речь. Ответы на вопросы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мотивации к самосовершенствованию, навыков самодиагностик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0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 по теме «Морфология»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асти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работа в парах, микро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56 (с. 78-79), практикум, орфографический тренинг, тест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 умений  анализировать и характеризовать значение, морфологические признаки частей речи, их роль в предложени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диагностике результатов изученной темы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3458" w:hRule="atLeast"/>
        </w:trPr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чинение по репродукции И. Билибина «Гвидон и царица»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творческого саморазвит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773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Синтаксис и пунктуация. (36 часов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то изучает синтаксис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сновные понятия синтаксиса. Роль синтаксиса в формировании и выражении мысл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учение теоретического материала. Работа со схемой. Развитие устной речи. Планировани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ос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spacing w:val="-1"/>
              </w:rPr>
            </w:pPr>
            <w:r>
              <w:rPr>
                <w:rFonts w:eastAsia="Calibri" w:cs="Times New Roman"/>
                <w:spacing w:val="-1"/>
              </w:rPr>
              <w:t>Актуализация знаний о синтаксисе. Умение отличать словосочетания от предложений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совершенствованию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4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осочетани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нятие о словосочетании. Виды словосочетаний по морфологическим свойствам главного слова. Нормы сочетания слов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работа в парах (взаимопроверка), беседа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арный диктант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о схемами и теоретическим материалом. Моделирование,   синтаксический разбор словосочетаний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spacing w:val="-1"/>
              </w:rPr>
            </w:pPr>
            <w:r>
              <w:rPr>
                <w:rFonts w:eastAsia="Calibri" w:cs="Times New Roman"/>
                <w:spacing w:val="-1"/>
              </w:rPr>
              <w:t>Умение разграничивать словосочетания и сочетания слов, определять виды словосочетаний по главному слову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мение делать обобщения и выводы, выполнение упражнений. Монологическая речь. Ответы на вопросы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обобщения и систематизации теоретического материал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едложение -   основная единица речевого общени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раницы предложений и способы их передачи в устной и письменной речи. Роль предложений в формировании и выражении мысл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2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ктуализация знаний (беседа), анализ теоретического материала, работа в 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Изучение теоретического материала. Работа в парах, микрогруппах. Определение границ предложений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2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ределять границы предложений и способы их передачи в устной и письменной речи, отличать предложение от других языковых единиц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анализ, сравнение, выполнение упражнен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обучению, навыков анализа, конструирование, проектные работы по алгоритму с перспективой самодиагностики результатов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7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8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/р Сообщение, вопрос, побуждение к действию. Как они выражаются в предложении?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Интонационные и смысловые особенности предложения. Утвердительные и отрицательные предложения. Риторический вопрос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, самостоятельная работа, работа в парах, микро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60, зрительный диктант, проект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spacing w:val="-1"/>
              </w:rPr>
            </w:pPr>
            <w:r>
              <w:rPr>
                <w:rFonts w:eastAsia="Calibri" w:cs="Times New Roman"/>
                <w:spacing w:val="-1"/>
              </w:rPr>
              <w:t>Умение распознавать виды предложений по цели высказывания, анализировать и характеризовать интонационные и смысловые особенности предложений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учению, постановка и решение проблем, анализ, сравнение. Развитие устной реч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обобщеия и систематизаци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39,</w:t>
            </w:r>
          </w:p>
          <w:p>
            <w:pPr>
              <w:pStyle w:val="Standard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4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Р/р Наши эмоции и их отражение в предложении.</w:t>
            </w:r>
          </w:p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Эмоциональная окраска предложений. Интонационные и смысловые особенности предложени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ктуализация знаний (беседа), анализ теоретического материала, работа в 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арная работа. Анализ предложений в текстах разных стилей и типов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распознавать виды предложений по эмоциональной окраске, анализировать и характеризовать их  интонационные и смысловые особенност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творческого самовыраже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то такое грамматическая основа предложения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рамматическая (предикативная) основа предложения. Смысловая и грамматическая связь в предложении. Двусоставные и односоставные предложени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работа в пар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62. Орфографический тренинг. Составление алгоритма действий. Анализ предложений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ознавать (находить) грамматическую основу предложений, определять состав предложений по количеству основ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мение делать обобщения и выводы, выполнение упражнений. Монологическая речь. Ответы на вопросы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реализации в ситуации обобщения и и систематизации теоретического материал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длежащее и сказуемое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пособы выражения подлежащего и сказуемого в предложениях. Тире между главными членами предложени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ктуализация знаний (беседа), устный пересказ, работа над планом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Анализ языкового материала. Составление алгоритма действий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ределять способы выражения подлежащего и сказуемого, ставить тире между главными членами предложения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и устойчивой мотивации к обучению, навыков анализа, конструиров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3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4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редства выражения подлежащего и сказуемого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организации и анализа своей деятельности в составе пары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чинение по картине З. Серебряковой «За завтраком»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творческому саморазвитию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торостепенные члены предложения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пособы выражения дополнения, определения и обстоятельства в предложениях. Распространённые и нераспространённые предложени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Слушание и говорение. Совершенствование  умений выполнять синтаксический разбор. Работа со схемой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очная работа. Анализ языкового материала. Составление алгоритма действий. Синтаксический разбор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распознавать главные и второстепенные члены предложения, анализировать предложения с точки зрения синтаксис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анализ, сравнение, совершенствование умений читать, писать, слушать и говорить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актуализации в самостоятельн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7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8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еделение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еделение как член предложения, способы его выражения. Роль определения в предложении. Эпитеты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Слушание и говорение. Совершенствование  умений выполнять синтаксический разбор. Работа со схемой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Анализ языкового материала. Составление алгоритма действий. Синтаксический разбор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ознавать определение как второстепенный член предложения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анализ, сравнение, совершенствование умений читать, писать, слушать и говорить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и устойчивой мотивации к обучению, навыков анализа, конструиров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9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ополнение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ополнение как член предложения, способы его выражения. Роль дополнения в предложени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Слушание и говорение. Совершенствование  умений выполнять синтаксический разбор. Работа со схемой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Анализ языкового материала. Составление алгоритма действий. Синтаксический разбор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4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ознавать дополнение как второстепенный член предложения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анализ, сравнение, совершенствование умений читать, писать, слушать и говорить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и устойчивой мотивации к обучению, навыков анализа конструирова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1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стоятельство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стоятельство как член предложения, способы его выражения. Роль обстоятельств в предложени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Слушание и говорение. Совершенствование  умений выполнять синтаксический разбор. Работа со схемой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учение теоретического материала. Составление алгоритма действий. Синтаксический разбор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4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ознавать обстоятельство как второстепенный член предложения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анализ, сравнение, совершенствование умений читать, писать, слушать и говорить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и устойчивой мотивации к саморазвитию в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5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Р/р Сочинение на лингвистическую тему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учению, планирование последовательности действий, поиск информации, владение письменной речью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и устойчивой мотивации к творческому саморазвитию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4 - 15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днородные члены предложени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нятие об однородных членах предложения. Условия однородности членов предложени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работа в пар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атериал п. 68. Работа с теоретическим материалом и схемами. Анализ предложений и текста. Синтаксический разбор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сознавать условия однородности членов предложения,  моделировать и использовать в речи предложения с однородными членам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мение делать обобщения и выводы, выполнение упражнений. Монологическая речь. Ответы на вопросы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и устойчивой мотивации к обучению навыков анализа, самоконтрол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7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8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ки препинания в предложениях с однородными членами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унктуация в предложениях с однородными членами и обобщающим словом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работа в парах (взаимопроверка)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теоретическим материалом и схемами. Анализ предложений и текста. Синтаксический разбор. Моделирование предложений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4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пунктуационно оформлять предложения с однородными членами и обобщающим словом, моделировать и использовать их в реч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анализа и самоконтрол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9-16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ращени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ращение в предложении: его функции и способы выражения. Формы обращени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, самостоятельная работа, работа в группах. Индивидуальные задани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Работа с теоретическим материалом и схемами. Анализ предложений. Синтаксический разбор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определять обращение в предложениях и выделять их пунктуационно, правильно интонировать предложения с обращением, анализировать уместность форм обращения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познавательного интереса на основе самокоррекции результатов обуче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2,</w:t>
            </w:r>
          </w:p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ямая речь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унктуация и интонация в предложениях с прямой речью. Косвенная речь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0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, самостоятельная работа, работа в группах. Индивидуальные задани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Работа с теоретическим материалом и схемами. Анализ предложений. Синтаксический разбор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5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предложения с прямой речью в письменной и устной речи, пунктуационно оформлять предложения с прямой речью, преобразовывать предложения с косвенной речью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познавательного интереса, навыков конструирования текст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4–16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жное предложение.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нятие о сложном предложении. Виды сложных предложений. Знаки препинания и интонация в сложном предложени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о словарем, моделирование, работа в 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арный диктант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учение теоретического материала и схем. Синтаксический разбор. Проверочная рабо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30 мин.)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 определять структурное и интонационное единство частей сложного предложения, преобразовывать простые предложения в сложные, выполнять синтаксический разбор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проблемы, выдвижение аргументов, смысловое чтение, анализ, сравнение, учет позиции других людей, умение полно и точно выражать мысл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по теме «Синтаксис и пунктуация»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осочетание. Предложение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15 мин.)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, работа в парах, микрогруппах. Материал с. 150-153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ос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анализировать строение словосочетания, структуру простого и сложного предложения, предложения с однородными членами, обращениями и прямой речью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и устойчивой мотивации к изучению и закреплению нового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8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ое тестирование №3 по теме «Синтаксис и пунктуация»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диагностики и самоанализ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тоговый контрольный диктант №4 с грамматическим заданием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осочетание. Предложение. Орфография. Пунктуация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 с текстом и заданиями к нему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писывание текста, выполнение грамматических заданий, анализ работы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анализировать строение словосочетания, простого и сложного предложения, предложения с однородными членами, обращениями и прямой речью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учению, постановка и решение проблем, осуществление самооценк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обобщения и систематизации теоретического и практического материал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нализ ошибок, допущенных в контрольном диктанте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орфографи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зударные гласные в корне слова. Чередование.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в тетрадях. Работа у доски. Разноуровневые задания для индивидуальной работы 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 на основе алгоритма выполнения задания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орфографи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зударные гласные в корне слова. Чередование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в тетрадях. Работа у доски. Разноуровневые задания для индивидуальной работы учащихс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 на основе алгоритма выполнения задания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познавательного интереса, навыков конструирования текст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" Знаки препинания в сложном предложении"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нятие о сложном предложении. Типы сложных предложений. Особенности постановки знаков препинания в сложном предложении.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пражнения. Тестовая работа. Работа с текстом. Творческая работа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анализировать строение словосочетания, структуру простого и сложного предложения, предложения с однородными членами, обращениями и прямой речью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 на основе алгоритма выполнения задания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познавательного интереса, навыков конструирования текст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4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" Знаки препинания в сложном предложении"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нятие о сложном предложении. Типы сложных предложений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пражнения. Тестовая работа. Работа с текстом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анализировать строение словосочетания, структуру простого и сложного предложения, предложения с однородными членами, обращениями и прямой речью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сследовательской деятельности на основе алгоритма выполнения задания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чинение на лингвистическую тему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пределение лингвистической темы. Сбор материала. План работы.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писание сочинения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чинение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 умений  анализировать и характеризовать значение, морфологические признаки частей речи, их роль в предложении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чинение на лингвистическую тему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ланирование деятельности. Определение лингвистического понятия и его примеры в текстах.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писание сочинения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чинение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 умений  анализировать и характеризовать значение, морфологические признаки частей речи, их роль в предложении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иалог, монолог. Оформление цитат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нятие о диалоге, монологе. Постановка знаков препинания при цитатах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текстом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пражнение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spacing w:val="-1"/>
              </w:rPr>
            </w:pPr>
            <w:r>
              <w:rPr>
                <w:rFonts w:eastAsia="Calibri" w:cs="Times New Roman"/>
                <w:spacing w:val="-1"/>
              </w:rPr>
              <w:t>Актуализация знаний о синтаксисе. Умение отличать словосочетания от предложений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совершенствованию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8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иалог, монолог. Постановка учебной задачи, выполнение упражнений. Навык анализа. Согласованное выполнение действий.Оформление цитат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нятие о диалоге, монологе. Постановка знаков препинания при цитатах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текстом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пражнение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  <w:spacing w:val="-1"/>
              </w:rPr>
            </w:pPr>
            <w:r>
              <w:rPr>
                <w:rFonts w:eastAsia="Calibri" w:cs="Times New Roman"/>
                <w:spacing w:val="-1"/>
              </w:rPr>
              <w:t>Актуализация знаний о синтаксисе. Умение отличать словосочетания от предложений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совершенствованию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есное описание. Портрет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ртрет. Средства художественной выразительности. Использование средств художественной выразительности при описании. Понятие «описание»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текстом. Творческая работа учащегос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чинение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распознавать виды предложений по эмоциональной окраске, анализировать и характеризовать их  интонационные и смысловые особенност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творческого самовыраже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ловесное описание. Портрет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ртрет. Средства художественной выразительности. Использование средств художественной выразительности при описании. Понятие «описание»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текстом. Творческая работа учащегос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чинение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распознавать виды предложений по эмоциональной окраске, анализировать и характеризовать их  интонационные и смысловые особенност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выполнение упражнений. Навык анализа. Согласованное выполнение действий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творческого самовыражения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ки препинания в простом предложени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раницы предложений и способы их передачи в устной и письменной речи. Роль предложений в формировании и выражении мысл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ктуализация знаний (беседа), анализ теоретического материала, работа в 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анализировать строение словосочетания, структуру простого и сложного предложения, предложения с однородными членами, обращениями и прямой речью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мение делать обобщения и выводы, выполнение упражнений. Монологическая речь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реализации в ситуации обобщения и и систематизации теоретического материал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ки препинания в простом предложени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раницы предложений и способы их передачи в устной и письменной речи. Роль предложений в формировании и выражении мысл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ктуализация знаний (беседа), анализ теоретического материала, работа в группах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анализировать строение словосочетания, структуру простого и сложного предложения, предложения с однородными членами, обращениями и прямой речью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умение делать обобщения и выводы, выполнение упражнений. Монологическая речь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самореализации в ситуации обобщения и и систематизации теоретического материала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орфограмм в приставках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нение звука/буквы в пределах одной морфемы.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работа в парах, группах, индивидуальная работа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Работа с текстом. Составление алгоритма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 на основе алгоритма выполнения задания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ланирование последова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4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орфограмм в приставках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нение звука/буквы в пределах одной морфемы.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работа в парах, группах, индивидуальная работа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Работа с текстом. Составление алгоритма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 на основе алгоритма выполнения задания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ланирование последова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орфограмм в суффиксах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нение звука/буквы в пределах одной морфемы.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работа в парах, группах, индивидуальная работа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Работа с текстом. Составление алгоритма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 на основе алгоритма выполнения задания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ланирование последова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орфограмм в суффиксах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нение звука/буквы в пределах одной морфемы.</w:t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работа в парах, группах, индивидуальная работа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Работа с текстом. Составление алгоритма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индивидуальной и коллективной исследовательской деятельности на основе алгоритма выполнения задания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ипы грамматических ошибок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8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ипы речевых ошибок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потребление неопределённой формы глагола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тили речи и типы реч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ункционально-смысловые типы речи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умения подбирать слова, опираясь на заданные параметры текс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40 мин.)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самостоятельная работа, индивидуальные задани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текстами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передавать в устной форме содержание прочитанного текста, определять функционально-смысловой тип реч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тили речи и типы реч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ункционально-смысловые типы речи и стили речи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умения подбирать слова, опираясь на заданные параметры текс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40 мин.)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самостоятельная работа, индивидуальные задани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текстами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передавать в устной форме содержание прочитанного текста, определять функционально-смысловой тип реч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собенности употребления публицистического стиля реч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ункционально-смысловые типы речи и стили речи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умения подбирать слова, опираясь на заданные параметры текс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40 мин.)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самостоятельная работа, индивидуальные задани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текстами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передавать в устной форме содержание прочитанного текста, определять функционально-смысловой тип реч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собенности художественного стиля реч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ункционально-смысловые типы речи и стили речи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4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собенности официально-делового стиля реч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ункционально-смысловые типы речи и стили речи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умения подбирать слова, опираясь на заданные параметры текста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40 мин.)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ллективная работа, самостоятельная работа, индивидуальные задания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текстами.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передавать в устной форме содержание прочитанного текста, определять функционально-смысловой тип речи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5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чинение-рассказ по рисунку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писание творческой работы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чинение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го интереса к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6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чинение-рассказ по рисунку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писание творческой работы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чинение</w:t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улирование цели деятельности, осуществление поиска информации в соответствии с учебной задачей, создание монологического высказывания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го интереса к творческой деятельност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7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дготовка к итоговому контрольному тестированию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Морфологический анализ слов. Подбор синонимов и антонимов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анализировать и характеризовать значение, морфологические признаки частей речи, их роль в тексте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учению, постановка и решение проблем, осуществление самооценк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практико-теоретического общения, самодиагностик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8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дготовка к итоговому контрольному тестированию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Морфологический анализ слов. Подбор синонимов и антонимов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анализировать и характеризовать значение, морфологические признаки частей речи, их роль в тексте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учению, постановка и решение проблем, осуществление самооценк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практико-теоретического общения, самодиагностик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9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дготовка к итоговому контрольному тестированию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Морфологический анализ слов. Подбор синонимов и антонимов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анализировать и характеризовать значение, морфологические признаки частей речи, их роль в тексте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учению, постановка и решение проблем, осуществление самооценк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практико-теоретического общения, самодиагностик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тоговое контрольное тестирование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анализировать и характеризовать значение, морфологические признаки частей речи, их роль в тексте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учению, постановка и решение проблем, осуществление самооценк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практико-теоретического общения, самодиагностик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нализ ошибок итогового контрольного тестирования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фографический тренинг. Морфологический анализ слов. Подбор синонимов и антонимов.</w:t>
            </w:r>
          </w:p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оверка уровня сформированности умений анализировать и характеризовать значение, морфологические признаки частей речи, их роль в тексте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отивация к учению, постановка и решение проблем, осуществление самооценк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практико-теоретического общения, самодиагностик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орфографи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учение теоретического материала. Работа со схемой. Развитие устной речи. Планирование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оиск и извлечение необходимой информации. Монологическая речь. Культура реч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практико-теоретического общения, самодиагностик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вторение орфографии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учение теоретического материала. Работа со схемой. Развитие устной речи. Планирование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оиск и извлечение необходимой информации. Монологическая речь. Культура реч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навыков практико-теоретического общения, самодиагностики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4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тоговое занятие . Урок-викторина "В стране Русского языка"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вершенствование правописных навыков. Самостоятельная работа, беседа, работа в группах, парах (взаимопроверка).</w:t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использовать алгоритм орфографического правила.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становка учебной задачи, поиск и извлечение необходимой информации. Монологическая речь. Культура речи.</w:t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ормирование устойчивой мотивации к само-,взаимодиагностике результатов изученной темы</w:t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того: 204 часа</w:t>
            </w:r>
          </w:p>
        </w:tc>
        <w:tc>
          <w:tcPr>
            <w:tcW w:w="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Standard"/>
        <w:rPr>
          <w:rFonts w:ascii="Calibri" w:hAnsi="Calibri" w:eastAsia="Calibri" w:cs="Times New Roman"/>
          <w:b/>
          <w:b/>
          <w:sz w:val="28"/>
          <w:szCs w:val="28"/>
        </w:rPr>
      </w:pPr>
      <w:r>
        <w:rPr>
          <w:rFonts w:eastAsia="Calibri" w:cs="Times New Roman" w:ascii="Calibri" w:hAnsi="Calibri"/>
          <w:b/>
          <w:sz w:val="28"/>
          <w:szCs w:val="28"/>
        </w:rPr>
      </w:r>
    </w:p>
    <w:p>
      <w:pPr>
        <w:pStyle w:val="Standard"/>
        <w:rPr>
          <w:rFonts w:ascii="Calibri" w:hAnsi="Calibri" w:eastAsia="Calibri" w:cs="Times New Roman"/>
          <w:b/>
          <w:b/>
          <w:sz w:val="28"/>
          <w:szCs w:val="28"/>
        </w:rPr>
      </w:pPr>
      <w:r>
        <w:rPr>
          <w:rFonts w:eastAsia="Calibri" w:cs="Times New Roman" w:ascii="Calibri" w:hAnsi="Calibri"/>
          <w:b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 w:before="10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7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0"/>
    </w:lvlOverride>
  </w:num>
  <w:num w:numId="21">
    <w:abstractNumId w:val="8"/>
    <w:lvlOverride w:ilvl="0">
      <w:startOverride w:val="0"/>
    </w:lvlOverride>
  </w:num>
  <w:num w:numId="22">
    <w:abstractNumId w:val="7"/>
    <w:lvlOverride w:ilvl="0">
      <w:startOverride w:val="0"/>
    </w:lvlOverride>
  </w:num>
  <w:num w:numId="23">
    <w:abstractNumId w:val="17"/>
    <w:lvlOverride w:ilvl="0">
      <w:startOverride w:val="0"/>
    </w:lvlOverride>
  </w:num>
  <w:num w:numId="24">
    <w:abstractNumId w:val="18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3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9"/>
    <w:lvlOverride w:ilvl="0">
      <w:startOverride w:val="1"/>
    </w:lvlOverride>
  </w:num>
  <w:num w:numId="3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12">
    <w:name w:val="c12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23:00Z</dcterms:created>
  <dc:creator>1 2</dc:creator>
  <dc:description/>
  <dc:language>en-US</dc:language>
  <cp:lastModifiedBy> </cp:lastModifiedBy>
  <dcterms:modified xsi:type="dcterms:W3CDTF">2021-02-15T12:23:00Z</dcterms:modified>
  <cp:revision>2</cp:revision>
  <dc:subject/>
  <dc:title/>
</cp:coreProperties>
</file>